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5. Zakona o privatizaciji („Službeni glasnik RS”, broj 83/14) i člana 42. stav 1. Zakona o Vladi („Službeni glasnik RS”, br. 55/05, 71/05 − ispravka, 101/07, 65/08, 16/11, 68/12 − US, 72/12, 7/14 − US i 44/14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 STRATEŠKOM PARTNERST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VODNE ODRE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uređuje se model strateškog partnerstva kao model  privatizacije kroz institucionalni odnos domaćih ili stranih pravnih lica sa subjektom privatizacije odnosno Republikom Srbijom (u daljem tekstu: Strateško partnerstvo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odel strateškog partnerstva sprovodi 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jedničkim ulaganjem putem osnivanja novog privrednog društva čiji su osnivači Republika Srbija i strateški investit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kapitalizacijom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sr-Latn-CS" w:eastAsia="en-US"/>
        </w:rPr>
        <w:t>postojećeg subjekt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a privatiza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odluku o modelu strateškog partnerstva, koja sadrž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način sprovođenja strateškog partnerstva i to: zajedničkim ulaganjem putem osnivanja novog privrednog društva ili dokapitalizacijom postojećeg subjekta privatizacije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valifikacione uslove koje domaće ili strano pravno lice koje sa subjektom privatizacije,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nosno Republikom Srbijom zaključuje ugovor o strateškom partnerstvu (u daljem tekstu: Strateški investitor), treba da ispuni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bitne elemente ugovora o strateškom partnerstvu (vrsta, iznos i rok unošenja uloga Strateškog investitora, iznos i rok investiranja, obaveza poslovanja, zapošljavanja i dr.), kao i uslove, način i pravne posledice raskida ugovora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kriterijume za rangiranje ponuda za izbor Strateškog investitora;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kada se Strateško partnerstvo smatra okončanim (zatvaranje transakcije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sadržaj prijave za Strateško partnerstvo (u daljem tekstu: Prijava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rok za dostavljanje prijava za izbor Strateškog investitor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visinu depozita i cenu privatizacione dokumentacij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druga pitanja od značaja za sprovođenje Strateškog partnerst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 odluku o obrazovanju Komisije za sprovođenje modela strateškog partnerstva (u daljem tekstu: Komisija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nadležno za poslove privrede, predlaže Vladi odluku iz stava 2. ovog člana, na osnovu dokumentacije koju dostavlja Agencija za privatizaciju uz predlog odluke o modelu, metodu i merama za pripremu i rasterećenje  subjekta privatizacije, kao i drugih podataka od značaja dobijenih od nadležnih organa i organizacija, subjekta privatizacije i potencijalnog investito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. 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 JAVNO PRIKUPLJANJE PONU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del strateškog partnerstva sprovodi se metodom javnog prikupljanja ponuda (u daljem tekstu: postupak javnog prikupljanja ponuda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upak javnog prikupljanja ponuda obuhvata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iprem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podnošenje i prijem ponuda za izbor Strateškog investitora (u daljem tekstu: Ponuda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otvaranje Prijava i ocenu Ponud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pregovore sa izabranim ponuđačem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zaključivanje ugovora o strateškom partnerstvu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zatvaranje transakcij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javnog prikupljanja ponuda sprovodi Komisija i predlaže ministarstvu nadležnom za poslove privrede odluku o izboru strateškog partner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iz stava 1. ovog člana organizuje Agencija za privatizaciju (u daljem tekstu: Agencija) u skladu sa zakonom i ovom uredb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pruža administrativno- tehničku podršku Komisij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može angažovati savetnika za obavljanje poslova i pružanje pomoći u organizaciji postupka i izboru najpovoljnijeg ponuđač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ima pet članov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Komisiju se imenuju po jedan predstavnik subjekta privatizacije, reprezentativnog sindikata kod subjekta privatizacije - poslodavca, a u slučaju da kod poslodavca ne postoji reprezentativni sindikat, jedan predstavnik jedinice lokalne samouprave prema sedištu subjekta privatizacije, kao i tri predstavnika republičkih organa od kojih po jedan predstavnik ministarstva nadležnog za poslove privrede, ministarstva nadležnog za poslove finansija i ministarstva nadležnog za delatnost subjekta privatiza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ce koje ima vlasnička prava u subjektu privatizacije ne može biti član Komisi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provođenju postupka javnog prikupljanja ponuda, Komisij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otvara i utvrđuje blagovremenost i potpunost Prijave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ocenjuje Ponud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predlaže Vladi odluku kojom se utvrđuje Rang lista;</w:t>
      </w:r>
      <w:r>
        <w:rPr>
          <w:rFonts w:cs="Times New Roman" w:ascii="Times New Roman" w:hAnsi="Times New Roman"/>
          <w:color w:val="FF6600"/>
          <w:sz w:val="24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pregovara sa učesnikom u postupku čija je Ponuda proglašena najpovoljnijom (u daljem tekstu: Izabrani ponuđač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obavlja i druge poslove u skladu sa ovom uredb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može odlučivati ako je prisutna većina od ukupnog broja člano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donosi odluke većinom glasova ukupnog broja članov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jednake podele glasova glas predsednika Komisije je odlučujuć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donosi poslovnik o radu kojim se bliže uređuju pitanja od značaja za rad Komisij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sačinjava izveštaj o svom radu, koji dostavlja ministarstvu nadležnom za poslove privrede sa predlogom ugovora o strateškom partnerstvu ako su pregovori uspešno okončan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III. PRIPRE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prema postupka javnog prikupljanja ponuda obuhvat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ipremu privatizacione dokumentacij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objavljivanje javnog poziva za izbor strateškog investito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vatizaciona dokumenta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vatizaciona dokumentacija sadrž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informacioni memorandum o subjektu privatizacije koji sadrži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osnovne podatke o subjektu privatizacije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odatke o stanju sredstava i obaveza (pregled nepokretnosti, pregled najvažnije opreme, pregled imovine i potraživanja koja su predmet sudskih sporova sa iznosom vrednosti sporova, pregled obaveza koje su predmet sudskih sporova sa iznosom vrednosti sporova, pregled imovine koja je pod zalogom i pregled imovine drugih pravnih lica nad kojima subjekt privatizacije ima zalogu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analizu dosadašnjeg poslovanja subjekta privatizacije (pregled organizacione strukture sa brojem zaposlenih, starosnom i kvalifikacionom strukturom; pregled ukupnog prihoda po osnovnim vrstama proizvoda, odnosno usluga, strukturi tržišta; pregled troškova poslovanja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statusnu dokumentacij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imovinsko-pravnu dokumentacij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finansijske izveštaje za poslednje tri godine, zajedno sa izveštajem revizora ako postoji obaveza sačinjavanja revizorskog izveštaj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odatke o proceni vrednosti kapitala i imovin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izjavu odgovornog lica  o tačnosti i sveobuhvatnosti podata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uputstvo za ponuđače koje sadrži: obrazac prijave, uslove i rokove za učestvovanje u postupku, opis procedure i rokove za sprovođenje, uslove za izradu sveobuhvatne analize poslovanja preduzeća (Due Dilligence), vreme i način obilaska subjekta privatizacije, kriterijume za rangiranje Ponuda, kopiju ove uredbe i druge podatke u skladu sa ovom uredbom (u daljem tekstu: uputstvo za ponuđače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ruge informacije i dokumentaciju neophodnu za sprovođenje postup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vatizacionu dokumentaciju iz stava 1. tačka 1) ovog člana, priprema subjekat privatizacije i dostavlja je Agenciji u roku od 30 dana od dana kada je Agencija obavestila subjekt privatizacije o modelu privatizacije, u skladu sa zakonom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vatizacionu dokumentaciju iz stava 1. tač. 2. i 3. ovog člana priprema Agenci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tačnost i sveobuhvatnost dostavljene privatizacione dokumentacije iz stava 1. tačka 1) ovog člana odgovorno je lice ovlašćeno za zastupanje subjekta privatizacije pod krivičnom, moralnom i materijalnom odgovornošću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i poz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objavljuje javni poziv za izbor strateškog investitora (u daljem tekstu: Javni poziv), na osnovu odluke Vlade iz člana 2. ove uredbe, a posle izrade privatizacione dokumenta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i poziv sadrž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oslovno ime i matični broj subjekta privatizacij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podatke o strukturi i vrednosti kapital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način sprovođenja strateškog partnerstv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kvalifikacione uslove koje mora da ispunjava Strateški investitor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rok i način podnošenja prijave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druge podatke od značaja za sprovođenje postupk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objavljuje Javni poziv u sredstvima javnog informisanja, a najmanje u jednom dnevnom visoko tiražnom listu koji se distribuira na celoj teritoriji Republike Srbije i na internet stranici Agencije, najkasnije 30 dana pre dana koji je određen za dostavljanje prijav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tkup privatizacione dokumenta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im licima koja podnesu zahtev za otkup dokumentacije (u daljem tekstu: učesnici) prodaje se privatizaciona dokumentacija po ceni koju određuje Vlada odlukom iz člana 2. ove uredb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snici su dužni da pre preuzimanja dokumentacije zaključe</w:t>
      </w:r>
      <w:r>
        <w:rPr>
          <w:rFonts w:cs="Times New Roman" w:ascii="Times New Roman" w:hAnsi="Times New Roman"/>
          <w:color w:val="FF66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čuvanju poverljivih podataka sa Komisij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iz stava 2. ovog člana sačinjava Agenci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IV. PODNOŠENJE I PRIJEM PRIJA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java se podnosi Agenciji u zatvorenoj koverti u roku utvrđenom u odluci Vlade iz člana 2. ove uredbe, koji ne može biti kraći od 30 dana od dana objavljivanja Javnog poziva.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>Prijava sadrži: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>1) koverat sa oznakom: „Podaci o ponuđaču”;</w:t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>2) koverat sa oznakom: „Ponuda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ab/>
        <w:t xml:space="preserve">Koverat sa oznakom „Podaci o ponuđaču” sadrži: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ab/>
        <w:t>1) potvrde i izjave da ponuđač ispunjava uslove propisane zakonom kojim se uređuje privatizacija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ab/>
        <w:t>2) dokaz o uplaćenom depozitu ili bankarsku garanciju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ab/>
        <w:t xml:space="preserve">3) dokaz o ispunjenosti kvalifikacionih uslova;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ab/>
        <w:t>4) druge podatke ili dokumentaciju koji su predviđeni uputstvom za ponuđače ili Javnim poziv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CS" w:eastAsia="en-US"/>
        </w:rPr>
        <w:t xml:space="preserve">Koverat sa oznakom „Ponuda” sadrži ponudu Strateškog investitor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jave moraju biti u skladu sa odlukom Vlade iz člana 2. ove uredbe, Javnim pozivom i uputstvom za ponuđač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clan_10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je Prijava upućena poštom, dan predaje Prijave pošti smatra se kao dan predaje Agenciji.</w:t>
      </w:r>
    </w:p>
    <w:p>
      <w:pPr>
        <w:pStyle w:val="Normal"/>
        <w:spacing w:lineRule="auto" w:line="240" w:before="0" w:after="0"/>
        <w:jc w:val="center"/>
        <w:rPr/>
      </w:pPr>
      <w:bookmarkStart w:id="3" w:name="clan_13"/>
      <w:bookmarkEnd w:id="3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nosilac Prijave uplaćuje depozit u novcu ili predaje Agenciji bankarsku garanciju (u daljem tekstu: depozit), u skladu sa uputstvom za ponuđače. </w:t>
      </w:r>
      <w:bookmarkStart w:id="4" w:name="clan_14"/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upak podnošenja i prijema Prijava, način vođenja evidencije primljenih Prijava, dokumentacija potrebna za identifikaciju učesnika u postupku, čuvanje dokumentacije, kao i način i rokovi vraćanja depozita određuju se uputstvom za ponuđač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V. OTVARANJE PRIJAVA I OCENA PONU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5" w:name="clan_15"/>
      <w:bookmarkEnd w:id="5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otvara Prijave i utvrđuje njihovu blagovremenost i potpunost u skladu sa uputstvom za ponuđač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tvaranju Prijava mogu da prisustvuju učesnici, njihovi zastupnici ili punomoćnici i druga zainteresovana lic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blagovremene Prijave neće se razmatrat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donosi odluku o odbacivanju neblagovremene Prijav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može ostaviti naknadni rok učesniku da dopuni dokumentaciju koja se podnosi u koverti „Podaci o ponuđaču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koliko učesnik ne izvrši dopunu u skladu sa stavom 5. ovog člana, Komisija odbacuje Prijavu i o odbacivanju Prijave obaveštava učesni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odobrava Prijavu koja ispunjava uslove u skladu sa Javnim pozivom, ovom uredbom i uputstvom za ponuđač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koliko nijedna Prijava ne ispunjava propisane uslove, Komisija o tome sačinjava izveštaj koji se preko ministarstva nadležnog za poslove privrede dostavlja Vlad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, na osnovu izveštaja iz stava 8. ovog člana, proglašava postupak neuspešnim.</w:t>
      </w:r>
    </w:p>
    <w:p>
      <w:pPr>
        <w:pStyle w:val="Normal"/>
        <w:spacing w:lineRule="auto" w:line="240" w:before="0" w:after="0"/>
        <w:jc w:val="center"/>
        <w:rPr/>
      </w:pPr>
      <w:bookmarkStart w:id="6" w:name="clan_16"/>
      <w:bookmarkEnd w:id="6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verat sa oznakom „Ponuda” otvara se samo ukoliko Komisija utvrdi da učesnik ispunjava kvalifikacione uslove i da je Prijava blagovremena i potpun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7" w:name="clan_18"/>
      <w:bookmarkStart w:id="8" w:name="clan_17"/>
      <w:bookmarkStart w:id="9" w:name="clan_16b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donosi odluku kojom utvrđuje predlog Rang liste primenom kriterijuma utvrđenih u odluci Vlade iz člana 2. stav 2. tačka 4) ove uredb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jpovoljnija Ponuda se rangira na prvo mesto predloga Rang lis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da se u postupku javi samo jedan učesnik za čiju ponudu Komisija utvrdi da ispunjava uslove i kriterijume postupka ili kad posle otvaranja Ponuda, a pre donošenja odluke o predlogu Rang liste zbog odustanka ostalih učesnika, preostane samo jedan učesnik, Komisija o tome sačinjava izveštaj koji se preko ministarstva nadležnog za poslove privrede dostavlja Vlad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, na osnovu predloga Rang liste iz člana 19. stav 1. ove uredbe, donosi odluku kojom utvrđuje Rang listu i proglašava Izabranog ponuđač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, na osnovu izveštaja iz člana 19. stava 3. ove uredbe, donosi odluku da se otpočnu pregovori sa jednim učesnikom kojeg proglašava Izabranim ponuđačem ili donosi odluku kojom proglašava postupak neuspešni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luke Vlade iz člana 20. ove uredbe objavljuje se na internet stranici Vlad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oku od pet dana od dana donošenja odluke Vlade iz člana 20. ove uredbe, Agencija pismeno obaveštava sve rangirane učesnike o rezultatima postupka, a Izabranom ponuđaču upućuje poziv za započinjanje pregovora, radi zaključenja ugovora o strateškom partnerstv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VI. PREGOVORI I ODLUKA O ZAKLJUČENJU UGOVORA O STRATEŠKOM PARTNERST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pregovara sa Izabranim ponuđačem i najkasnije u roku od 45 dana od dana donošenja odluke iz člana 20. ove uredbe dostavlja ministarstvu nadležnom za poslove privrede izveštaj o sprovedenom postupku, kao i predlog ugovora o strateškom partnerstvu uz mišljenje nadležne organizacije za sprečavanje pranja novca o nepostojanju smetnji na strani Strateškog investitora za zaključenje ugovora, ako su pregovori uspešno okončani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o nadležno za poslove privrede u roku od 15 dana od prijema izveštaja o sprovedenom postupku i predloga ugovora o strateškom partnerstvu  iz stava 1. ovog člana, dostavlja Vladi izveštaj o sprovedenom postupku i predlog ugovora o strateškom partnerstvu, ukoliko su pregovori uspešno okončani, radi donošenja odluke o zaključenju ugovora o strateškom partnerstvu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dluka Vlade o zaključenju ugovora o strateškom partnerstvu objavljuje se na internet stranici Vlade i dostavlja Agenciji u roku od pet dana od dana donošenj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obaveštava Strateškog investitora o odluci Vlade o zaključenju ugovora o strateškom partnerstvu, u roku od pet dana od dana prijema odluke Vlad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I. ZAKLJUČIVANJE UGOVORA O STRATEŠKOM PARTNERST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strateškom partnerstvu je ugovor o osnivanju novog društva, kao i ugovor o dokapitalizaciji postojećeg subjekta privatiza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strateškom partnerstvu se zaključuje u roku od 15 dana od dana dostavljanja obaveštenja Strateškom investitoru o odluci Vlade, u skladu sa članom 22. stav 4. ove uredb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k iz stava 2. ovog člana Vlada može, po potrebi, da produži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strateškom partnerstvu koje se sprovodi putem dokapitalizacije postojećeg subjekta privatizacije potpisuju predstavnik Republike Srbije, Strateški investitor i subjekt privatiza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strateškom partnerstvu koje se sprovodi zajedničkim ulaganjem putem osnivanja novog privrednog društva potpisuju predstavnik Republike Srbije i Strateški investitor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strateškom partnerstvu smatra se zaključenim kada ga potpišu ugovorne strane i overava se od strane organa nadležnog za overu potpis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govor o strateškom partnerstvu objavljuje se na internet stranici Vlade i Agencije, u roku od tri dana od dana potpisivan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lučaju da Izabrani ponuđač odustane od ponude, Vlada može doneti odluku da se otpočnu pregovori sa drugorangiranim učesnikom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ubitak prava na vraćanje depoz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da Izabrani ponuđač ne potpiše ugovor o strateškom partnerstvu u roku iz člana 23. st. 2. i 3. ove uredbe, smatra se da je odustao od ponud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Izabrani ponuđač, koji je pozvan da potpiše ugovor o strateškom partnerstvu, ne potpiše ugovor o strateškom partnerstvu, gubi pravo na vraćanje depozi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teški investitor gubi pravo na vraćanje depozita u slučajevima predviđenim ugovorom o strateškom partnerstv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aćanje depozit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je Prijava neblagovremena ili nepotpuna, depozit se vraća učesniku u roku od 15 dana od dana otvaranja Prijav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Ponuda nije prihvaćena, depozit se vraća učesniku u roku od 15 dana od dana donošenja odluke kojom se proglašava Izabrani ponuđač iz člana 20. ove uredb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je Ponuda prihvaćena, depozit se vraća u skladu sa ugovorom o strateškom partnerstv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depozit vraćen u roku ne obračunava se kam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P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oglašenje postupka neuspešn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clan_24a"/>
      <w:bookmarkEnd w:id="10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se ugovor o strateškom partnerstvu ne zaključi, Vlada proglašava postupak neuspešni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proglašava postupak neuspešnim i u drugim slučajevima u skladu sa ovom uredb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VIII. KONTROLA IZVRŠENJA UGOVORNIH OBAVE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clan_69"/>
      <w:bookmarkEnd w:id="11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gencija kontroliše ispunjenje ugovornih obaveza Strateškog investitora koje su predviđene ugovorom o strateškom partnerstvu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ntrola iz stava 1. ovog člana vrši se na osnovu izveštaja ovlašćenog revizora koji Strateški investitor dostavlja Agenciji za vreme trajanja ugovora, kao i na osnovu procene sudskog veštaka za predmet investiranj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gencija dostavlja izveštaj o izvršenoj kontroli, ministarstvu nadležnom za poslove privred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izveštaja iz stava 3. ovog člana, ministarstvo nadležno za poslove privrede utvrđuje ispunjenost ugovornih obaveza i predlaže odgovarajuće mere Vladi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tačnost i potpunost dokumentacije i podataka koji se dostavljaju Agenciji, radi sprovođenja postupka kontrole izvršenja ugovornih obaveza, odgovorni su pod krivičnom i materijalnom odgovornošću, Strateški investitor i lice ovlašćeno za zastupanje subjekta privatizaci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gencija sprovodi kontrolu izvršenja obaveza Strateškog investitora preuzetih ugovorom o starateškom partnerstvu, dinamikom predviđenom ugovorom o strateškom partnerstvu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koliko ugovorom nije predviđena dinamika sprovođenja kontrole, kontrola se sprovodi dva puta godišn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za kontrolu izvršenja obaveza kupca, odnosno Strateškog investitora iz zaključenih ugovora u postupku privatizacije razmatra izveštaj o izvršenoj kontroli i daje mišljenje o 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zvršenim obaveza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gencija dostavlja izveštaj o izvršenoj kontroli ministarstvu nadležnom za poslove privrede, zajedno sa mišljenjem Komisije iz stava 3. ovog čla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IX. STUPANJE NA SNAG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right="-108"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05 Broj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right="-108" w:firstLine="57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Beogradu, 27. novembar 2014. godine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40" w:before="80" w:after="80"/>
        <w:ind w:right="-108" w:firstLine="57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40" w:before="80" w:after="80"/>
        <w:ind w:right="-108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40" w:before="80" w:after="80"/>
        <w:ind w:right="-108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ab/>
        <w:tab/>
        <w:tab/>
        <w:tab/>
        <w:tab/>
        <w:t>V L A D A</w:t>
      </w:r>
    </w:p>
    <w:p>
      <w:pPr>
        <w:pStyle w:val="Normal"/>
        <w:tabs>
          <w:tab w:val="left" w:pos="720" w:leader="none"/>
        </w:tabs>
        <w:spacing w:lineRule="auto" w:line="240" w:before="80" w:after="80"/>
        <w:ind w:right="-108" w:firstLine="57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108" w:firstLine="57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PREDSEDNI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9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5:00Z</dcterms:created>
  <dc:creator>jspehar</dc:creator>
  <dc:description/>
  <dc:language>en-US</dc:language>
  <cp:lastModifiedBy>Bojan</cp:lastModifiedBy>
  <cp:lastPrinted>2014-11-27T15:19:00Z</cp:lastPrinted>
  <dcterms:modified xsi:type="dcterms:W3CDTF">2014-11-28T12:35:00Z</dcterms:modified>
  <cp:revision>2</cp:revision>
  <dc:subject/>
  <dc:title>ПРЕДЛОГ</dc:title>
</cp:coreProperties>
</file>