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>Na osnovu člana 182. stav 3. Zakona o policiji („Službeni glasnik RS”, br. 101/05, 63/09 – US i 92/11) i člana 42. stav 1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Vlada donosi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 </w:t>
      </w:r>
    </w:p>
    <w:p>
      <w:pPr>
        <w:pStyle w:val="Normal"/>
        <w:spacing w:lineRule="atLeast" w:line="210"/>
        <w:jc w:val="center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U R E D B U</w:t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Cs/>
          <w:sz w:val="24"/>
          <w:szCs w:val="24"/>
          <w:lang w:val="en-US" w:eastAsia="en-US"/>
        </w:rPr>
        <w:t xml:space="preserve">o visini naknada za usluge koje pruža </w:t>
      </w:r>
    </w:p>
    <w:p>
      <w:pPr>
        <w:pStyle w:val="Normal"/>
        <w:spacing w:lineRule="atLeast" w:line="210"/>
        <w:ind w:firstLine="284"/>
        <w:jc w:val="center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Ministarstvo unutrašnjih poslova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ab/>
        <w:t>Ovom uredbom utvrđuje se visina naknada i način njihove uplate za neposredno pružene javne usluge, koje u skladu sa zakonom i aktima ministra unutrašnjih poslova pruža Ministarstvo unutrašnjih poslova (u daljem tekstu: Ministarstvo)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 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center"/>
        <w:rPr/>
      </w:pPr>
      <w:r>
        <w:rPr>
          <w:b/>
          <w:bCs/>
          <w:color w:val="000000"/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color w:val="000000"/>
          <w:sz w:val="24"/>
          <w:szCs w:val="24"/>
          <w:lang w:val="en-US" w:eastAsia="en-US"/>
        </w:rPr>
        <w:tab/>
        <w:t>Naknada troškova izdavanja vrednosnih obrazaca i registarskih tablica u bruto iznosu i fotokopiranje dokumentacije iznosi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tbl>
      <w:tblPr>
        <w:tblW w:w="8565" w:type="dxa"/>
        <w:jc w:val="left"/>
        <w:tblInd w:w="-45" w:type="dxa"/>
        <w:tblLayout w:type="fixed"/>
        <w:tblCellMar>
          <w:top w:w="15" w:type="dxa"/>
          <w:left w:w="45" w:type="dxa"/>
          <w:bottom w:w="15" w:type="dxa"/>
          <w:right w:w="15" w:type="dxa"/>
        </w:tblCellMar>
      </w:tblPr>
      <w:tblGrid>
        <w:gridCol w:w="6852"/>
        <w:gridCol w:w="1713"/>
      </w:tblGrid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 Vozačka dozvola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876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 Probna vozačka dozvola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547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 Saobraćajna dozvola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14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. Potvrda o privremenoj registraciji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33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 Registraciona nalepnica za unutrašnju upotrebu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44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. Registraciona nalepnica za spoljašnju upotrebu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44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7. Registarske tablice za teške četvorocikle, putnička vozila, autobuse, trolejbuse i teretna vozila (par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9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8. Registarske tablice za vozila kojima se obavlja auto-taksi prevoz – sa oznakom „TX” (par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9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9. Registarske tablice za teške četvorocikle, odnosno putnička vozila po izboru (par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8753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. Posebna zadnja registarska tablica za teške četvorocikle, odnosno putnička vozila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9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. Posebna zadnja registarska tablica za teške četvorocikle, odnosno putnička vozila po izboru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8753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. Registarska tablica za motocikle i teške tricikle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2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. Registarska tablica za mopede, lake tricikle i lake četvorocikle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2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. Registarske tablice za motokultivatore (par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7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. Registarske tablice za traktore i radne mašine (par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7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. Registarska tablica za priključna vozila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7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7. Registarska tablica za priključno vozilo za traktor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0,00 din.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8. Registarske tablice za teške četvorocikle, putnička vozila, autobuse i teretna vozila diplomatsko-konzularnih predstavništava i misija stranih država i predstavništava međunarodnih organizacija u Republici Srbiji i njihovog osoblja sa oznakom „A” (par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9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9. Dopunska elipsoidna registarska tablica za teške četvorocikle, putnička vozila, autobuse i teretna vozila diplomatsko-konzularnih predstavništava i misija stranih država i predstavništava međunarodnih organizacija u Republici Srbiji i njihovog osoblja sa oznakama „CMD” „CD” „CC”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5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. Registarska tablica za priključna vozila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72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. Registarska tablica za mopede, lake i teške tricikle, lake četvorocikle i motocikle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2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2. Posebna zadnja registarska tablica za teške četvorocikle, odnosno putnička vozila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9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3. Registarske tablice za privremeno registrovane teške četvorocikle, putnička vozila, autobuse, trolejbuse i teretna vozila sa oznakom „RP” (par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57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4. Registarska tablica za privremeno registrovane mopede, lake i teške tricikle, lake četvorocikle i motocikle sa oznakom „RP”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2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. Registarska tablica za privremeno registrovano priključno vozilo sa oznakom „RP”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77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6. Posebna zadnja registarska tablica za privremeno registrovane teške četvorocikle, odnosno putnička vozila „RP”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9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7. Registarske tablice za teške četvorocikle, putnička vozila, autobuse i teretna vozila koji se odvoze iz Republike Srbije sa oznakom „RPE” (par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9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8. Registarska tablica za mopede, lake i teške tricikle, lake četvorocikle i motocikle koji se odvoze iz Republike Srbije sa oznakom „RPE”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2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9. Registarska tablica za priključno vozilo koje se odvozi iz Republike Srbije sa oznakom „RPE”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7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. Posebna zadnja registarska tablica za teške četvorocikle, odnosno putnička vozila koja se odvoze iz Republike Srbije sa oznakom „RPE” (komad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9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31. Crvene registarske tablice za motorna vozila koja ne ispunjavaju propisane uslove u pogledu dimenzija, odnosno čija je najveća dozvoljena masa veća od dozvoljene, odnosno čije osovinsko opterećenje sopstvene mase je veće od dozvoljenog opterećenja (par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9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32. Crvena registarska tablica za priključna vozila koja ne ispunjavaju propisane uslove u pogledu dimenzija, odnosno čija je najveća dozvoljena masa veća od dozvoljene, odnosno čije osovinsko opterećenje sopstvene mase je veće od dozvoljenog opterećenja (komad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70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33. Kartonske tablice za privremeno označavanje vozila „Proba” (za upotrebu po jednom danu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913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34. Metalne tablice kojima se obavlja probna vožnja, sa rokom važenja od jedne godine (par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190,00 din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35. Troškovi na ime naknade za fotokopiranje dokumentacije iz službenih evidencija po zahtevu stranke (po listu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324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6. Oružni list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2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7. List testa – upitnika za polaganje vozačkog ispita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64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8. Obrazac – nalepnica viza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372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9. Turistička propusnica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372,00 din.</w:t>
            </w:r>
          </w:p>
        </w:tc>
      </w:tr>
      <w:tr>
        <w:trPr/>
        <w:tc>
          <w:tcPr>
            <w:tcW w:w="68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0. Tablice „L” za obuku motociklista i traktorista (koje se vraćaju nakon upotrebe po jednom danu) koma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420,00 din.</w:t>
            </w:r>
          </w:p>
        </w:tc>
      </w:tr>
    </w:tbl>
    <w:p>
      <w:pPr>
        <w:pStyle w:val="Normal"/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bCs/>
          <w:sz w:val="24"/>
          <w:szCs w:val="24"/>
          <w:lang w:val="en-US" w:eastAsia="en-US"/>
        </w:rPr>
        <w:tab/>
        <w:t>Od bruto iznosa navedenih u stavu 1. tač. 1–34. ovog člana na račun Zavoda za izradu novčanica i kovanog novca broj 980-333-07 uplaćuju se sledeći iznosi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7"/>
        <w:gridCol w:w="1744"/>
      </w:tblGrid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. Vozačka dozvola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55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. Probna vozačka dozvola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42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3. Saobraćajna dozvola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660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4. Potvrda o privremenoj registraciji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3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5. Registraciona nalepnica za unutrašnju upotrebu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36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6. Registraciona nalepnica za spoljašnju upotrebu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36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7. Registarske tablice za teške četvorocikle, putnička vozila, autobuse, trolejbuse i teretna vozila (par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09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8. Registarske tablice za vozila kojima se obavlja auto-taksi prevoz – sa oznakom „TX” (par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09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9. Registarske tablice za teške četvorocikle, odnosno putnička vozila po izboru (par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8342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0. Posebna zadnja registarska tablica za teške četvorocikle, odnosno putnička vozila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09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1. Posebna zadnja registarska tablica za teške četvorocikle, odnosno putnička vozila po izboru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8342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2. Registarska tablica za motocikle i teške tricikle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55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3. Registarska tablica za mopede, lake tricikle i lake četvorocikle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55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4. Registarske tablice za motokultivatore (par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62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5. Registarske tablice za traktore i radne mašine (par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62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6. Registarska tablica za priključna vozila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62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7. Registarska tablica za priključno vozilo za traktor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55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8. Registarske tablice za teške četvorocikle, putnička vozila, autobuse i teretna vozila diplomatsko-konzularnih predstavništava i misija stranih država i predstavništava međunarodnih organizacija u Republici Srbiji i njihovog osoblja sa oznakom „A” (par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09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9. Dopunska elipsoidna registarska tablica za teške četvorocikle, putnička vozila, autobuse i teretna vozila diplomatsko-konzularnih predstavništava i misija stranih država i predstavništava međunarodnih organizacija u Republici Srbiji i njihovog osoblja sa oznakama „CMD”, „CD”, „CC”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55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0. Registarska tablica za priključna vozila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62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1. Registarska tablica za mopede, lake i teške tricikle, lake četvorocikle i motocikle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55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2. Posebna zadnja registarska tablica za teške četvorocikle, odnosno putnička vozila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09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3. Registarske tablice za privremeno registrovane teške četvorocikle, putnička vozila, autobuse, trolejbuse i teretna vozila sa oznakom „RP” (par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460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4. Registarska tablica za privremeno registrovane mopede, lake i teške tricikle, lake četvorocikle i motocikle sa oznakom „RP”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55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5. Registarska tablica za privremeno registrovano priključno vozilo sa oznakom „RP”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730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6. Posebna zadnja registarska tablica za privremeno registrovane teške četvorocikle, odnosno putnička vozila „RP”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09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7. Registarske tablice za teške četvorocikle, putnička vozila, autobuse i teretna vozila koji se odvoze iz Republike Srbije sa oznakom „RPE” (par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09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8. Registarska tablica za mopede, lake i teške tricikle, lake četvorocikle i motocikle koji se odvoze iz Republike Srbije sa oznakom „RPE”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55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29. Registarska tablica za priključno vozilo koje se odvozi iz Republike Srbije sa oznakom „RPE”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62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30. Posebna zadnja registarska tablica za teške četvorocikle, odnosno putnička vozila koja se odvoze iz Republike Srbije sa oznakom „RPE” (komad)</w:t>
            </w:r>
          </w:p>
          <w:p>
            <w:pPr>
              <w:pStyle w:val="Normal"/>
              <w:spacing w:lineRule="atLeast" w:line="21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1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09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31. Crvene registarske tablice za motorna vozila koja ne ispunjavaju propisane uslove u pogledu dimenzija, odnosno čija je najveća dozvoljena masa veća od dozvoljene, odnosno čije osovinsko opterećenje sopstvene mase je veće od dozvoljenog opterećenja (par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09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32. Crvena registarska tablica za priključna vozila koja ne ispunjavaju propisane uslove u pogledu dimenzija, odnosno čija je najveća dozvoljena masa veća od dozvoljene, odnosno čije osovinsko opterećenje sopstvene mase je veće od dozvoljenog opterećenja (komad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623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33. Kartonske tablice za privremeno označavanje vozila „Proba” (par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366,00 din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tLeast" w:line="21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34. Metalne tablice kojima se obavlja probna vožnja, sa rokom važenja od jedne godine (par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1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093,00 din.</w:t>
            </w:r>
          </w:p>
        </w:tc>
      </w:tr>
    </w:tbl>
    <w:p>
      <w:pPr>
        <w:pStyle w:val="Normal"/>
        <w:spacing w:lineRule="atLeast" w:line="210"/>
        <w:ind w:firstLine="480"/>
        <w:jc w:val="both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 </w:t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Visina naknade za prevoz lica i stvari za potrebe preseljenja zaposlenih i penzionisanih pripadnika Ministarstva i članova njihovog porodičnog domaćinstva teretnim vozilima iznosi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. na području grada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u međugradskoj vožnji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,00 din./km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uz snošenje troškova dnevnice vozača u međugradskoj vožnji, kada na to vozač ostvari pravo.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Naknada za službenu pratnju i transport opasnih materija, oružja, novca, hartija od vrednosti, plemenitih metala i drugih dragocenosti, umetničkih i drugih predmeta i dobara od značaja za Republiku Srbiju, za potrebe Narodne banke Srbije, poslovnih banaka, ustanova, organizacija i drugih pravnih lica iznosi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 za korišćenje terenskog vozil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5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za korišćenje putničkog vozil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,00 din./ 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za korišćenje autobus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na području grad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490,00 din./sat 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u međugradskoj vožnji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5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 za korišćenje motocikal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2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za korišćenje kamion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na području grad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u međugradskoj vožnji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 za korišćenje čamac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sz w:val="24"/>
                <w:szCs w:val="24"/>
                <w:lang w:val="en-US" w:eastAsia="en-US"/>
              </w:rPr>
              <w:t>-gumeni čamac sa vanbrodskim motorom do 50 KS/sat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sat</w:t>
            </w:r>
          </w:p>
        </w:tc>
      </w:tr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gumeni čamac sa plastičnim koritom i  vanbrodskim motorima (2h90 KS/sat)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000,00 din./sat</w:t>
            </w:r>
          </w:p>
        </w:tc>
      </w:tr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gumeni čamac sa kabinom i vanbrodskim motorima (vanbrodskim motorom 2h175 KS/sat)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000,00 din./sat</w:t>
            </w:r>
          </w:p>
        </w:tc>
      </w:tr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klasični čamac sa kabinom i vanbrodskim motorom 50 KS/sat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000,00 din./sat</w:t>
            </w:r>
          </w:p>
        </w:tc>
      </w:tr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aluminijumski čamac sa kabinom i brodskim motorima 2h185 KS/ sat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000,00 din./sat</w:t>
            </w:r>
          </w:p>
        </w:tc>
      </w:tr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motorni čamac reprezentativno plovilo (115 KS/ sat)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.00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 za svakog angažovanog pripadnika Ministarstv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,00 din./sat</w:t>
            </w:r>
          </w:p>
        </w:tc>
      </w:tr>
    </w:tbl>
    <w:p>
      <w:pPr>
        <w:pStyle w:val="Normal"/>
        <w:spacing w:lineRule="atLeast" w:line="210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uz snošenje troškova dnevnice vozača u međugradskoj vožnji, kada na nju ostvari pravo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Obračun troškova službene pratnje vanrednih prevoza (vangabaritnih tereta) i opasnih materija vrši se: </w:t>
      </w:r>
    </w:p>
    <w:p>
      <w:pPr>
        <w:pStyle w:val="Normal"/>
        <w:spacing w:lineRule="atLeast" w:line="210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– </w:t>
      </w:r>
      <w:r>
        <w:rPr>
          <w:sz w:val="24"/>
          <w:szCs w:val="24"/>
          <w:lang w:val="en-US" w:eastAsia="en-US"/>
        </w:rPr>
        <w:t xml:space="preserve">do 50 km u jednom pravcu: obračunom ukupno pređene kilometraže u odlasku i povratku; </w:t>
      </w:r>
    </w:p>
    <w:p>
      <w:pPr>
        <w:pStyle w:val="Normal"/>
        <w:spacing w:lineRule="atLeast" w:line="210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– </w:t>
      </w:r>
      <w:r>
        <w:rPr>
          <w:sz w:val="24"/>
          <w:szCs w:val="24"/>
          <w:lang w:val="en-US" w:eastAsia="en-US"/>
        </w:rPr>
        <w:t xml:space="preserve">preko 50 km u jednom pravcu: obračunom pređene kilometraže u pravcu kretanja vozila sa teretom.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5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Naknada za obezbeđivanje sportskih susreta i drugih javnih manifestacija u skladu sa zakonom iznosi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 za korišćenje terenskog vozil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5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za korišćenje putničkog vozil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3. za korišćenje autobusa: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na području grad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49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u međugradskoj vožnji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5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 za korišćenje vatrogasnog vozil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na području grad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60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u međugradskoj vožnji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5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za korišćenje motocikal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2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6. za korišćenje kamiona: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na području grad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u međugradskoj vožnji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 za svakog angažovanog pripadnika Ministarstv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,00 din./sat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6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Naknada za prevoz lica lišenih slobode za potrebe sudova, organa za prekršaje i zavoda za izvršenje krivičnih sankcija iznosi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 po naredbi suda ili organa za prekršaje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za ostvarenu vožnju do 5 km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780,00 din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za ostvarenu vožnju od 5 do 10 km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1.000,00 din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za ostvarenu vožnju preko 10 km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1.000,00 din.</w:t>
            </w:r>
          </w:p>
        </w:tc>
      </w:tr>
    </w:tbl>
    <w:p>
      <w:pPr>
        <w:pStyle w:val="Normal"/>
        <w:spacing w:lineRule="atLeast" w:line="210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uz naknadu od 40,00 dinara za svaki pređeni kilometar preko 10 kilometara.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2. za sprovođenje lica za potrebe zavoda za izvršenje krivičnih sankcija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za korišćenje terenskog vozila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za korišćenje putničkog vozila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,00 din./km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7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Naknada za prevoz i smeštaj stranaca u objektima Ministarstva, kada stranci poseduju sopstvena sredstva iznosi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 Troškovi smeštaj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500,00din./dan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2. Troškovi prevoza do graničnog prelaza (povratna kilometraža)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Za angažovanje pripadnika Ministarstv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,00din./sat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8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Naknada za angažovanje službenih životinja, vatrogasnih vozila, brodova, sprava, uređaja i druge opreme iznosi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. za korišćenje službenog konja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hanging="5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00,00 din./dan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za korišćenje službenog ps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500,00 din./dan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za korišćenje zaštitne ograde, bez utovara, istovara i montaže po komadu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0,00 din./dan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 za korišćenje uniforme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500,00 din./dan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za korišćenje vatrogasnog vozil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na području grada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600,00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u međugradskoj vožnji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za svakog angažovanog pripadnika Ministarstv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6. za prevoz tehničke vode vatrogasnom autocisternom nosivosti do 5000 litara vode: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do 5 km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1.700,00 din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od 5 do 10 km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3.000,00 din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preko 10 km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3.000,00 din.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z naknadu od 120,00 dinara za svaki pređeni kilometar preko 10 kilometara i dnevnicu vozača u međugradskoj vožnji, kada na nju ostvari pravo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7. za prevoz tehničke vode vatrogasnom autocisternom nosivosti preko 5000 litara vode: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do 5 km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2.900,00 din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od 5 do 10 km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4.400,00 din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preko 10 km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4.400,00 din.</w:t>
            </w:r>
          </w:p>
        </w:tc>
      </w:tr>
    </w:tbl>
    <w:p>
      <w:pPr>
        <w:pStyle w:val="Normal"/>
        <w:spacing w:lineRule="atLeast" w:line="210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uz naknadu od 148,00 dinara za svaki pređeni kilometar preko 10 kilometara i dnevnicu vozača u međugradskoj vožnji, kada na nju ostvari pravo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3572"/>
      </w:tblGrid>
      <w:tr>
        <w:trPr>
          <w:trHeight w:val="300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8. za rad na visini: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uz korišćenje vatrogasnih automehaničkih lestvi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60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uz korišćenje hidraulične zglobne platforme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.00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u međugradskoj vožnji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0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za svakog angažovanog pripadnika Ministarstva </w:t>
            </w:r>
          </w:p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9. za korišćenja specijalne opreme za vozila: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tehničkog vozila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50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u međugradskoj vožnji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za svakog angažovanog pripadnika Ministarstva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10. za korišćenje teretnog vatrogasnog vozila: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kamiona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u međugradskoj vožnji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za svakog angažovanog pripadnika Ministarstva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1. za prevoz iznajmljene vatrogasne opreme: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kombi vozilom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u međugradskoj vožnji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,00 din./km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2. za korišćenje vatrogasnog broda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.00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za svakog angažovanog pripadnika Ministarstva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. za korišćenje prevoznog elektroagregata sa platformom za rasvetu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600,00 din./sat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u međugradskoj vožnji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150,00 din./km</w:t>
            </w:r>
          </w:p>
        </w:tc>
      </w:tr>
      <w:tr>
        <w:trPr>
          <w:trHeight w:val="639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za svakog angažovanog pripadnika Ministarstva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,00 din./sat</w:t>
            </w:r>
          </w:p>
        </w:tc>
      </w:tr>
    </w:tbl>
    <w:p>
      <w:pPr>
        <w:pStyle w:val="Normal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4"/>
        <w:gridCol w:w="1786"/>
        <w:gridCol w:w="1784"/>
      </w:tblGrid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14. za korišćenje vatrogasnih sprava, uređaja i opreme: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vatrogasne pumpe kapaciteta do 800 l /min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0,00 din./sat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vatrogasne pumpe kapaciteta preko 800 l/min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600,00 din./sat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prenosnog agregata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600,00 din./sat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kompresora za punjenje boca sa komprimovanim vazduhom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0,00 din./boca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vatrogasnih lestava (sastavljače, kukače, rastegače)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0,00 din./sat</w:t>
            </w:r>
          </w:p>
        </w:tc>
      </w:tr>
      <w:tr>
        <w:trPr>
          <w:trHeight w:val="315" w:hRule="atLeast"/>
        </w:trPr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 xml:space="preserve">vazdušnog jastuka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400,00 din./sat</w:t>
            </w:r>
          </w:p>
        </w:tc>
      </w:tr>
      <w:tr>
        <w:trPr>
          <w:trHeight w:val="315" w:hRule="atLeast"/>
        </w:trPr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do 5 komada vatrogasnih crev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Ø 52 mm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500,00 din./sat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od 5 do 10 komada vatrogasnih crev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Ø 52 mm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480,00 din./sat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preko 10 komada vatrogasnih crev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Ø 52 mm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700,00 din./sat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do 5 komada vatrogasnih crev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Ø 75 mm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450,00 din./sat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od 5 do 10 komada vatrogasnih crev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Ø 75 mm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800,00 din./sat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preko 10 komada vatrogasnih crev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Ø 75 mm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800,00 din./sat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za svakog angažovanog pripadnika Ministarstv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,00 din./sat</w:t>
            </w:r>
          </w:p>
        </w:tc>
      </w:tr>
    </w:tbl>
    <w:p>
      <w:pPr>
        <w:pStyle w:val="Normal"/>
        <w:spacing w:lineRule="atLeast" w:line="210"/>
        <w:ind w:firstLine="284"/>
        <w:jc w:val="both"/>
        <w:rPr/>
      </w:pPr>
      <w:r>
        <w:rPr>
          <w:sz w:val="24"/>
          <w:szCs w:val="24"/>
          <w:lang w:val="en-US" w:eastAsia="en-US"/>
        </w:rPr>
        <w:t xml:space="preserve">uz snošenje troškova dnevnice vozača, odnosno posade broda u međugradskoj vožnji, kada na nju ostvare pravo.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9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Naknada za prevoz lica i stvari i druge usluge helikopterima sa posadom iznosi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4253"/>
      </w:tblGrid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1. nošenje spoljašnjeg tereta AB-2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.0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 snimanje iz vazduh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Helikopter AB-2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6.0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Helikopter Gazel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4.0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Helikopter BELL 20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6.0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 izbacivanje veterinarskih vakcin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Helikopter AB-2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6.0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Helikopter Gazel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4.0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Helikopter BELL 20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6.0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 Centar za obuku letačkog osoblja (ATO) HJ praktične obuke, ispiti i prover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Helikopter AB-2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5.0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Helikopter Gazel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6.0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Helikopter BELL 20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.0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 preleti, prevoženje i pozicioniranj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Helikopter AB-2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5.0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Helikopter Gazel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6.0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Helikopter BELL 20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.0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  angažovanje AMS,IRE mehaničara (jednomotorni helikopter) na poslovima linijskog održavanj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5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  angažovanje AMS,IRE mehaničara (dvomotorni helikopter) na poslovima linijskog održavanj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1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  angažovanje AMS,IRE mehaničara (jednomotorni helikopter) na poslovima baznog održavanj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1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9.  angažovanje AMS,IRE mehaničara (dvomotorni helikopter) na poslovima baznog održavanja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5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  angažovanje vazduhoplovnog mehaničara – kontrolor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2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  angažovanje inženjera, inženjera kontrole kvalitet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3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12.  merenje mase vazduhoplova (do 2.730 MTOW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.000,00 din./merenje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13.  merenje mase vazduhoplova (do 5.700 MTOW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.000,00 din./merenje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14.  merenje mase vazduhoplova (do 13.000 MTOW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7.000,00 din./merenje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  balansiranje rotora, elisa i drugih rotirajućih sklopova</w:t>
            </w:r>
          </w:p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9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. usluge Organizacije za produženje plovidbenosti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000,00 din./sat</w:t>
            </w:r>
          </w:p>
        </w:tc>
      </w:tr>
    </w:tbl>
    <w:p>
      <w:pPr>
        <w:pStyle w:val="Normal"/>
        <w:ind w:left="279" w:hanging="0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Čekanje pri dužnosti, kada pilot i vazduhoplov moraju da čekaju klijenta:</w:t>
      </w:r>
    </w:p>
    <w:p>
      <w:pPr>
        <w:pStyle w:val="Normal"/>
        <w:widowControl/>
        <w:numPr>
          <w:ilvl w:val="0"/>
          <w:numId w:val="1"/>
        </w:numPr>
        <w:autoSpaceDE w:val="true"/>
        <w:ind w:left="639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rvi sat bez naplate</w:t>
      </w:r>
    </w:p>
    <w:p>
      <w:pPr>
        <w:pStyle w:val="Normal"/>
        <w:widowControl/>
        <w:numPr>
          <w:ilvl w:val="0"/>
          <w:numId w:val="1"/>
        </w:numPr>
        <w:autoSpaceDE w:val="true"/>
        <w:ind w:left="639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vaki sledeći sat 15.000,00 dinara</w:t>
      </w:r>
    </w:p>
    <w:p>
      <w:pPr>
        <w:pStyle w:val="Normal"/>
        <w:widowControl/>
        <w:numPr>
          <w:ilvl w:val="0"/>
          <w:numId w:val="1"/>
        </w:numPr>
        <w:autoSpaceDE w:val="true"/>
        <w:ind w:left="639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aksimalno vreme čekanja vazduhoplova je 8 sati dnevno</w:t>
      </w:r>
    </w:p>
    <w:p>
      <w:pPr>
        <w:pStyle w:val="Normal"/>
        <w:widowControl/>
        <w:numPr>
          <w:ilvl w:val="0"/>
          <w:numId w:val="1"/>
        </w:numPr>
        <w:autoSpaceDE w:val="true"/>
        <w:ind w:left="639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inimalno vreme leta je 1sat</w:t>
      </w:r>
    </w:p>
    <w:p>
      <w:pPr>
        <w:pStyle w:val="Normal"/>
        <w:widowControl/>
        <w:numPr>
          <w:ilvl w:val="0"/>
          <w:numId w:val="1"/>
        </w:numPr>
        <w:autoSpaceDE w:val="true"/>
        <w:ind w:left="639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uslovima leta noću cena leta se uvećava za 20.000 din./sat za sve operacije, osim za nošenje spoljašnjeg tereta gde se cena uvećava za 40.000,00 din./sat</w:t>
      </w:r>
    </w:p>
    <w:p>
      <w:pPr>
        <w:pStyle w:val="Normal"/>
        <w:widowControl/>
        <w:numPr>
          <w:ilvl w:val="0"/>
          <w:numId w:val="1"/>
        </w:numPr>
        <w:autoSpaceDE w:val="true"/>
        <w:ind w:left="639" w:hanging="360"/>
        <w:jc w:val="both"/>
        <w:rPr/>
      </w:pPr>
      <w:r>
        <w:rPr>
          <w:sz w:val="24"/>
          <w:szCs w:val="24"/>
          <w:lang w:val="en-US" w:eastAsia="en-US"/>
        </w:rPr>
        <w:t>svaki dodatni start je 5.000,00 din./po motoru.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10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Visina naknade za jedan sat podvodnih radova formira se tako što se osnovna cena ronilačkog sata u iznosu od 5.800,00 dinara pomnoži zbirom koeficijenata koji karakterišu uslove podvodnog rada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Uslovi podvodnog rada izraženi su sledećim koeficijentima: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53"/>
        <w:gridCol w:w="4180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 Povoljni uslovi ronjenja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Koeficijent 1</w:t>
            </w:r>
          </w:p>
        </w:tc>
      </w:tr>
      <w:tr>
        <w:trPr>
          <w:trHeight w:val="1856" w:hRule="atLeast"/>
        </w:trPr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Pod povoljnim uslovima ronjenja podrazumevaju se dnevna ronjenja na dubinama do 40m u vodi čija je providnost veća od 2m, temperatura preko 21stepeni Celzijusa, koja nije bakteriološki, hemijski ni radiološki kontaminirana, pri stanju talasa do 2 po Boforu i jačini struje do 0,6kn. Ronjenje u povoljnim uslovima podrazumeva neposredno obezbeđenje. 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teški uslovi ronjenja podrazumevaju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Koeficijent 2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noćna ronjenja čiji su ostali uslovi kao za povoljne uslove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dnevna ronjenja na dubinama 40 – 60m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dnevna ronjenja u vodi čija je providnost od 0,5 – 2m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dnevna ronjenja pri temperaturi vode od 16-21 stepeni Celzijusa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- dnevna ronjenja pri stanju talasa od 2 – 4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dnevna ronjenja u struji jačine 0,6-0,8kn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dnevna ronjenja u bakteriološki ili hemijski kontaminiranoj vod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ronjenja koja se ne mogu neposredno obezbeđivati, bez obzira na ostale uslove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ronjenja na velikim nadmorskim visinama, speleo ronjenje, ronjenje u olupinama (bunari, hidropostrojenja, potopljeni tuneli, rudnici itd) 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ronjenje u plavetnilu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vrlo teški uslovi ronjenja podrazumevaju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Koeficijent 3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izvršavanje operativnih zadataka, bez obzira na ostale uslove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ronjenje u cilju pronalaženja i vađenja utopljenika, bez obzira na ostale uslove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noćna ronjenja čiji su ostali uslovi kao za teške uslove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dnevna ronjenja na dubinama većim od 60m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dnevna ronjenja u vodi čija je providnost manja od 0,5m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sva noćna ronjenja koja se ne mogu neposredno obezbeđivat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dnevna ronjenja pri temperaturi vode ispod 16 stepeni Celzijusa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- dnevna ronjenja pri stanju talasa preko 4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- dnevna ronjenja u struji jačine preko 0,8kn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ronjenja ispod leda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speleoronjenja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ronjenja uz disanje kiseonika i veštačkih gasnih mešavina, 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ronjenja radi spasavanja ljudskih života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Koeficijent izvođenja podvodnih radova u izrazito zagađenim i kontaminiranim vodama, nafti i naftnim derivatima i njihovim spremnicima, renibunarima, zacevljenim sistemima, jamama, pećinama, bunarima i drugim zatvorenim objektima, kao i vađenje eksplozivnih naprava, iznosi 5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Svaki započeti sat ronjenja računa se kao pun sat. </w:t>
      </w:r>
    </w:p>
    <w:p>
      <w:pPr>
        <w:pStyle w:val="Normal"/>
        <w:spacing w:lineRule="atLeast" w:line="210"/>
        <w:ind w:firstLine="284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11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Naknada za iznajmljivanje bioskopske sale, sportskih objekata i održavanja sportske opreme iznosi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4253"/>
      </w:tblGrid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. bioskopska sala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80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2. glavni teren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prvenstvene utakmic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trening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5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manifestacij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8.000,00 din./dan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atletska staz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0,00 din.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3. tereni 2, 4 i 5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prvenstvene utakmic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0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trening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0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manifestacij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5.000,00 din./dan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4. teren 3 i šljaka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prvenstvene utakmic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5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trening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košarkaško igrališt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 odbojkaški teren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 teren za mali fudbal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Iznajmljivanje sale za sastanke sa opremom (računar, projektor, tabla za pisanje)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6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Iznajmljivanje učionica sa opremom (računar, projektor, tabla za pisanje)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6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znajmljivanje fiskulturne sal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oćenje u nastavnim centrim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750,00 din.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rišćenje strelišta u NC Kula– do 5 osob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rišćenje strelišta u NC Mitrovo Polje– do 5 osob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rišćenje strelišta u NC Kula– do 10 osob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5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rišćenje strelišta u NC Kula– do 10 osob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0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rišćenje strelišta u NC Kula– preko 10 osob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rišćenje strelišta u NC Mitrovo Polje – preko 10 osob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Angažovanje automatizovanog strelišta za streljačko oružje za gađanje na daljinama do 400m u NC Mitrovo Polje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8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Izdavanje automatizovanog strelišta za pištolje i automate u NC Mitrovo Polje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2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Angažovanje instruktora gađanja u NC Mitrovo Polje </w:t>
            </w:r>
          </w:p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8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Angažovanje instruktora gađanja u NC Kula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8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rišćenje „Filmske streljane</w:t>
            </w:r>
            <w:r>
              <w:rPr>
                <w:bCs/>
                <w:sz w:val="24"/>
                <w:szCs w:val="24"/>
                <w:lang w:val="en-US" w:eastAsia="en-US"/>
              </w:rPr>
              <w:t>”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000,00 din/sat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tLeast" w:line="210"/>
              <w:ind w:firstLine="284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rišćenje „Taktičke kuće</w:t>
            </w:r>
            <w:r>
              <w:rPr>
                <w:bCs/>
                <w:sz w:val="24"/>
                <w:szCs w:val="24"/>
                <w:lang w:val="en-US" w:eastAsia="en-US"/>
              </w:rPr>
              <w:t>”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210"/>
              <w:ind w:firstLine="284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000,00 din/sat</w:t>
            </w:r>
          </w:p>
        </w:tc>
      </w:tr>
    </w:tbl>
    <w:p>
      <w:pPr>
        <w:pStyle w:val="Normal"/>
        <w:spacing w:lineRule="atLeast" w:line="210"/>
        <w:ind w:firstLine="284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12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Naknada za forenzičku analizu DNK nespornih i spornih bioloških uzoraka u cilju utvrđivanja DNK profila, u skladu sa zakonom i drugim propisom, a po zahtevu nadležnog organa iznosi: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6"/>
        <w:gridCol w:w="3747"/>
      </w:tblGrid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Konsultantske usluge za postupak uvođenja sistema kontrole kvaliteta u forenzičke laboratorije u skladu sa ISO/IEC 17025:2006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u oblasti forenzičke fotografije, video snimanja, izrade foto i video dokumentacij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000,00 din. / 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u oblasti izrade sferne fotografij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.600,00 din. / 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u oblasti izrade crteža osumnjičenog na osnovu opisa oštećenog ili svedok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400,00 din. / 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dentifikacija lica i objekata sa foto i video materijal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 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zračunavanje veličine lica i objekata sa foto i video materijal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 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tvrda autentičnosti foto i video materijal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 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iz oblasti identifikacije lica i objekata sa foto i video materijal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000,00 din./ 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iz oblasti izračunavanja veličine lica i objekata sa foto i video materijal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000,00 din./ 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iz oblasti utvrđivanja autoentičnosti foto i video materijal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.000,00 din./ 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obijanje slike uzorka skenirajućim elektronskim mikroskopom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700,00 din. / 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DS analiza neorganskih materijal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000,00 din. / 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naliza provodnika iz požar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000,00  din./ 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AmpFlSTRMinifiler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700,00 din./ 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lektroforetska analiza amplifikovanih forenzičkih DNK markera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0,00 din./ 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za izolaciju molekula DNK iz humanih ćelija Chelex i Qiagen metodom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.500,00 din./ 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za pripremu uzoraka za PCR reakciju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000,00 din. / 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Obuka za pripremu uzoraka za kapilarnu eletroforezu i rad na genetičkom analizatoru GA3130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000,00 din. / 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za analizu rezultata – elektroferograma dobijenih DNK analizom i upotreba GeneMapper program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.500,00 din. / 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za vršenje pregleda i uzorkovanja materijala za forenzičku DNK analizu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000,00 din. / 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tvrđivanje očinstva na osnovu jednog roditel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000,00 din./analiz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tvrđivanje očinstva na osnovu oba roditel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.0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dentifikacija lica na osnovu bliskih srodnik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.0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tvrđivanje prisustva semene tečnosti humanog porekl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5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tvrđivanje prisustva pljuvačke humanog porekl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5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iostatička obrada podataka dobijenih forenzičkom DNK analizom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nstruktaža potpune obrade lica mesta sa aspekta sudske medicin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0.000,00 din./obrad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dukacija specijalizanata sudske medicin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iz oblasti veštačenja rukopisa i potpis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iz oblasti veštačenja dokumenata i otisaka pečat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.5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iz oblasti veštačenja pisaćih mašin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.5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eštačenje rukopisa i potpis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naliza GSR čestic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naliza vlakana sijalic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0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naliza površina prelom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.0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Obuka iz oblasti analize GSR čestica 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.5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za rad na skenirajućem elektronskom mikroskopu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Uslužno vršenje analiza iz oblasti forenzičke hemije primenom metode GC/MS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5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Uslužno vršenje analiza iz oblasti forenzičke hemije primenom metode GC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0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Uslužno vršenje analiza iz oblasti forenzičke hemije primenom metode HPLC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0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Uslužno vršenje analiza iz oblasti forenzičke hemije primenom metode LC/MS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7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Uslužno vršenje analiza iz oblasti forenzičke hemije primenom metode FTIR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Uslužno vršenje analiza iz oblasti forenzičke hemije primenom metode TLC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7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ručna obuka iz oblasti forenzičke hemij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7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avanja iz oblasti forenzik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9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Konsultantske usluge iz oblasti forenzičkih veštačenja 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. preliminarno testiranje traga 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5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(krv, sperma, pljuvačka)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izolacija DNK iz biološkog uzork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koncentrovanje izolata DNK dobijenog iz biološkog uzork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50,00 din./uzorak 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 prečišćavanje izolata DNK dobijenog iz biološkog uzork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kvantifikacija izolata DNK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6. amplifikacija seta forenzičkih DNK markera: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AmpFlSTRIdentifilerPlus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0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AmpFlSTRSEfiler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5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AmpFlSTRYfiler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800,00 din./uzora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 elektroforetska analiza amplifikovanih forenzičkih DNK marker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eštačenje dokumenata i otisaka pečat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eštačenje pisaćih mašin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novna obuka za forenzičku obradu lica mest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predna obuka za forenzičku obradu lica mest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4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za morfološko tumačenje tragova krvi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za menadžment forenzičke obrade lica mest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za primenu hemijskih metoda u izazivanju latentnih tragova papilarnih lini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avanja iz oblasti forenzičke obrade lica mest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85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ršenje poslova forenzičke obrade lica mesta, fiksiranja i obrade pronađenih tragov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novna obuka iz oblasti identifikacije lica na osnovu glasa i govora sa lingvističkko – fonetskog stanovišt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novna obuka iz oblasti identifikacije lica na osnovu glasa i govora sa stanovišta instrumentalne analiz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.000,00 din. / 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dentifikacija lica na osnovu glasa i govor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erifikacija lica sa dostavljenih snimaka na osnovu glasa i govor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utentifikacija snimak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zrada govornog profila govornik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ršenje protivdiverzionih pregleda kod sportskih, kulturnih, sajamskih ili drugih privrednih događa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4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ršenje protivdiverzionih pregleda po posebnom zahtevu pravnih ili fizičkih lica u vršenju svoje privredne delatnosti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novna obuka za vršenje protivdiverzionih pregled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8.5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predna obuka u oblasti protivdiverzione zaštite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7.5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provođenje stručne prakse u oblasti forenzik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eštačenje u oblasti forenzičke psihologij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u oblasti veštačenja tragova gazeće površine obuće i tragova pneumatik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u oblasti veštačenja tragova alat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uoblasti veštačenja tragova saobraćajne nezgod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u oblasti veštačenja garderobe na osnovu video zapisa sigurnosnih kamer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u oblasti veštačenja identifikacionih oznaka šasije i motor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.5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novna obuka u oblasti daktiloskopskih ispitivanja i veštačen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5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uka za ispitivanje funkcionalnosti vatrenog oružja i barutni test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novna obuka za balistička veštačen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5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pecijalistička obuka za utvrđivanje uzroka požara, eksplozije i havari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5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eštačenja u oblasti trasologije, požara, daktiloskopije, identifikacionih brojeva na motornim vozilim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alističko veštačenj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konstrukcija događa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znajmljivanje korišćenja komparativnog trasološkog mikroskop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znajmljivanje korišćenja mikroskop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znajmljivanje korišćenja uređaja za merenje indeksa prelamanja stakl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Uređaj za magnetno optičku vizualizaciju VIN-a „Regula“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pro uređaj, za reprodukciju površinskih tragov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znajmljivanje korišćenja komparativnog balističkog mikroskop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znajmljivanje korišćenja triger skena za merenje sile okidan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spitivanje i utvrđivanje originalnosti identifikacionih oznaka na vozilu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16.000,00 din.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zimanje otisaka prstiju, za potrebe ambasada, diplomatskih predstavništava, privatnih firmi, za putovanja ili zaposlenja u inostranstvu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500,00 din./kompl.fiš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pucavanje oruž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5.000,00 din./kom.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erenje sile okidača kod oruž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1.000,00 din./kom.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pravka oruž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ligrafsko ispitivanj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000,00 din./ispitani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zrada psihološkog profila lica na osnovu dostavljenog video audio materijal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.000,00 din./ispitani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zrada psihološkog profila nepoznatog izvršioca krivičnog del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.000,00 din./ispitanik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pecijalizovani kurs za poligrafskog ispitivač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4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sihološko testiranje i selekcija kandidat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000,00 din./kandid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pecijalistička obuka u oblasti analize verbalne i neveralne komunikacij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pecijalistička obuka u oblasti forenzičkog intervjuisan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pecijalistička obuka u oblasti osnova ispitivanja i isleđivanja lica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0,00 din./obuka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pecijalistička obuka u oblasti pregovaranja u talačkim i drugim kriznim situacijam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pecijalistička obuka u oblasti selekcije posebnih kadrov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0,00 din./obuka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ručna predavanja u oblasti forenzičke psihologije, pregovaranja, selekcije kadrova, neveralne komunikacije i forenzičkog intervjuisanja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000,00 din./sat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znajmljivanje poligrafske opreme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000,00 din./sat</w:t>
            </w:r>
          </w:p>
        </w:tc>
      </w:tr>
    </w:tbl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13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ab/>
        <w:t>Sredstva ostvarena po osnovu usluga koje pruža Ministarstvo uplaćuju se na račun propisan za uplatu javnih prihoda budžeta Republike Srbije.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14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>Visinu naknade za usluge ishrane i smeštaja koje Ministarstvo pruža zaposlenima u Ministarstvu, policijskim službenicima, polaznicima obrazovnih programa u Ministarstvu svojim korisnicima po ugovoru i trećim licima u skladu sa mogućnostima, utvrđuje se prema cenovniku usluga koji donosi ministar unutrašnjih poslova.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15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 xml:space="preserve">Danom početka primene ove uredbe prestaje da važi Uredba o visini naknada za usluge koje pruža Ministarstvo unutrašnjih poslova („Službeni glasnik RS”, br. 3/09, 102/10, 22/12, 31/13 i 57/13). </w:t>
      </w:r>
    </w:p>
    <w:p>
      <w:pPr>
        <w:pStyle w:val="Normal"/>
        <w:spacing w:lineRule="atLeast" w:line="210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spacing w:lineRule="atLeast" w:line="210"/>
        <w:ind w:firstLine="284"/>
        <w:jc w:val="center"/>
        <w:rPr/>
      </w:pPr>
      <w:r>
        <w:rPr>
          <w:b/>
          <w:sz w:val="24"/>
          <w:szCs w:val="24"/>
          <w:lang w:val="en-US" w:eastAsia="en-US"/>
        </w:rPr>
        <w:t>Član 16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/>
      </w:pPr>
      <w:r>
        <w:rPr>
          <w:sz w:val="24"/>
          <w:szCs w:val="24"/>
          <w:lang w:val="en-US" w:eastAsia="en-US"/>
        </w:rPr>
        <w:tab/>
        <w:t>Ova uredba stupa na snagu osmog dana od dana objavljivanja u „Službenom glasniku Republike Srbije”, a primenjuje se od 1. januara 2015. godine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05 Broj: 110</w:t>
      </w:r>
      <w:r>
        <w:rPr>
          <w:sz w:val="24"/>
          <w:szCs w:val="24"/>
          <w:lang w:val="en-US" w:eastAsia="en-US"/>
        </w:rPr>
        <w:t>-13777/2014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14. novembra 2014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Clan">
    <w:name w:val="clan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Autostyle3">
    <w:name w:val="auto-style3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Autostyle4">
    <w:name w:val="auto-style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39:00Z</dcterms:created>
  <dc:creator>Ljilja</dc:creator>
  <dc:description/>
  <dc:language>en-US</dc:language>
  <cp:lastModifiedBy>jovan</cp:lastModifiedBy>
  <cp:lastPrinted>2014-11-14T15:39:00Z</cp:lastPrinted>
  <dcterms:modified xsi:type="dcterms:W3CDTF">2014-11-18T12:39:00Z</dcterms:modified>
  <cp:revision>2</cp:revision>
  <dc:subject/>
  <dc:title/>
</cp:coreProperties>
</file>