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PREDLOG ZAKONA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O POTVRĐIVANJU SPORAZUMA O SARADNJI IZMEĐU REPUBLIKE SRBIJE I SVETE STOLICE U OBLASTI VISOKOG OBRAZOVANJA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Član 1.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Potvrđuje se </w:t>
      </w:r>
      <w:r>
        <w:rPr>
          <w:bCs/>
          <w:lang w:val="sr-Latn-CS" w:eastAsia="en-US"/>
        </w:rPr>
        <w:t xml:space="preserve">Sporazum o saradnji između Republike Srbije i Svete Stolice u oblasti visokog obrazovanja </w:t>
      </w:r>
      <w:r>
        <w:rPr>
          <w:lang w:val="sr-Latn-CS" w:eastAsia="en-US"/>
        </w:rPr>
        <w:t>koji je potpisan u Beogradu, 27. juna 2014. godine, u originalu na srpskom i italijanskom jeziku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Član 2.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Tekst Sporazuma</w:t>
      </w:r>
      <w:r>
        <w:rPr>
          <w:bCs/>
          <w:lang w:val="sr-Latn-CS" w:eastAsia="en-US"/>
        </w:rPr>
        <w:t xml:space="preserve"> o saradnji između Republike Srbije i Svete Stolice u oblasti visokog obrazovanja </w:t>
      </w:r>
      <w:r>
        <w:rPr>
          <w:lang w:val="sr-Latn-CS" w:eastAsia="en-US"/>
        </w:rPr>
        <w:t>u originalu na srpskom jeziku glasi: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Član 3.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Ovaj zakon stupa na snagu osmog dana od dana objavljivanja u „Službenom glasniku Republike Srbije – Međunarodni ugovori”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sz w:val="22"/>
          <w:szCs w:val="20"/>
          <w:lang w:val="sr-Latn-CS" w:eastAsia="en-US"/>
        </w:rPr>
      </w:pPr>
      <w:r>
        <w:rPr>
          <w:sz w:val="22"/>
          <w:szCs w:val="20"/>
          <w:lang w:val="sr-Latn-CS" w:eastAsia="en-US"/>
        </w:rPr>
      </w:r>
    </w:p>
    <w:p>
      <w:pPr>
        <w:pStyle w:val="Normal"/>
        <w:rPr>
          <w:sz w:val="22"/>
          <w:szCs w:val="20"/>
          <w:lang w:val="sr-Latn-CS" w:eastAsia="en-US"/>
        </w:rPr>
      </w:pPr>
      <w:r>
        <w:rPr>
          <w:sz w:val="22"/>
          <w:szCs w:val="2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O B R A Z L O Ž E NJ 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I. USTAVNI OSNOV ZA DONOŠENJE ZAKON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rPr/>
      </w:pPr>
      <w:r>
        <w:rPr>
          <w:lang w:val="sr-Latn-CS" w:eastAsia="en-US"/>
        </w:rPr>
        <w:t>Ustavni osnov za donošenje Zakona, sadržan je u članu 99. stav 1. tačka 4. Ustava Republike Srbije, prema kome Narodna Skupština Republike Srbije potvrđuje međunarodne ugovore kad je zakonom predviđena obaveza njihovog potvrđivanja.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  <w:t>II. RAZLOZI ZA POTVRĐIVANJE SPORAZUMA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1. Inicijativu za zaključivanje Sporazuma</w:t>
      </w:r>
      <w:r>
        <w:rPr>
          <w:bCs/>
          <w:lang w:val="sr-Latn-CS" w:eastAsia="en-US"/>
        </w:rPr>
        <w:t xml:space="preserve"> o saradnji između Republike Srbije i Svete Stolice u oblasti visokog obrazovanja</w:t>
      </w:r>
      <w:r>
        <w:rPr>
          <w:lang w:val="sr-Latn-CS" w:eastAsia="en-US"/>
        </w:rPr>
        <w:t xml:space="preserve"> (u daljem tekstu: Sporazum) pokrenula je vatikanska strana tokom 2010. godine, radi ugovornog regulisanja saradnje u oblasti visokog obrazovanja između dve strane.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. Dve strane su se saglasile da se sačini sporazum kojim će se regulisati uspostavljanje i razvoj saradnje u oblasti visokog obrazovanja. O</w:t>
      </w:r>
      <w:r>
        <w:rPr>
          <w:color w:val="000000"/>
          <w:lang w:val="sr-Latn-CS" w:eastAsia="en-US"/>
        </w:rPr>
        <w:t>vaj sporazum obezbeđuje</w:t>
      </w:r>
      <w:r>
        <w:rPr>
          <w:lang w:val="sr-Latn-CS" w:eastAsia="en-US"/>
        </w:rPr>
        <w:t xml:space="preserve"> pravni okvir za uspostavljanje i razvijanje saradnje institucija visokog obrazovanja dve strane</w:t>
      </w:r>
      <w:r>
        <w:rPr>
          <w:color w:val="000000"/>
          <w:lang w:val="sr-Latn-CS" w:eastAsia="en-US"/>
        </w:rPr>
        <w:t xml:space="preserve">. </w:t>
      </w:r>
      <w:r>
        <w:rPr>
          <w:lang w:val="sr-Latn-CS" w:eastAsia="en-US"/>
        </w:rPr>
        <w:t xml:space="preserve"> 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3. Sporazum se sastoji od sedam članova.</w:t>
      </w:r>
      <w:r>
        <w:rPr>
          <w:color w:val="000000"/>
          <w:lang w:val="sr-Latn-CS" w:eastAsia="en-US"/>
        </w:rPr>
        <w:t xml:space="preserve"> </w:t>
      </w:r>
      <w:r>
        <w:rPr>
          <w:lang w:val="sr-Latn-CS" w:eastAsia="en-US"/>
        </w:rPr>
        <w:t xml:space="preserve">U preambuli se potvrđuje želja dve strane za ostvarivanje i uspešno sprovođenje bilateralne saradnje u oblasti visokog obrazovanja, i uključivanje u izgradnju zajedničkog evropskog prostora visokog obrazovanja. U daljem tekstu (čl. 1-5) navedeni su konkretni oblici saradnje: pravo Katoličke Crkve u Republici Srbiji da osnuje i vodi institucije visokog obrazovanja za crkvene potrebe, kao i za druge predmete na nivou visokog obrazovanja; razvoj saradnje u oblasti visokog obrazovanja; neposredni kontakti između referentnih institucija visokog obrazovanja; zaključivanje posebnih ugovora o saradnji u oblasti visokog obrazovanja; usklađivanje pitanja uzajamnog priznavanja zvanja i javnih isprava o stečenom visokom obrazovanju. Završne odredbe Sporazuma (čl. 6-7) odnose se na procedure u pogledu tumačenja, primene i stupanja na snagu ovog sporazuma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18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180" w:hanging="0"/>
        <w:rPr>
          <w:lang w:val="sr-Latn-CS" w:eastAsia="en-US"/>
        </w:rPr>
      </w:pPr>
      <w:r>
        <w:rPr>
          <w:lang w:val="sr-Latn-CS" w:eastAsia="en-US"/>
        </w:rPr>
        <w:t>III. FINANSIJSKA SREDSTVA ZA SPROVOĐENJE ZAKONA</w:t>
      </w:r>
    </w:p>
    <w:p>
      <w:pPr>
        <w:pStyle w:val="Normal"/>
        <w:ind w:right="-18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Realizacija aktivnosti predviđenih ovim Sporazumom nema finansijske efekte na budžet Republike Srbije.</w:t>
      </w:r>
    </w:p>
    <w:p>
      <w:pPr>
        <w:pStyle w:val="Normal"/>
        <w:rPr>
          <w:sz w:val="22"/>
          <w:szCs w:val="20"/>
          <w:lang w:val="sr-Latn-CS" w:eastAsia="en-US"/>
        </w:rPr>
      </w:pPr>
      <w:r>
        <w:rPr>
          <w:sz w:val="22"/>
          <w:szCs w:val="20"/>
          <w:lang w:val="sr-Latn-CS" w:eastAsia="en-US"/>
        </w:rPr>
      </w:r>
    </w:p>
    <w:p>
      <w:pPr>
        <w:pStyle w:val="Normal"/>
        <w:rPr>
          <w:sz w:val="22"/>
          <w:szCs w:val="20"/>
          <w:lang w:val="sr-Latn-CS" w:eastAsia="en-US"/>
        </w:rPr>
      </w:pPr>
      <w:r>
        <w:rPr>
          <w:sz w:val="22"/>
          <w:szCs w:val="20"/>
          <w:lang w:val="sr-Latn-CS" w:eastAsia="en-US"/>
        </w:rPr>
      </w:r>
      <w:r>
        <w:br w:type="page"/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/>
          <w:bCs/>
          <w:lang w:val="sr-Latn-CS" w:eastAsia="en-US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/>
          <w:bCs/>
          <w:lang w:val="sr-Latn-CS" w:eastAsia="en-US"/>
        </w:rPr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SPORAZUM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O SARADNJI IZMEĐU REPUBLIKE SRBIJE I SVETE STOLICE</w:t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bCs/>
          <w:lang w:val="sr-Latn-CS" w:eastAsia="en-US"/>
        </w:rPr>
        <w:t>U OBLASTI VISOKOG OBRAZOVANJ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Republika Srbija i Sveta Stolica (u daljem tekstu: dve strane)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podstaknute željom da ostvare i uspešno sprovode bilateralnu saradnju u oblasti visokog obrazovanja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uvažavajući pozitivnu i konstruktivnu ulogu religije, u ovom slučaju Katoličke Crkve, za celo društvo na moralnom, kulturalnom, vaspitnom, humanitarnom i umetničkom polju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imajući u vidu norme „Konvencije o priznavanju kvalifikacija iz oblasti visokog obrazovanja u Evropskoj regiji“, sačinjenoj u Lisabonu 11. aprila 1997. godine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potvrđujući svoje zalaganje, vezano za Bolonjski proces, za uključenje u izgradnju zajedničkog evropskog prostora visokog obrazovanja,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saglasile su se o sledećem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lang w:val="sr-Latn-CS" w:eastAsia="en-US"/>
        </w:rPr>
        <w:t>Član 1.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/>
      </w:pPr>
      <w:r>
        <w:rPr>
          <w:bCs/>
          <w:lang w:val="sr-Latn-CS" w:eastAsia="en-US"/>
        </w:rPr>
        <w:t xml:space="preserve">Dve strane se slažu da na temelju Zakona o crkvama i verskim zajednicama Republike Srbije („Službeni glasnik RS“ br. 36/2006, član 34. do član 39.) i propisima Kanonskog Prava Katoličke Crkve (kanon 807), Katolička Crkva u Srbiji ima pravo da osnuje i vodi institucije visokog obrazovanja za crkvene potrebe, kao i za druge predmete na nivou visokog obrazovanja. 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lang w:val="sr-Latn-CS" w:eastAsia="en-US"/>
        </w:rPr>
        <w:t>Član 2.</w:t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Dve strane će podsticati, u okviru svojih važećih pravnih propisa, razvoj saradnje u oblasti visokog obrazovanja.</w:t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lang w:val="sr-Latn-CS" w:eastAsia="en-US"/>
        </w:rPr>
        <w:t>Član 3.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/>
      </w:pPr>
      <w:r>
        <w:rPr>
          <w:bCs/>
          <w:lang w:val="sr-Latn-CS" w:eastAsia="en-US"/>
        </w:rPr>
        <w:t xml:space="preserve">Dve strane će podsticati neposredne kontakte između referentnih institucija visokog obrazovanja. 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lang w:val="sr-Latn-CS" w:eastAsia="en-US"/>
        </w:rPr>
        <w:t>Član 4.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/>
      </w:pPr>
      <w:r>
        <w:rPr>
          <w:bCs/>
          <w:lang w:val="sr-Latn-CS" w:eastAsia="en-US"/>
        </w:rPr>
        <w:t xml:space="preserve">Radi primene ovog sporazuma, dve strane će zaključivati posebne ugovore o saradnji u oblasti visokog obrazovanja, kojima će se utvrditi konkretne aktivnosti, kao i organizacioni i finansijski uslovi njihovog sprovođenja. </w:t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lang w:val="sr-Latn-CS" w:eastAsia="en-US"/>
        </w:rPr>
        <w:t>Član 5.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  <w:t xml:space="preserve">Saglasno pozitivnim propisima „Konvencije o priznavanju kvalifikacija iz oblasti visokog obrazovanja u Evropskoj regiji“, sačinjene u Lisabonu 11. aprila 1997. godine, i zalaganju vezanom za Bolonjski proces, koje su prihvatile i potpisale obe strane, dve strane će nastojati da usklade pitanja uzajamnog priznavanja zvanja i javnih isprava o stečenom visokom obrazovanju. Ovo pitanje  će se urediti posebnim protokolom. 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lang w:val="sr-Latn-CS" w:eastAsia="en-US"/>
        </w:rPr>
        <w:t>Član 6.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  <w:t>U slučaju da dođe do različitog mišljenja u vezi tumačenja ili primene ovog sporazuma, dve strane će se konsultovati diplomatskim putem i nastojati da dođu do rešenja prijateljskim pregovorima.</w:t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lang w:val="sr-Latn-CS" w:eastAsia="en-US"/>
        </w:rPr>
        <w:t>Član 7.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bCs/>
          <w:lang w:val="sr-Latn-CS" w:eastAsia="en-US"/>
        </w:rPr>
        <w:t xml:space="preserve">Ovaj sporazum stupa na snagu </w:t>
      </w:r>
      <w:r>
        <w:rPr>
          <w:lang w:val="sr-Latn-CS" w:eastAsia="en-US"/>
        </w:rPr>
        <w:t>na dan prijema poslednjeg obaveštenja diplomatskim putem o ispunjenosti svih uslova koji su predviđeni unutrašnjim zakonodavstvima dve strane za početak važenja ovog sporazum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Potpisano u Beogradu, dana 27.6.2014. godine u dva (2) originalna primerka, svaki na srpskom i italijanskom jeziku, pri čemu su oba teksta podjednako verodostojna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ab/>
        <w:tab/>
        <w:tab/>
        <w:tab/>
        <w:t xml:space="preserve"> </w:t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Za Republiku Srbiju</w:t>
            </w:r>
          </w:p>
        </w:tc>
        <w:tc>
          <w:tcPr>
            <w:tcW w:w="439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 xml:space="preserve">Za Svetu Stolicu  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  <w:tc>
          <w:tcPr>
            <w:tcW w:w="439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inik Mamberti</w:t>
            </w:r>
          </w:p>
        </w:tc>
      </w:tr>
    </w:tbl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7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erChar">
    <w:name w:val="Header Char"/>
    <w:basedOn w:val="DefaultParagraphFont"/>
    <w:qFormat/>
    <w:rPr>
      <w:sz w:val="24"/>
      <w:szCs w:val="24"/>
      <w:lang w:val="sr-CS"/>
    </w:rPr>
  </w:style>
  <w:style w:type="character" w:styleId="FooterChar">
    <w:name w:val="Footer Char"/>
    <w:basedOn w:val="DefaultParagraphFont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25:00Z</dcterms:created>
  <dc:creator>Korisnik</dc:creator>
  <dc:description/>
  <dc:language>en-US</dc:language>
  <cp:lastModifiedBy>Bojan</cp:lastModifiedBy>
  <cp:lastPrinted>2014-11-14T11:47:00Z</cp:lastPrinted>
  <dcterms:modified xsi:type="dcterms:W3CDTF">2014-11-17T14:25:00Z</dcterms:modified>
  <cp:revision>2</cp:revision>
  <dc:subject/>
  <dc:title/>
</cp:coreProperties>
</file>