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lang w:val="sr-Latn-CS" w:eastAsia="en-US"/>
        </w:rPr>
        <w:t xml:space="preserve">Na osnovu člana 28. stav 1. Zakona o budžetu Republike Srbije za 2014. godinu („Službeni glasnik RS”, br. 110/13 i 116/14), člana 62. stav 3. Zakona o javnim medijskim servisima („Službeni glasnik RS”, broj 83/14) i člana 42. stav 1. Zakona o Vladi („Službeni glasnik RS”, br. 55/05, 71/05 – ispravka, 101/07, 65/08, 16/11, 68/12 –US, 72/12, 7/14 – US i 44/14), </w:t>
      </w:r>
    </w:p>
    <w:p>
      <w:pPr>
        <w:pStyle w:val="Normal"/>
        <w:shd w:fill="FFFFFF" w:val="clear"/>
        <w:ind w:left="10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0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ind w:left="1454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45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R E D B U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color w:val="000000"/>
          <w:lang w:val="sr-Latn-CS" w:eastAsia="en-US"/>
        </w:rPr>
        <w:t xml:space="preserve">O IZMENI UREDBE O PRIVREMENOM </w:t>
      </w:r>
    </w:p>
    <w:p>
      <w:pPr>
        <w:pStyle w:val="Normal"/>
        <w:shd w:fill="FFFFFF" w:val="clear"/>
        <w:ind w:left="19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FINANSIRANJU JAVNIH SERVISA</w:t>
      </w:r>
    </w:p>
    <w:p>
      <w:pPr>
        <w:pStyle w:val="Normal"/>
        <w:shd w:fill="FFFFFF" w:val="clear"/>
        <w:ind w:left="19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9" w:hanging="0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U članu 2. Uredbe o privremenom finansirnju javnih servisa („Službeni glasnik RS”, broj 6/14), reči: „7.500.000.000,00 raspodeljuju se tako da Radiodifuznoj ustanovi Srbije pripadaju sredstva u iznosu 5.812.500.000,00 dinara a Radiodifuznoj ustanovi Vojvodine pripadaju sredstva u iznosu od 1.687.500.000,00 dinara”, zamenjuju se rečima: „8.400.000.000,00 dinara raspodeljuju se tako da Javnoj medijskoj ustanovi „Radio–televizija Srbije pripadaju sredstva u iznosu od 6.502.500.000,00 dinara a Javnoj medijskoj ustanovi „Radio–televizija Vojvodine” pripadaju sredstva u iznosu od 1.897.500.000,00 dinara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4156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4. novembr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0:00Z</dcterms:created>
  <dc:creator>daktilo06</dc:creator>
  <dc:description/>
  <dc:language>en-US</dc:language>
  <cp:lastModifiedBy>Bojan</cp:lastModifiedBy>
  <dcterms:modified xsi:type="dcterms:W3CDTF">2014-11-14T12:30:00Z</dcterms:modified>
  <cp:revision>2</cp:revision>
  <dc:subject/>
  <dc:title/>
</cp:coreProperties>
</file>