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Na osnovu člana 27. stav 5. Zakona o železnici („Službeni glasnik RS”, broj 45/13) i člana 42. stav 1. Zakona o Vladi („Službeni glasnik RS”, broj 55/05, 71/05 – ispavka, 101/07, 65/08, 16/11, 68/12 – US, 72/12, 7/14 – US i 44/14),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Vlada donosi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REDBU</w:t>
      </w:r>
    </w:p>
    <w:p>
      <w:pPr>
        <w:pStyle w:val="Normal"/>
        <w:shd w:fill="FFFFFF" w:val="clear"/>
        <w:jc w:val="center"/>
        <w:rPr/>
      </w:pPr>
      <w:r>
        <w:rPr>
          <w:b/>
          <w:lang w:val="sr-Latn-CS" w:eastAsia="en-US"/>
        </w:rPr>
        <w:t xml:space="preserve">O METODOLOGIJI VREDNOVANJA ELEMENATA </w:t>
      </w:r>
    </w:p>
    <w:p>
      <w:pPr>
        <w:pStyle w:val="Normal"/>
        <w:shd w:fill="FFFFFF" w:val="clear"/>
        <w:jc w:val="center"/>
        <w:rPr/>
      </w:pPr>
      <w:r>
        <w:rPr>
          <w:b/>
          <w:lang w:val="sr-Latn-CS" w:eastAsia="en-US"/>
        </w:rPr>
        <w:t xml:space="preserve">ZA ODREĐIVANJE NAKNADA ZA KORIŠĆENJE 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ŽELEZNIČKE INFRASTRUKTURE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Ovom uredbom utvrđuje se Metodologija vrednovanja elemenata za određivanje naknada za korišćenje železničke infrastrukture, koja je odštampana uz ovu uredbu i čini njen sastavni deo.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Danom stupanja na snagu ove uredbe prestaje da važi Uredba o Metodologiji vrednovanja elemenata za utvrđivanje visine naknade za korišćenje železničke infrastrukture, organizovanje i regulisanje železničkog saobraćaja („Službeni glasnik RS”, broj 14/10).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hd w:fill="FFFFFF" w:val="clear"/>
        <w:ind w:firstLine="57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tLeast" w:line="310" w:before="0" w:after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autoSpaceDE w:val="false"/>
        <w:ind w:right="-108" w:firstLine="57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05 Broj: </w:t>
      </w:r>
    </w:p>
    <w:p>
      <w:pPr>
        <w:pStyle w:val="Normal"/>
        <w:tabs>
          <w:tab w:val="left" w:pos="720" w:leader="none"/>
        </w:tabs>
        <w:autoSpaceDE w:val="false"/>
        <w:ind w:right="-108" w:firstLine="57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         2014. godine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METODOLOGIJA </w:t>
      </w:r>
    </w:p>
    <w:p>
      <w:pPr>
        <w:pStyle w:val="Normal"/>
        <w:shd w:fill="FFFFFF" w:val="clear"/>
        <w:jc w:val="center"/>
        <w:rPr/>
      </w:pPr>
      <w:r>
        <w:rPr>
          <w:b/>
          <w:lang w:val="sr-Latn-CS" w:eastAsia="en-US"/>
        </w:rPr>
        <w:t xml:space="preserve">VREDNOVANJA ELEMENATA </w:t>
      </w:r>
    </w:p>
    <w:p>
      <w:pPr>
        <w:pStyle w:val="Normal"/>
        <w:shd w:fill="FFFFFF" w:val="clear"/>
        <w:jc w:val="center"/>
        <w:rPr/>
      </w:pPr>
      <w:r>
        <w:rPr>
          <w:b/>
          <w:lang w:val="sr-Latn-CS" w:eastAsia="en-US"/>
        </w:rPr>
        <w:t xml:space="preserve">ZA ODREĐIVANJE NAKNADA ZA KORIŠĆENJE 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ŽELEZNIČKE INFRASTRUKTUR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PREDMET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Metodologijom vrednovanja elemenata za određivanje naknada za korišćenje železničke infrastrukture (u daljem tekstu: metodologija) utvrđuje se način vrednovanja elemenata propisanih članom 29. stav 1. Zakona o železnici („Službeni glasnik RS”, broj 45/13 - u daljem tekstu: Zakon)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 korišćenje železničke infrastrukture, upravljač železničke infrastrukture (u daljem tekstu: upravljač) pruža sledeće pakete usluga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) minimalni paket uslug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) paket za pristup prugom do službenih objekata i pružanje usluga u 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službenim objektima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3) paket za dodatne uslug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4) paket za prateće uslug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edmet metodologije je vrednovanje elemenata za određivanje naknade za minimalni paket usluga i paket za pristup prugom do službenih objekata i pružanje usluga u službenim objekt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METODOLOŠKI PRISTUP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etodologija se zasniva na principu da prevoznici snose samo opravdane troškove poslovanja upravljača i troškove nastale efikasnim obezbeđivanjem usluga koje korisnici zahtevaj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etodologija se zasniva na ekonomskom principu poznatom kao marginalni troškovi plus (MT+), koji se zasniva na marginalnim troškovima uvećanim za dodatak (engl. „</w:t>
      </w:r>
      <w:r>
        <w:rPr>
          <w:i/>
          <w:iCs/>
          <w:lang w:val="sr-Latn-CS" w:eastAsia="en-US"/>
        </w:rPr>
        <w:t>mark up</w:t>
      </w:r>
      <w:r>
        <w:rPr>
          <w:lang w:val="sr-Latn-CS" w:eastAsia="en-US"/>
        </w:rPr>
        <w:t>”). Navedeni princip omogućava pokrivanje opravdanih troškova koji su nastali prilikom pružanja zahtevanih usluga i pogodan je za tzv. mrežne sisteme (sistemi koji zahtevaju velike kapitalne investicije kao što su telekomunikacije, energetika, prenos prirodnog gasa, drumski i ostali vidovi transporta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arginalni troškovi su procenjeni na osnovu varijabilnih troškova koji prema metodologiji obuhvataju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1) kratkoročne marginalne troškove - habanje pruge, regulisanje saobraćaja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vozova i signalizaciju, potrošnju energenata i režijske troškov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2) troškove obnove i finansijske troškove servisiranja kredita za obnovu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nfrastruktur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Elementi na osnovu kojih se utvrđuje naknada su: kategorija pruga (magistralne, regionalne ili lokalne) kojima se voz kreće; korišćenje čvorova; kategorija voza (putnički ili teretni) i tip vuče (elektro ili dizel). Jedinice za obračun naknade su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) vozni kilometri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2) bruto-tonski kilometr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knada ima dvodelnu tarifnu strukturu. Dvodelna struktura naknade obuhvata sledeće komponent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) naknadu za minimalni paket usluga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2) naknadu za korišćenje železničkih čvorova (tranzitiranje, ulaza ili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zlaza voza iz čvora i servisiranje vozova u železničkim čvorovima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DEFINICIJ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ojedini izrazi upotrebljeni u metodologiji imaju sledeće značenj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) železnička infrastruktura je pruga sa svim pripadajućim objektima, postrojenjima, uređajima i drugo, u funkciji železničkog saobraćaja, kao dobro u opštoj upotrebi u svojini Republike Srbije, koju mogu koristiti svi železnički prevoznici pod jednakim uslovima. Železnička infrastruktura obuhvata: donji i gornji stroj pruge, objekte na pruzi, stanične koloseke, telekomunikaciona, signalno-sigurnosna, elektrovučna, elektroenergetska i ostala postrojenja i uređaje na pruzi, opremu pruge, zgrade železničkih službenih mesta i ostale objekte na železničkim službenim mestima, koji su u funkciji organizovanja i regulisanja železničkog saobraćaja, sa zemljištem koje služi tim zgradama, pružni pojas i vazdušni prostor iznad pruge u visini od 12 metara, odnosno 14 metara kod dalekovoda napona preko 220 kV, računajući iznad gornje ivice šin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2) mreža označava celokupnu železničku infrastrukturu koju poseduje i/ili njome upravlja upravljač infrastrukture;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3) </w:t>
      </w:r>
      <w:r>
        <w:rPr>
          <w:color w:val="000000"/>
          <w:lang w:val="sr-Latn-CS" w:eastAsia="en-US"/>
        </w:rPr>
        <w:t>deonica predstavlja prugu ili deo pruge između dve stanice sa homogenom strukturom elemenata u građevinskom smislu i u pogledu tehnike regulisanja saobraćaja, pri čemu se razlikuje od susednih sekcija po kapacitetu i njegovoj iskorišćenosti, prihodima i troškovima, i kao takva predstavlja zasebnu celinu kojom se upravlja u komercijalnom, tehnološkom i tehničkom smislu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4) železnički čvor je skup stanica, pruga ili delova pruga i rasputnica na mestu gde se ukršta više pruga, koji čine jedan sistem u pogledu funkcionisanja saobraćaja i zahteva jedinstveno upravljanje u komercijalnom, tehnološkom i tehničkom smislu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5) upravljač železničke infrastrukture je javno preduzeće, drugi oblik preduzeća, drugo pravno lice ili preduzetnik koji je ovlašćen za upravljanje železničkom infrastrukturom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6) železnički prevoznik i prevoznik za sopstvene potrebe (u daljem tekstu: prevoznik) je javno preduzeće, drugi oblik preduzeća, drugo pravno lice ili preduzetnik registrovan za obavljanje delatnosti javnog prevoza u železničkom saobraćaju i koje garantuje vuču vozova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7) Direkcija za železnice je telo nadležno za praćenje i regulisanje železničkog tržišta i uspostavljanje pravične i nediskriminatorske konkurencije i kome se učesnici železničkog tržišta mogu žaliti ako veruju da su nepravedno tretirani, diskriminisani ili na neki drugi način oštećeni, a naročito u pogledu odluka koje je usvojio upravljač infrastrukture ili prevoznik. Direkcija za železnice mora biti nezavisna u pogledu svoje organizacije, odluka o finansiranju, pravne strukture i odlučivanja od bilo kog upravljača infrastrukture ili prevoznika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8) dodeljivanje kapaciteta (trasa) označava raspodelu kapaciteta železničke infrastrukture ili trasa za vozove koju obavlja upravljač infrastruktur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9) održavanje železničke infrastrukture podrazumeva identifikaciju i popravku kvarova i defekata elemenata železničke infrastrukture (održavanje, zamena i obnova) kojima se železnička infrastruktura drži u stanju koje osigurava bezbedan, nesmetan, kvalitetan i uredan železnički saobraćaj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0) obnova podrazumeva veće radove na mreži u cilju održanja projektovanih karakteristika mreže i predstavlja zajednički naziv za istovremeno obavljanje svih radova na rehabilitaciji i rekonstrukciji mrež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1) marginalni trošak je porast ukupnog troška koji nastaje sa dodatnim kretanjem voza na železničkoj infrastrukturi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2) varijabilni troškovi su troškovi upravljača infrastrukture koji za dati period i kapacitet infrastrukture zavise od obima saobraćaja na mreži i računaju se kao aproksimacija marginalnih troškova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3) kratkoročni marginalni troškovi su porast ukupnog troška koji nastaje sa dodatnim kretanjem voza na železničkoj infrastrukturi posmatrano u kraćem vremenskom periodu i čine ga sledeći troškovi: troškovi radne snage, materijala, energenata (električne energije ili dizel goriva), usluge održavanja pruge i signalizacije i režijski troškovi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4) marginalni troškovi plus (MT+) je princip definisanja naknada putem  dodavanja tzv. Dodatka na marginalne troškov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5) dodatak (engl. „</w:t>
      </w:r>
      <w:r>
        <w:rPr>
          <w:i/>
          <w:iCs/>
          <w:lang w:val="sr-Latn-CS" w:eastAsia="en-US"/>
        </w:rPr>
        <w:t>mark up</w:t>
      </w:r>
      <w:r>
        <w:rPr>
          <w:lang w:val="sr-Latn-CS" w:eastAsia="en-US"/>
        </w:rPr>
        <w:t>”) je komponenta naknade za korišćenje infrastrukture koji u ovoj metodologiji predstavlja procentualno povećanje varijabilnih jediničnih troškova, koje se uvodi samo ako je bez posledica po konkurentnost, odnosno samo ako tržište može da ga podnes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6) troškovi habanja pruge predstavljaju troškove koji su rezultat fizičkog trošenja elemenata pruge nastalih usled kretanja vozova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7) troškovi regulisanja saobraćaja vozova su troškovi koji nastaju kao posledica aktivnosti na regulisanju saobraćaja vozova i upotrebe signalizacij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8) fiksni trošak železničke infrastrukture su troškovi upravljača infrastrukture koji za dati period i kapacitet infrastrukture ne zavise od obima saobraćaja na mreži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9) minimalni paket usluga predstavlja najmanju grupu usluga koja se koristi kod realizacije kretanja voza na železničkoj infrastrukturi i obuhvata: obradu zahteva za dodelu trase voza, korišćenje infrastrukture na glavnom prolaznom koloseku, upravljanje kretanjem vozova uključujući signalizaciju, propise, sistem za operativno praćenje i komunikaciju i pružanje informacija o kretanju voza, obezbeđivanje svih ostalih informacija neophodnih da se primeni ili upravlja saobraćajem dodeljeni kapacitet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20) opravdani trošak obuhvata troškove efikasne mreže i efikasnog upravljanja infrastrukturom. Efikasna mreža podrazumeva da su svi delovi mreže dobro iskorišćeni tokom cele godine a efikasno upravljanje infrastrukturom podrazumeva usklađivanje kvaliteta mreže i održavanja zahtevima korisnik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1) operativni troškovi predstavljaju ukupne troškove koji nastaju kretanjem voza na železničkoj infrastrukturi i čine ih troškovi: materijala, radne snage, usluga održavanja pruge i signalizacije, administrativni i režijski troškov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MODEL VREDNOVANJA ELEMENAT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Model vrednovanja elemenata za određivanje naknada zasniva se na principu „marginalnih troškova plus” (MT+) i predstavljen je dvodelnom strukturom naknad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odel naknade primenjuje se na izračunavanje naknade za određeni voz, odnosno pored izračunavanja naknade za određeni voz, on omogućava modeliranje budućih strategija poslovanja upravljača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Model naknade za korišćenje infrastrukture se primarno zasniva na modelu alokacije troškova. U njemu su inkorporirani model mreže i model saobraća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Marginalni troškovi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Marginalni troškovi plus (MT+) podrazumevaju marginalne troškove uvećane za dodatak u skladu sa metodologijom. Oni obuhvataju troškove habanja pruge nastale direktnim kretanjem vozova, troškove regulisanja saobraćaja vozova i signalizacije, troškove planiranja reda vožnje i administrativne troškove obrade zahteva, troškove potrošnje energenata (električne energije i dizel goriva), troškove obnove infrastrukture i finansijske troškove vezane za obnovu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Marginalni troškovi za metodologiju su procenjeni kao varijabilni troškovi upravljača i utvrđivaće se na osnovu ponderisanja troškova upravljača iz prethodne godine za svaku narednu godinu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Dodatak je određen kao procenat kojim se uvećava jedinični varijabilni trošak u zavisnosti od kategorije vozova i vrste vuče. Ovi troškovi su alocirani na osnovu modela mreže i modela saobraća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Model mreže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Model mreže železničke infrastrukture se sastoji iz dva tipa elemenata - železničkih pruga i železničkih čvorova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Železničke pruge su kategorizovane prema Uredbi o kategorizaciji železničkih pruga („Službeni glasnik RS”, broj 115/13) prema kojoj postoje sledeće kategorije pruga: (1) magistralne, (2) regionalne, (3) lokalne i (4) manipulativne pruge. U skladu sa definicijama pojma sekcije, čvora i potrebama modela, mreža je dekomponovana na 52 deonice pruga i šest čvorova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Spisak čvorova na mreži sa njihovim graničnim stanicama dat je u sledećoj tabeli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2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Latn-CS" w:eastAsia="en-US"/>
              </w:rPr>
              <w:t>Red. b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 xml:space="preserve">     </w:t>
            </w:r>
            <w:r>
              <w:rPr>
                <w:sz w:val="22"/>
                <w:lang w:val="sr-Latn-CS" w:eastAsia="en-US"/>
              </w:rPr>
              <w:t>ČVO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 xml:space="preserve">                      </w:t>
            </w:r>
            <w:r>
              <w:rPr>
                <w:sz w:val="22"/>
                <w:lang w:val="sr-Latn-CS" w:eastAsia="en-US"/>
              </w:rPr>
              <w:t>GRANIČNE STANICE ČVO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BEOGRA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Batajnica, Resnik, Jajinci, Ovč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SUBOTICA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Latn-CS" w:eastAsia="en-US"/>
              </w:rPr>
              <w:t xml:space="preserve">državna granica, Naumovićevo, Palić, </w:t>
            </w:r>
          </w:p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Šebešić, Subotica Teretna, Subotica Fabri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Latn-CS" w:eastAsia="en-US"/>
              </w:rPr>
              <w:t xml:space="preserve">NOVI SAD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etrovaradin, Sajl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LAPOVO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Lapovo Varoš, Lapovo, Batoč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NIŠ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Trupale, Crveni Krst, Ćele Kula, Međur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ANČEVO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Latn-CS" w:eastAsia="en-US"/>
              </w:rPr>
              <w:t xml:space="preserve">Pančevo Glavna, Rasputnica 2a, Pančevo Varoš, </w:t>
            </w:r>
          </w:p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ančevo Vojlovica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Radi utvrđivanja visine naknade, kretanje vozova u čvorovima svrstano je u dve kategorije: ulazno-izlazne i tranzitne vožnje vozo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Model saobraćaja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Model saobraćaja se sastoji od modela teretnog i modela putničkog saobraćaja.</w:t>
      </w:r>
    </w:p>
    <w:p>
      <w:pPr>
        <w:pStyle w:val="Normal"/>
        <w:jc w:val="both"/>
        <w:rPr/>
      </w:pPr>
      <w:r>
        <w:rPr>
          <w:lang w:val="sr-Latn-CS" w:eastAsia="en-US"/>
        </w:rPr>
        <w:t>Modeli teretnog i putničkog saobraćaja su definisani da bi se odredio broj voznih i brutotonskih kilometara na svakoj deonici magistralne, regionalne i lokalne pruge, kao i broj teretnih i vozova za prevoz putnika koji prolaze i zaustavljaju se u svakom od šest čvoro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novni ulazni podaci za model teretnog saobraćaja čine statistički podaci vezani za teretni saobraćaj koji pokazuju dnevni broj teretnih vozova na svakoj pojedinačnoj pruzi i broj teretnih vozova koji prolaze ili opslužuju se u svakom od šest čvoro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novni ulazni podaci vezani za model putničkog saobraćaja čine podaci o planiranim vozovima za prevoz putnika tj. polazne i krajnje stanice svakog voza, kao i dnevni broj vozova na datim relacijama saobraćan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oba modela je napravljena razlika između vozova sa elektro i dizel vuč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5. NAČIN PRORAČUNA PREMA VRSTAMA USLUG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ategorije usluga koje upravljač pruža prevoznicima na mreži obuhvataju:</w:t>
      </w:r>
    </w:p>
    <w:p>
      <w:pPr>
        <w:pStyle w:val="Normal"/>
        <w:jc w:val="both"/>
        <w:rPr/>
      </w:pPr>
      <w:r>
        <w:rPr>
          <w:lang w:val="sr-Latn-CS" w:eastAsia="en-US"/>
        </w:rPr>
        <w:t>- Kategoriju I: Minimalni paket usluga;</w:t>
      </w:r>
    </w:p>
    <w:p>
      <w:pPr>
        <w:pStyle w:val="Normal"/>
        <w:jc w:val="both"/>
        <w:rPr/>
      </w:pPr>
      <w:r>
        <w:rPr>
          <w:lang w:val="sr-Latn-CS" w:eastAsia="en-US"/>
        </w:rPr>
        <w:t>- Kategoriju IIa: Pristup prugom službenim objektima;</w:t>
      </w:r>
    </w:p>
    <w:p>
      <w:pPr>
        <w:pStyle w:val="Normal"/>
        <w:jc w:val="both"/>
        <w:rPr/>
      </w:pPr>
      <w:r>
        <w:rPr>
          <w:lang w:val="sr-Latn-CS" w:eastAsia="en-US"/>
        </w:rPr>
        <w:t>- Kategoriju IIb: Pružanje usluga u službenim objektima;</w:t>
      </w:r>
    </w:p>
    <w:p>
      <w:pPr>
        <w:pStyle w:val="Normal"/>
        <w:jc w:val="both"/>
        <w:rPr/>
      </w:pPr>
      <w:r>
        <w:rPr>
          <w:lang w:val="sr-Latn-CS" w:eastAsia="en-US"/>
        </w:rPr>
        <w:t>- Kategoriju III: Pružanje dodatnih usluga u službenim objektima;</w:t>
      </w:r>
    </w:p>
    <w:p>
      <w:pPr>
        <w:pStyle w:val="Normal"/>
        <w:jc w:val="both"/>
        <w:rPr/>
      </w:pPr>
      <w:r>
        <w:rPr>
          <w:lang w:val="sr-Latn-CS" w:eastAsia="en-US"/>
        </w:rPr>
        <w:t>- Kategoriju IV: Pružanje pratećih usluga u službenim objekti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skladu sa navedenim upravljač pruža prevoznicima na mreži usluge koje su date u Prilogu, koji je odštampan uz metodologiju i čini njen sastavni de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1) Sadržaj pojedinih vrsta usl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(1) Usluge u okviru minimalnog paketa usluga (kategorija I)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okviru minimalnog paketa usluga korišćenja železničke infrastrukture upravljač pruža sledeće usluge:</w:t>
      </w:r>
    </w:p>
    <w:p>
      <w:pPr>
        <w:pStyle w:val="Normal"/>
        <w:jc w:val="both"/>
        <w:rPr/>
      </w:pPr>
      <w:r>
        <w:rPr>
          <w:lang w:val="sr-Latn-CS" w:eastAsia="en-US"/>
        </w:rPr>
        <w:t>- upravljanje zahtevima za kapacitetom;</w:t>
      </w:r>
    </w:p>
    <w:p>
      <w:pPr>
        <w:pStyle w:val="Normal"/>
        <w:jc w:val="both"/>
        <w:rPr/>
      </w:pPr>
      <w:r>
        <w:rPr>
          <w:lang w:val="sr-Latn-CS" w:eastAsia="en-US"/>
        </w:rPr>
        <w:t>- korišćenje infrastrukture na glavnom prolaznom koloseku;</w:t>
      </w:r>
    </w:p>
    <w:p>
      <w:pPr>
        <w:pStyle w:val="Normal"/>
        <w:jc w:val="both"/>
        <w:rPr/>
      </w:pPr>
      <w:r>
        <w:rPr>
          <w:lang w:val="sr-Latn-CS" w:eastAsia="en-US"/>
        </w:rPr>
        <w:t>- upravljanje kretanjem vozova uključujući signalizaciju, propise, sistem za operativno praćenje i komunikaciju i pružanje informacija o kretanju voza;</w:t>
      </w:r>
    </w:p>
    <w:p>
      <w:pPr>
        <w:pStyle w:val="Normal"/>
        <w:jc w:val="both"/>
        <w:rPr/>
      </w:pPr>
      <w:r>
        <w:rPr>
          <w:lang w:val="sr-Latn-CS" w:eastAsia="en-US"/>
        </w:rPr>
        <w:t>- obezbeđivanje svih ostalih informacija neophodnih za upravljanje saobraćajem za dodeljen kapacitet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knada za ovu grupu usluga odražava korišćenje infrastrukture i posledica je troškova prolaska vozova po prugama. Naknada se utvrđuje u funkciji kategorije pruge (magistralne, regionalne ili lokalne), kategorije vozova i tipa vuče. Jedinice za obračun naknade su:</w:t>
      </w:r>
    </w:p>
    <w:p>
      <w:pPr>
        <w:pStyle w:val="Normal"/>
        <w:jc w:val="both"/>
        <w:rPr/>
      </w:pPr>
      <w:r>
        <w:rPr>
          <w:lang w:val="sr-Latn-CS" w:eastAsia="en-US"/>
        </w:rPr>
        <w:t>- vozni kilometri;</w:t>
      </w:r>
    </w:p>
    <w:p>
      <w:pPr>
        <w:pStyle w:val="Normal"/>
        <w:jc w:val="both"/>
        <w:rPr/>
      </w:pPr>
      <w:r>
        <w:rPr>
          <w:lang w:val="sr-Latn-CS" w:eastAsia="en-US"/>
        </w:rPr>
        <w:t>- bruto-tonski kilometr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kategorija usluga se ostvaruje prilikom kretanja svakog voza i njen proračun se reguliše metodologijom. Vrednosti pojedinih elemenata utvrđuje upravljač i objavljuje u Izjavi o mreži za svaku godi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(2) Usluge pristupa prugom do službenih objekata 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ervisnih postrojenja (kategorija IIa)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luge prava pristupa prugom i/ili kolosecima do službenih objekata i servisnih postrojenja usluge kategorije IIa pruža upravljač i podrazumeva pristup sledećim službenim objektima i servisnim postrojenjima:</w:t>
      </w:r>
    </w:p>
    <w:p>
      <w:pPr>
        <w:pStyle w:val="Normal"/>
        <w:jc w:val="both"/>
        <w:rPr/>
      </w:pPr>
      <w:r>
        <w:rPr>
          <w:lang w:val="sr-Latn-CS" w:eastAsia="en-US"/>
        </w:rPr>
        <w:t>- objektima za snabdevanjem gorivom;</w:t>
      </w:r>
    </w:p>
    <w:p>
      <w:pPr>
        <w:pStyle w:val="Normal"/>
        <w:jc w:val="both"/>
        <w:rPr/>
      </w:pPr>
      <w:r>
        <w:rPr>
          <w:lang w:val="sr-Latn-CS" w:eastAsia="en-US"/>
        </w:rPr>
        <w:t>- putničkim stanicama, staničnim zgradama i drugim objektima;</w:t>
      </w:r>
    </w:p>
    <w:p>
      <w:pPr>
        <w:pStyle w:val="Normal"/>
        <w:jc w:val="both"/>
        <w:rPr/>
      </w:pPr>
      <w:r>
        <w:rPr>
          <w:lang w:val="sr-Latn-CS" w:eastAsia="en-US"/>
        </w:rPr>
        <w:t>- teretnim terminalima;</w:t>
      </w:r>
    </w:p>
    <w:p>
      <w:pPr>
        <w:pStyle w:val="Normal"/>
        <w:jc w:val="both"/>
        <w:rPr/>
      </w:pPr>
      <w:r>
        <w:rPr>
          <w:lang w:val="sr-Latn-CS" w:eastAsia="en-US"/>
        </w:rPr>
        <w:t>- ranžirnim stanicama;</w:t>
      </w:r>
    </w:p>
    <w:p>
      <w:pPr>
        <w:pStyle w:val="Normal"/>
        <w:jc w:val="both"/>
        <w:rPr/>
      </w:pPr>
      <w:r>
        <w:rPr>
          <w:lang w:val="sr-Latn-CS" w:eastAsia="en-US"/>
        </w:rPr>
        <w:t>- objektima za formiranje vozova;</w:t>
      </w:r>
    </w:p>
    <w:p>
      <w:pPr>
        <w:pStyle w:val="Normal"/>
        <w:jc w:val="both"/>
        <w:rPr/>
      </w:pPr>
      <w:r>
        <w:rPr>
          <w:lang w:val="sr-Latn-CS" w:eastAsia="en-US"/>
        </w:rPr>
        <w:t>- kolosecima za gariranje;</w:t>
      </w:r>
    </w:p>
    <w:p>
      <w:pPr>
        <w:pStyle w:val="Normal"/>
        <w:jc w:val="both"/>
        <w:rPr/>
      </w:pPr>
      <w:r>
        <w:rPr>
          <w:lang w:val="sr-Latn-CS" w:eastAsia="en-US"/>
        </w:rPr>
        <w:t>- ostalim tehničkim objektima za održavan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ema metodologiji kao i definisanom modelu mreže, paket usluga kategorije IIa predstavlja usluge korišćenja infrastrukturnih kapaciteta u čvoru kao i habanje koloseka prilikom korišćenja istih. Ove usluge pruža upravljač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čin proračuna cene koštanja usluga iz ove kategorije određen je metodologijom. Vrednost pojedinih elemenata u obrascu za određivanje cene usluge utvrđuje upravljač i objavljuje u Izjavi o mreži za svaku godi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(3) Usluge u službenim objektima 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ervisnim postrojenjima (kategorija IIb)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užalac usluga u službenim objektima i servisnim postrojenjima pružaju upravljač i železnički prevoznik biće definisan u Izjavi o mreži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 osnovu vlasništva upravljač pruža uslugu u sledećim službenim objektima i servisnim postrojenjima:</w:t>
      </w:r>
    </w:p>
    <w:p>
      <w:pPr>
        <w:pStyle w:val="Normal"/>
        <w:jc w:val="both"/>
        <w:rPr/>
      </w:pPr>
      <w:r>
        <w:rPr>
          <w:lang w:val="sr-Latn-CS" w:eastAsia="en-US"/>
        </w:rPr>
        <w:t>- postrojenja i oprema za snabdevanje električnom energijom za struju vuče;</w:t>
      </w:r>
    </w:p>
    <w:p>
      <w:pPr>
        <w:pStyle w:val="Normal"/>
        <w:jc w:val="both"/>
        <w:rPr/>
      </w:pPr>
      <w:r>
        <w:rPr>
          <w:lang w:val="sr-Latn-CS" w:eastAsia="en-US"/>
        </w:rPr>
        <w:t>- putničke stanic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rste usluga u putničkim stanicama kao i usluge korišćenja objekata i postrojenja za snabdevanje električnom energijom za struju vuče na mreži „Železnice Srbije” a.d. i njihove cene utvrdiće upravljač i objaviti u Izjavi o mrež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luge u službenim objektima i servisnim postrojenjima u okviru paketa usluga IIb, prema ovoj metodologiji i definisanom modelu mreže, podrazumevaju usluge servisiranja teretnih vozova i vozova za prevoz putnika u čvorovima. Pod uslugama servisiranja, u smislu metodologije, podrazumevaju se usluge tehničko-kolske službe na pregledanju vozova, održavanju kola, vozila za železničke svrhe i mehanizac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tale usluge iz ove kategorije pruža prevoznik po osnovu vlasništva nad sredstvima za manevarski rad i drugim sredstvima neophodnim za pružanje usluga u odgovarajućim službenim objektima. To su sledeće usluge:</w:t>
      </w:r>
    </w:p>
    <w:p>
      <w:pPr>
        <w:pStyle w:val="Normal"/>
        <w:jc w:val="both"/>
        <w:rPr/>
      </w:pPr>
      <w:r>
        <w:rPr>
          <w:lang w:val="sr-Latn-CS" w:eastAsia="en-US"/>
        </w:rPr>
        <w:t>- manevrisanja i druge usluge u objektima za snabdevanjem gorivom;</w:t>
      </w:r>
    </w:p>
    <w:p>
      <w:pPr>
        <w:pStyle w:val="Normal"/>
        <w:jc w:val="both"/>
        <w:rPr/>
      </w:pPr>
      <w:r>
        <w:rPr>
          <w:lang w:val="sr-Latn-CS" w:eastAsia="en-US"/>
        </w:rPr>
        <w:t>- manevrisanja i druge usluge u teretnim terminalima;</w:t>
      </w:r>
    </w:p>
    <w:p>
      <w:pPr>
        <w:pStyle w:val="Normal"/>
        <w:jc w:val="both"/>
        <w:rPr/>
      </w:pPr>
      <w:r>
        <w:rPr>
          <w:lang w:val="sr-Latn-CS" w:eastAsia="en-US"/>
        </w:rPr>
        <w:t>- ranžiranja i druge usluge u ranžirnim stanicama;</w:t>
      </w:r>
    </w:p>
    <w:p>
      <w:pPr>
        <w:pStyle w:val="Normal"/>
        <w:jc w:val="both"/>
        <w:rPr/>
      </w:pPr>
      <w:r>
        <w:rPr>
          <w:lang w:val="sr-Latn-CS" w:eastAsia="en-US"/>
        </w:rPr>
        <w:t>- formiranja vozova u ranžirnim i deoničkim stanicama;</w:t>
      </w:r>
    </w:p>
    <w:p>
      <w:pPr>
        <w:pStyle w:val="Normal"/>
        <w:jc w:val="both"/>
        <w:rPr/>
      </w:pPr>
      <w:r>
        <w:rPr>
          <w:lang w:val="sr-Latn-CS" w:eastAsia="en-US"/>
        </w:rPr>
        <w:t>- manevrisanja i druge usluge na kolosecima za održavanje voznih sredstava;</w:t>
      </w:r>
    </w:p>
    <w:p>
      <w:pPr>
        <w:pStyle w:val="Normal"/>
        <w:jc w:val="both"/>
        <w:rPr/>
      </w:pPr>
      <w:r>
        <w:rPr>
          <w:lang w:val="sr-Latn-CS" w:eastAsia="en-US"/>
        </w:rPr>
        <w:t>- manevrisanja i druge usluge u tehničkim objektima koji zahtevaju dostavu i izvlačenje železničkih kola;</w:t>
      </w:r>
    </w:p>
    <w:p>
      <w:pPr>
        <w:pStyle w:val="Normal"/>
        <w:jc w:val="both"/>
        <w:rPr/>
      </w:pPr>
      <w:r>
        <w:rPr>
          <w:lang w:val="sr-Latn-CS" w:eastAsia="en-US"/>
        </w:rPr>
        <w:t>- manevrisanja na kolosecima za gariran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pružene usluge prevoznik je dužan da sa pružaocem usluga zaključi poseban ugovor i plati naknadu za pruženu uslugu u skladu sa odredbama tog ugovo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(4) Dodatne usluge (kategorija III)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užalac dodatnih usluga biće definisan Izjavom o mreži. U dodatne usluge spadaju:   </w:t>
      </w:r>
    </w:p>
    <w:p>
      <w:pPr>
        <w:pStyle w:val="Normal"/>
        <w:jc w:val="both"/>
        <w:rPr/>
      </w:pPr>
      <w:r>
        <w:rPr>
          <w:lang w:val="sr-Latn-CS" w:eastAsia="en-US"/>
        </w:rPr>
        <w:t>- snabdevanje strujom za vuču;</w:t>
      </w:r>
    </w:p>
    <w:p>
      <w:pPr>
        <w:pStyle w:val="Normal"/>
        <w:jc w:val="both"/>
        <w:rPr/>
      </w:pPr>
      <w:r>
        <w:rPr>
          <w:lang w:val="sr-Latn-CS" w:eastAsia="en-US"/>
        </w:rPr>
        <w:t>- kontrola transporta opasnih tereta;</w:t>
      </w:r>
    </w:p>
    <w:p>
      <w:pPr>
        <w:pStyle w:val="Normal"/>
        <w:jc w:val="both"/>
        <w:rPr/>
      </w:pPr>
      <w:r>
        <w:rPr>
          <w:lang w:val="sr-Latn-CS" w:eastAsia="en-US"/>
        </w:rPr>
        <w:t>- usluge kod saobraćaja vozova sa naročitim pošiljkama;</w:t>
      </w:r>
    </w:p>
    <w:p>
      <w:pPr>
        <w:pStyle w:val="Normal"/>
        <w:jc w:val="both"/>
        <w:rPr/>
      </w:pPr>
      <w:r>
        <w:rPr>
          <w:lang w:val="sr-Latn-CS" w:eastAsia="en-US"/>
        </w:rPr>
        <w:t>- ostale dodatne uslug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tojanje, način proračuna i pružanja usluge snabdevanja strujom za vuču na mreži utvrdiće upravljač i objaviti u Izjavi o mrež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ntrola transporta opasnih tereta za svaki pojedinačni prevoz se definiše između upravljača i prevoznika u zavisnosti od specifikacije potrebnih usluga. Specifikaciju usluga i cene upravljač će objaviti u Izjavi o mrež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luge kod saobraćaja vozova sa naročitim pošiljkama obuhvataju analizu zahteva za trasom i dodelu trase za periode kraće od onih definisanih u godišnjem redu vožnje. Za svaki pojedinačni voz upravljač i prevoznik definišu obim i specifikaciju potrebnih usluga. Specifikaciju usluga i cene kod prevoza naročitih pošiljaka će odrediti upravljač i objaviti u Izjavi o mrež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tale dodatne usluge, prevoznicima obezbeđuje pružalac usluga i obuhvataju sledeće:</w:t>
      </w:r>
    </w:p>
    <w:p>
      <w:pPr>
        <w:pStyle w:val="Normal"/>
        <w:jc w:val="both"/>
        <w:rPr/>
      </w:pPr>
      <w:r>
        <w:rPr>
          <w:lang w:val="sr-Latn-CS" w:eastAsia="en-US"/>
        </w:rPr>
        <w:t>- predgrevanje vozova za prevoz putnika;</w:t>
      </w:r>
    </w:p>
    <w:p>
      <w:pPr>
        <w:pStyle w:val="Normal"/>
        <w:jc w:val="both"/>
        <w:rPr/>
      </w:pPr>
      <w:r>
        <w:rPr>
          <w:lang w:val="sr-Latn-CS" w:eastAsia="en-US"/>
        </w:rPr>
        <w:t>- snabdevanje gorivom;</w:t>
      </w:r>
    </w:p>
    <w:p>
      <w:pPr>
        <w:pStyle w:val="Normal"/>
        <w:jc w:val="both"/>
        <w:rPr/>
      </w:pPr>
      <w:r>
        <w:rPr>
          <w:lang w:val="sr-Latn-CS" w:eastAsia="en-US"/>
        </w:rPr>
        <w:t>- manevrisanje;</w:t>
      </w:r>
    </w:p>
    <w:p>
      <w:pPr>
        <w:pStyle w:val="Normal"/>
        <w:jc w:val="both"/>
        <w:rPr/>
      </w:pPr>
      <w:r>
        <w:rPr>
          <w:lang w:val="sr-Latn-CS" w:eastAsia="en-US"/>
        </w:rPr>
        <w:t>- snabdevanje vodom;</w:t>
      </w:r>
    </w:p>
    <w:p>
      <w:pPr>
        <w:pStyle w:val="Normal"/>
        <w:jc w:val="both"/>
        <w:rPr/>
      </w:pPr>
      <w:r>
        <w:rPr>
          <w:lang w:val="sr-Latn-CS" w:eastAsia="en-US"/>
        </w:rPr>
        <w:t>- uklanjanje otpadnih materija iz sanitarnih prostorija u voz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 sve dodatne usluge, potrebno je da prevoznik sa Direkcijom za prevoz „Železnice Srbije” a.d. definiše obim, specifikaciju i naknadu za potrebne uslug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(5) Prateće usluge (kategorija IV)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ateće usluge uključuju sledeće:</w:t>
      </w:r>
    </w:p>
    <w:p>
      <w:pPr>
        <w:pStyle w:val="Normal"/>
        <w:jc w:val="both"/>
        <w:rPr/>
      </w:pPr>
      <w:r>
        <w:rPr>
          <w:lang w:val="sr-Latn-CS" w:eastAsia="en-US"/>
        </w:rPr>
        <w:t>- pristup telekomunikacionoj mreži;</w:t>
      </w:r>
    </w:p>
    <w:p>
      <w:pPr>
        <w:pStyle w:val="Normal"/>
        <w:jc w:val="both"/>
        <w:rPr/>
      </w:pPr>
      <w:r>
        <w:rPr>
          <w:lang w:val="sr-Latn-CS" w:eastAsia="en-US"/>
        </w:rPr>
        <w:t>- pružanje dodatnih informacija;</w:t>
      </w:r>
    </w:p>
    <w:p>
      <w:pPr>
        <w:pStyle w:val="Normal"/>
        <w:jc w:val="both"/>
        <w:rPr/>
      </w:pPr>
      <w:r>
        <w:rPr>
          <w:lang w:val="sr-Latn-CS" w:eastAsia="en-US"/>
        </w:rPr>
        <w:t>- tehnički pregled voznih sredsta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pravljač pruža prevoznicima uslugu pristupa telekomunikacionoj mreži. Prevoznik sa upravljačem definiše obim i specifikaciju potrebnih uslug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pravljač pruža sledeće informacije prevoznicima o:</w:t>
      </w:r>
    </w:p>
    <w:p>
      <w:pPr>
        <w:pStyle w:val="Normal"/>
        <w:jc w:val="both"/>
        <w:rPr/>
      </w:pPr>
      <w:r>
        <w:rPr>
          <w:lang w:val="sr-Latn-CS" w:eastAsia="en-US"/>
        </w:rPr>
        <w:t>- obuci i polaganju testova koje nalažu interna pravila upravljača;</w:t>
      </w:r>
    </w:p>
    <w:p>
      <w:pPr>
        <w:pStyle w:val="Normal"/>
        <w:jc w:val="both"/>
        <w:rPr/>
      </w:pPr>
      <w:r>
        <w:rPr>
          <w:lang w:val="sr-Latn-CS" w:eastAsia="en-US"/>
        </w:rPr>
        <w:t>- programu obavezne obuke iz pojedinih oblasti koji nalažu interna pravila upravljača;</w:t>
      </w:r>
    </w:p>
    <w:p>
      <w:pPr>
        <w:pStyle w:val="Normal"/>
        <w:jc w:val="both"/>
        <w:rPr/>
      </w:pPr>
      <w:r>
        <w:rPr>
          <w:lang w:val="sr-Latn-CS" w:eastAsia="en-US"/>
        </w:rPr>
        <w:t>- dostavljanju grafikona reda vožnje;</w:t>
      </w:r>
    </w:p>
    <w:p>
      <w:pPr>
        <w:pStyle w:val="Normal"/>
        <w:jc w:val="both"/>
        <w:rPr/>
      </w:pPr>
      <w:r>
        <w:rPr>
          <w:lang w:val="sr-Latn-CS" w:eastAsia="en-US"/>
        </w:rPr>
        <w:t>- obezbeđivanju pristupa Izjavi o mreži putem interneta ili dostava papirne kopije;</w:t>
      </w:r>
    </w:p>
    <w:p>
      <w:pPr>
        <w:pStyle w:val="Normal"/>
        <w:jc w:val="both"/>
        <w:rPr/>
      </w:pPr>
      <w:r>
        <w:rPr>
          <w:lang w:val="sr-Latn-CS" w:eastAsia="en-US"/>
        </w:rPr>
        <w:t>- dostavi izvoda iz domaće regulative od značaja za železnički transport ili drugih dokumenat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sve dodatne informacije prevoznik sa upravljačem definiše obim i specifikaciju potrebnih uslug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pravljač vrši pregled svih voznih sredstava koji saobraćaju na mreži u cilju zaštite bezbednosti saobraćaja. Obim i specifikacija ovih usluga se definišu u okviru Ugovora o korišćenju infrastrukture, kao i procedure u slučajevima kada se kao posledica tehničkog pregleda otkrije kvar na voznom sredstv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2) Obrasci za vrednovanje elemenata za proračun naknad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(1) Naknada za minimalni paket usluga (kategorija I)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Naknada za minimalni paket usluga (NKI) se utvrđuje prema sledećoj formuli:</w:t>
      </w:r>
    </w:p>
    <w:p>
      <w:pPr>
        <w:pStyle w:val="Normal"/>
        <w:ind w:left="720" w:hanging="360"/>
        <w:jc w:val="both"/>
        <w:rPr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k</m:t>
                          </m:r>
                        </m:sub>
                      </m:sSub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TK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TK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/>
      </w:pPr>
      <w:r>
        <w:rPr>
          <w:lang w:val="sr-Latn-CS" w:eastAsia="en-US"/>
        </w:rPr>
        <w:t>gde je:</w:t>
      </w:r>
    </w:p>
    <w:p>
      <w:pPr>
        <w:pStyle w:val="Normal"/>
        <w:jc w:val="both"/>
        <w:rPr/>
      </w:pPr>
      <w:r>
        <w:rPr>
          <w:i/>
          <w:lang w:val="sr-Latn-CS" w:eastAsia="en-US"/>
        </w:rPr>
        <w:t>i</w:t>
      </w:r>
      <w:r>
        <w:rPr>
          <w:lang w:val="sr-Latn-CS" w:eastAsia="en-US"/>
        </w:rPr>
        <w:t xml:space="preserve"> - Kategorija pruge (1 = magistralne, 2 = regionalne, 3 = lokalne)</w:t>
      </w:r>
    </w:p>
    <w:p>
      <w:pPr>
        <w:pStyle w:val="Normal"/>
        <w:jc w:val="both"/>
        <w:rPr/>
      </w:pPr>
      <w:r>
        <w:rPr>
          <w:i/>
          <w:lang w:val="sr-Latn-CS" w:eastAsia="en-US"/>
        </w:rPr>
        <w:t>j</w:t>
      </w:r>
      <w:r>
        <w:rPr>
          <w:lang w:val="sr-Latn-CS" w:eastAsia="en-US"/>
        </w:rPr>
        <w:t xml:space="preserve"> - Kategorija vozova (vozovi za prevoz putnika, teretni vozovi)</w:t>
      </w:r>
    </w:p>
    <w:p>
      <w:pPr>
        <w:pStyle w:val="Normal"/>
        <w:jc w:val="both"/>
        <w:rPr/>
      </w:pPr>
      <w:r>
        <w:rPr>
          <w:i/>
          <w:lang w:val="sr-Latn-CS" w:eastAsia="en-US"/>
        </w:rPr>
        <w:t>k</w:t>
      </w:r>
      <w:r>
        <w:rPr>
          <w:lang w:val="sr-Latn-CS" w:eastAsia="en-US"/>
        </w:rPr>
        <w:t xml:space="preserve"> - Vrsta vuče (dizel, elektro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K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za korišćenje infrastrukturnih kapaciteta za minimalni paket usluga u funkciji od kategorije pruge (</w:t>
      </w:r>
      <w:r>
        <w:rPr>
          <w:i/>
          <w:lang w:val="sr-Latn-CS" w:eastAsia="en-US"/>
        </w:rPr>
        <w:t>i</w:t>
      </w:r>
      <w:r>
        <w:rPr>
          <w:lang w:val="sr-Latn-CS" w:eastAsia="en-US"/>
        </w:rPr>
        <w:t>), kategorije voza (</w:t>
      </w:r>
      <w:r>
        <w:rPr>
          <w:i/>
          <w:lang w:val="sr-Latn-CS" w:eastAsia="en-US"/>
        </w:rPr>
        <w:t>j</w:t>
      </w:r>
      <w:r>
        <w:rPr>
          <w:lang w:val="sr-Latn-CS" w:eastAsia="en-US"/>
        </w:rPr>
        <w:t>) i vrste vuče (</w:t>
      </w:r>
      <w:r>
        <w:rPr>
          <w:i/>
          <w:lang w:val="sr-Latn-CS" w:eastAsia="en-US"/>
        </w:rPr>
        <w:t>k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- broj voznih kilometara na mreži u funkciji od kategorije pruge (</w:t>
      </w:r>
      <w:r>
        <w:rPr>
          <w:i/>
          <w:lang w:val="sr-Latn-CS" w:eastAsia="en-US"/>
        </w:rPr>
        <w:t>i</w:t>
      </w:r>
      <w:r>
        <w:rPr>
          <w:lang w:val="sr-Latn-CS" w:eastAsia="en-US"/>
        </w:rPr>
        <w:t>), kategorije voza (</w:t>
      </w:r>
      <w:r>
        <w:rPr>
          <w:i/>
          <w:lang w:val="sr-Latn-CS" w:eastAsia="en-US"/>
        </w:rPr>
        <w:t>j</w:t>
      </w:r>
      <w:r>
        <w:rPr>
          <w:lang w:val="sr-Latn-CS" w:eastAsia="en-US"/>
        </w:rPr>
        <w:t>) i vrste vuče (</w:t>
      </w:r>
      <w:r>
        <w:rPr>
          <w:i/>
          <w:lang w:val="sr-Latn-CS" w:eastAsia="en-US"/>
        </w:rPr>
        <w:t>k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</m:sub>
            </m:sSub>
          </m:sub>
        </m:sSub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po jednom voznom kilometru u funkciji od kategorije pruge (</w:t>
      </w:r>
      <w:r>
        <w:rPr>
          <w:i/>
          <w:lang w:val="sr-Latn-CS" w:eastAsia="en-US"/>
        </w:rPr>
        <w:t>i</w:t>
      </w:r>
      <w:r>
        <w:rPr>
          <w:lang w:val="sr-Latn-CS" w:eastAsia="en-US"/>
        </w:rPr>
        <w:t>), kategorije voza (</w:t>
      </w:r>
      <w:r>
        <w:rPr>
          <w:i/>
          <w:lang w:val="sr-Latn-CS" w:eastAsia="en-US"/>
        </w:rPr>
        <w:t>j</w:t>
      </w:r>
      <w:r>
        <w:rPr>
          <w:lang w:val="sr-Latn-CS" w:eastAsia="en-US"/>
        </w:rPr>
        <w:t>) i vrste vuče (</w:t>
      </w:r>
      <w:r>
        <w:rPr>
          <w:i/>
          <w:lang w:val="sr-Latn-CS" w:eastAsia="en-US"/>
        </w:rPr>
        <w:t>k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faktor u zavisnosti od kategorije voza (visina faktora je u zavisnosti od uticaja kategorije voza na visinu troškova održavanja infrastrukture ili od primenjene strategije razvoja segmenta železničkog tržišta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TK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za habanje pruge i koloseka prilikom prolaska vozova u funkciji od kategorije pruge (</w:t>
      </w:r>
      <w:r>
        <w:rPr>
          <w:i/>
          <w:lang w:val="sr-Latn-CS" w:eastAsia="en-US"/>
        </w:rPr>
        <w:t>i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j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TK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broj bruto-tonskih kilometara na mreži u funkciji od kategorije pruge (</w:t>
      </w:r>
      <w:r>
        <w:rPr>
          <w:i/>
          <w:lang w:val="sr-Latn-CS" w:eastAsia="en-US"/>
        </w:rPr>
        <w:t>i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j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i/>
          <w:lang w:val="sr-Latn-C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b>
            </m:sSub>
          </m:sub>
        </m:sSub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po jednom bruto-tonskom kilometru u funkciji od kategorije pruge (</w:t>
      </w:r>
      <w:r>
        <w:rPr>
          <w:i/>
          <w:lang w:val="sr-Latn-CS" w:eastAsia="en-US"/>
        </w:rPr>
        <w:t>i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j</w:t>
      </w:r>
      <w:r>
        <w:rPr>
          <w:lang w:val="sr-Latn-CS" w:eastAsia="en-US"/>
        </w:rPr>
        <w:t>)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(2) Naknada za korišćenje železničkih čvorov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(kategorije usluga IIa i IIb)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knada za korišćenje infrastrukture kada vozovi počinju i završavaju vožnju u čvoru, odnosno tranzitiraju železničke čvorove (</w:t>
      </w:r>
      <w:r>
        <w:rPr>
          <w:i/>
          <w:lang w:val="sr-Latn-CS" w:eastAsia="en-US"/>
        </w:rPr>
        <w:t>NKIIa</w:t>
      </w:r>
      <w:r>
        <w:rPr>
          <w:lang w:val="sr-Latn-CS" w:eastAsia="en-US"/>
        </w:rPr>
        <w:t>) kao i za servisiranje vozova u železničkim čvorovima (</w:t>
      </w:r>
      <w:r>
        <w:rPr>
          <w:i/>
          <w:lang w:val="sr-Latn-CS" w:eastAsia="en-US"/>
        </w:rPr>
        <w:t>NKIIb</w:t>
      </w:r>
      <w:r>
        <w:rPr>
          <w:lang w:val="sr-Latn-CS" w:eastAsia="en-US"/>
        </w:rPr>
        <w:t>) se utvrđuje na sledeći način:</w:t>
      </w:r>
    </w:p>
    <w:p>
      <w:pPr>
        <w:pStyle w:val="Normal"/>
        <w:jc w:val="both"/>
        <w:rPr>
          <w:i/>
          <w:i/>
          <w:iCs/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II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IIb</m:t>
          </m:r>
        </m:oMath>
      </m:oMathPara>
    </w:p>
    <w:p>
      <w:pPr>
        <w:pStyle w:val="Normal"/>
        <w:jc w:val="both"/>
        <w:rPr/>
      </w:pPr>
      <w:r>
        <w:rPr>
          <w:lang w:val="sr-Latn-CS" w:eastAsia="en-US"/>
        </w:rPr>
        <w:t>gde je: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I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m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TK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TKM</m:t>
                          </m:r>
                        </m:e>
                        <m:sub>
                          <m:sSub>
                            <m:e/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m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I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b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m</m:t>
                          </m:r>
                        </m:sub>
                      </m:sSub>
                    </m:sub>
                  </m:sSub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i/>
          <w:lang w:val="sr-Latn-CS" w:eastAsia="en-US"/>
        </w:rPr>
        <w:t>l</w:t>
      </w:r>
      <w:r>
        <w:rPr>
          <w:lang w:val="sr-Latn-CS" w:eastAsia="en-US"/>
        </w:rPr>
        <w:t xml:space="preserve"> - Čvor (Subotica (1), Novi Sad (2), Beograd (3), Lapovo (4), Niš (5), Pančevo (6))</w:t>
      </w:r>
    </w:p>
    <w:p>
      <w:pPr>
        <w:pStyle w:val="Normal"/>
        <w:jc w:val="both"/>
        <w:rPr/>
      </w:pPr>
      <w:r>
        <w:rPr>
          <w:i/>
          <w:lang w:val="sr-Latn-CS" w:eastAsia="en-US"/>
        </w:rPr>
        <w:t>m</w:t>
      </w:r>
      <w:r>
        <w:rPr>
          <w:lang w:val="sr-Latn-CS" w:eastAsia="en-US"/>
        </w:rPr>
        <w:t xml:space="preserve"> - Kategorija vozova (vozovi za prevoz putnika, teretni vozovi)</w:t>
      </w:r>
    </w:p>
    <w:p>
      <w:pPr>
        <w:pStyle w:val="Normal"/>
        <w:jc w:val="both"/>
        <w:rPr/>
      </w:pPr>
      <w:r>
        <w:rPr>
          <w:i/>
          <w:lang w:val="sr-Latn-CS" w:eastAsia="en-US"/>
        </w:rPr>
        <w:t>n</w:t>
      </w:r>
      <w:r>
        <w:rPr>
          <w:lang w:val="sr-Latn-CS" w:eastAsia="en-US"/>
        </w:rPr>
        <w:t xml:space="preserve"> - Vrsta vuče (dizel, elektro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za korišćenje infrastrukturnih kapaciteta u čvoru za paket usluga IIa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,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 i vrste vuče (</w:t>
      </w:r>
      <w:r>
        <w:rPr>
          <w:i/>
          <w:lang w:val="sr-Latn-CS" w:eastAsia="en-US"/>
        </w:rPr>
        <w:t>n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n</m:t>
            </m:r>
          </m:sub>
        </m:sSub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broj vozova u čvoru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,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 i vrste vuče (</w:t>
      </w:r>
      <w:r>
        <w:rPr>
          <w:i/>
          <w:lang w:val="sr-Latn-CS" w:eastAsia="en-US"/>
        </w:rPr>
        <w:t>n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n</m:t>
                </m:r>
              </m:sub>
            </m:sSub>
          </m:sub>
        </m:sSub>
      </m:oMath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- naknada po jednom vozu korišćenih infrastrukturnih kapaciteta u čvoru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,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 i vrste vuče (</w:t>
      </w:r>
      <w:r>
        <w:rPr>
          <w:i/>
          <w:lang w:val="sr-Latn-CS" w:eastAsia="en-US"/>
        </w:rPr>
        <w:t>n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TK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za habanje pruge i koloseka prilikom korišćenja infrastrukturnih kapaciteta u čvoru za paket usluga IIa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TK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- broj bruto-tonskih kilometara u čvoru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</m:sSub>
              </m:sub>
            </m:sSub>
          </m:sub>
        </m:sSub>
      </m:oMath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- naknada po jednom bruto-tonskom kilometru u čvoru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sub>
                    </m:sSub>
                  </m:sub>
                </m:sSub>
              </m:sub>
            </m:sSub>
          </m:e>
        </m:nary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naknada za pružanje usluga „servisiranja” vozova u čvoru za paket usluga IIb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- broj vozova kojima je pružena usluga (koji su „servisirani”) u čvoru,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</m:sSub>
              </m:sub>
            </m:sSub>
          </m:sub>
        </m:sSub>
      </m:oMath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- naknada po jednom vozu „servisiranom” u čvoru u funkciji od čvora (</w:t>
      </w:r>
      <w:r>
        <w:rPr>
          <w:i/>
          <w:lang w:val="sr-Latn-CS" w:eastAsia="en-US"/>
        </w:rPr>
        <w:t>l</w:t>
      </w:r>
      <w:r>
        <w:rPr>
          <w:lang w:val="sr-Latn-CS" w:eastAsia="en-US"/>
        </w:rPr>
        <w:t>) i kategorije voza (</w:t>
      </w:r>
      <w:r>
        <w:rPr>
          <w:i/>
          <w:lang w:val="sr-Latn-CS" w:eastAsia="en-US"/>
        </w:rPr>
        <w:t>m</w:t>
      </w:r>
      <w:r>
        <w:rPr>
          <w:lang w:val="sr-Latn-CS" w:eastAsia="en-US"/>
        </w:rPr>
        <w:t>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log</w:t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TABELA: VRSTA USLUGA PO KATEGORIJAMA 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OSIOCIMA USLUG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>KATEGORIJ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</w:t>
            </w:r>
            <w:r>
              <w:rPr>
                <w:lang w:val="sr-Latn-CS" w:eastAsia="en-US"/>
              </w:rPr>
              <w:t>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          </w:t>
            </w:r>
            <w:r>
              <w:rPr>
                <w:lang w:val="sr-Latn-CS" w:eastAsia="en-US"/>
              </w:rPr>
              <w:t xml:space="preserve">KATEGORIJA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                    </w:t>
            </w:r>
            <w:r>
              <w:rPr>
                <w:lang w:val="sr-Latn-CS" w:eastAsia="en-US"/>
              </w:rPr>
              <w:t>I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>KATEGORIJ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</w:t>
            </w:r>
            <w:r>
              <w:rPr>
                <w:lang w:val="sr-Latn-CS" w:eastAsia="en-US"/>
              </w:rPr>
              <w:t>II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KATEGORIJA     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lang w:val="sr-Latn-CS" w:eastAsia="en-US"/>
              </w:rPr>
              <w:t>I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MINIMALN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</w:t>
            </w:r>
            <w:r>
              <w:rPr>
                <w:lang w:val="sr-Latn-CS" w:eastAsia="en-US"/>
              </w:rPr>
              <w:t>PAKET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</w:t>
            </w:r>
            <w:r>
              <w:rPr>
                <w:lang w:val="sr-Latn-CS" w:eastAsia="en-US"/>
              </w:rPr>
              <w:t>PRISTUP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UGOM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CIM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UŽBENIH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JEKATA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RVISNIH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STROJE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USLUGE 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UŽBEN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JEKTIMA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RVISN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STROJENJIM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    </w:t>
            </w:r>
            <w:r>
              <w:rPr>
                <w:lang w:val="sr-Latn-CS" w:eastAsia="en-US"/>
              </w:rPr>
              <w:t xml:space="preserve">DODATNE    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</w:t>
            </w:r>
            <w:r>
              <w:rPr>
                <w:lang w:val="sr-Latn-CS" w:eastAsia="en-US"/>
              </w:rPr>
              <w:t>USL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 xml:space="preserve">POMOĆNE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</w:t>
            </w:r>
            <w:r>
              <w:rPr>
                <w:lang w:val="sr-Latn-CS" w:eastAsia="en-US"/>
              </w:rPr>
              <w:t>USLU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pravlja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htevima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paciteto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frastruk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cima s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strojenjim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punje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riv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potreba oprem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snabdeva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lektrično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nergijom, gde 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 moguć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- Struja vuč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Pristup telekomuni-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cionoj mrež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avo da s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rist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deljen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pacitet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cima 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utničkim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stanicam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ničn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gradama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ug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jekti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ostrojenja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unjenje goriv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grejava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ova za prevoz put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Davanje dodatnih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formacij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potreba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prug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kretnica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vor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cima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retn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rmi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Putničke stanice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nične zgrade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ugi objek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Snabdevanje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gorivom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nevrisanje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. usluge ko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 pružaju 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jekt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Tehnički pregled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nih sredstav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pravlja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etanje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ova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bija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formacije o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etanj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ov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cima 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nžirn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nic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Teretni terminali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lagođen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govor i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ntrol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vo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asne r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stal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formaci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eophodne d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 obavlj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aobraćaj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deljen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pacit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jektima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ormiranj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- Ranžirne stan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lagođen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govor i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moć 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aobraćaj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anrednih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ov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uključuje pomoć u saobraćaj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zova s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ročit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šiljk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čnoj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upi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arir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bjekti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ormiranje voz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istup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secima z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ržavanje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ug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hnički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strojenji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Kolosečne grupe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garir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državanje i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uga tehnička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stroje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SLUGU PRUŽA UPRAVLJA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SLUGU PRUŽ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PRAVLJAČ I ŽELEZNIČKI PREVOZNI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UŽALAC USLUGE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IĆE DEFINISAN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JAVOM O MREŽI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9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sr-Latn-CS" w:eastAsia="en-US"/>
      </w:rPr>
      <w:fldChar w:fldCharType="begin"/>
    </w:r>
    <w:r>
      <w:rPr>
        <w:rStyle w:val="PageNumber"/>
        <w:lang w:val="sr-Latn-CS" w:eastAsia="en-US"/>
      </w:rPr>
      <w:instrText xml:space="preserve"> PAGE </w:instrText>
    </w:r>
    <w:r>
      <w:rPr>
        <w:rStyle w:val="PageNumber"/>
        <w:lang w:val="sr-Latn-CS" w:eastAsia="en-US"/>
      </w:rPr>
      <w:fldChar w:fldCharType="separate"/>
    </w:r>
    <w:r>
      <w:rPr>
        <w:rStyle w:val="PageNumber"/>
        <w:lang w:val="sr-Latn-CS" w:eastAsia="en-US"/>
      </w:rPr>
      <w:t>2</w:t>
    </w:r>
    <w:r>
      <w:rPr>
        <w:rStyle w:val="PageNumber"/>
        <w:lang w:val="sr-Latn-CS" w:eastAsia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4:00Z</dcterms:created>
  <dc:creator>Administrator</dc:creator>
  <dc:description/>
  <dc:language>en-US</dc:language>
  <cp:lastModifiedBy>jovan</cp:lastModifiedBy>
  <cp:lastPrinted>2014-11-06T15:04:00Z</cp:lastPrinted>
  <dcterms:modified xsi:type="dcterms:W3CDTF">2014-11-07T11:34:00Z</dcterms:modified>
  <cp:revision>2</cp:revision>
  <dc:subject/>
  <dc:title>САДРЖАЈ УРЕДБЕ О МЕТОДОЛОГИЈИ ВРЕДНОВАЊА ЕЛЕМЕНАТА ЗА УТВРЂИВАЊЕ ВИСИНЕ НАКНАДЕ ЗА КОРИШЋЕЊЕ ЖЕЛЕЗНИЧКЕ ИНФРАСТРУКТУРЕ, ОРГАНИЗОВАЊЕ И РЕГУЛИСАЊЕ</dc:title>
</cp:coreProperties>
</file>