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212a stav 8. Zakona o zdravstvenom osiguranju („Službeni glasnik RS”, br. 107/05, 109/05 – ispravka, 57/11, 110/12 – US, 119/12 i 99/14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DOPUNI UREDBE O PLANIRANJU I VRSTI ROBA I USLUGA ZA KOJE SE SPROVODE CENTRALIZOVANE JAVNE NABAVK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U Uredbi o planiranju i vrsti roba i usluga za koje se sprovode centralizovane javne nabavke  („Službeni glasnik RS”, br. 29/13, 49/13, 59/13 – ispravka i 86/13), posle člana 17a dodaje se član 17b koji glasi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  <w:t xml:space="preserve">                           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Član 17b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Do početka sprovođenja centralizovanih javnih nabavki u skladu sa Planom centralnih javnih nabavki za 2016. godinu na osnovu ove uredbe, Republički fond sprovodi centralizovane javne nabavke za potrebe zdravstvenih ustanova u 2015. godini, sa kojima ima zaključene ugovore o pružanju zdravstvene zaštite, u skladu sa zakonom, i to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1) lekovi sa Liste lekova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1) lekovi sa Liste A i Liste A1 Liste lekova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2) lekovi sa Liste B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- vakcine za obaveznu imunizaciju, osim vakcine i humanog imunoglobulina protiv besnila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- lekovi sa Spiska lekova koji je sačinjen prema generičkim nazivima lekova sa Liste B Liste lekova (u daljem tekstu: Spisak lekova), koji je odštampan uz ovu uredbu i čini njen sastavni deo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3) lekovi sa Liste C Liste sa Spiska lekova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4) lekovi sa Liste D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- antituberkulotici prve linije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- antituberkulotici druge linije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- lekovi sa  Liste B Liste lekova sa Spiska lekova, a koji se nalaze i na Listi D Liste Lekova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2) lekovi koji se ne nalaze na Listi lekova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1) lekovi za lečenje retkih bolesti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3) ugradni materijal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1) grafto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2) endovaskularni grafto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3) valvule i ringo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4) koronarni stento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5) koronarni stentovi obloženi lekom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6) periferni stento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7) karotidni stento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8) pejsmejkeri i defibrilator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9) intraokularna sočiva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4) materijal za dijalizu u skladu sa propisima kojima se uređuju standardi materijala za dijalizu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5) medicinska sredstva za jednokratnu upotrebu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1) autotransfuzioni sistemi/setovi za intraoperativno spašavanje krv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2) balon kateteri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3) potrošni materijal za ugradnju intraokularnih sočiva;</w:t>
      </w:r>
    </w:p>
    <w:p>
      <w:pPr>
        <w:pStyle w:val="NormalWeb"/>
        <w:rPr>
          <w:rFonts w:ascii="Times" w:hAnsi="Times" w:cs="Times"/>
          <w:spacing w:val="-4"/>
          <w:lang w:val="sr-Latn-CS" w:eastAsia="en-US"/>
        </w:rPr>
      </w:pPr>
      <w:r>
        <w:rPr>
          <w:rFonts w:cs="Times" w:ascii="Times" w:hAnsi="Times"/>
          <w:spacing w:val="-4"/>
          <w:lang w:val="sr-Latn-CS" w:eastAsia="en-US"/>
        </w:rPr>
        <w:tab/>
      </w:r>
    </w:p>
    <w:p>
      <w:pPr>
        <w:pStyle w:val="NormalWeb"/>
        <w:rPr/>
      </w:pPr>
      <w:r>
        <w:rPr>
          <w:rFonts w:cs="Times" w:ascii="Times" w:hAnsi="Times"/>
          <w:spacing w:val="-4"/>
          <w:lang w:val="sr-Latn-CS" w:eastAsia="en-US"/>
        </w:rPr>
        <w:tab/>
        <w:t>6) krv i komponente od krvi za potrebe zavoda/instituta za transfuziju krvi i zdravstvenih ustanova koje obavljaju transfuziološku delatnost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1) filteri za eritrocite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(2) filteri za trombocite,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3) setovi za donorske aferezne postupke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7) energenti: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/>
      </w:pPr>
      <w:r>
        <w:rPr>
          <w:color w:val="000000"/>
          <w:lang w:val="sr-Latn-CS" w:eastAsia="en-US"/>
        </w:rPr>
        <w:t>(1) električna energija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8) osiguranje imovine zdravstvenih ustanova;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9</w:t>
      </w:r>
      <w:bookmarkStart w:id="0" w:name="_GoBack"/>
      <w:bookmarkEnd w:id="0"/>
      <w:r>
        <w:rPr>
          <w:color w:val="000000"/>
          <w:lang w:val="sr-Latn-CS" w:eastAsia="en-US"/>
        </w:rPr>
        <w:t>) osiguranje lica zaposlenih u zdravstvenim ustanovama.”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46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Spacing"/>
        <w:jc w:val="center"/>
        <w:rPr/>
      </w:pPr>
      <w:bookmarkStart w:id="1" w:name="sadrzaj_69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,,Službenom glasniku Republike Srbije”.</w:t>
      </w:r>
    </w:p>
    <w:p>
      <w:pPr>
        <w:pStyle w:val="Normal"/>
        <w:tabs>
          <w:tab w:val="clear" w:pos="708"/>
          <w:tab w:val="left" w:pos="8505" w:leader="none"/>
        </w:tabs>
        <w:ind w:firstLine="709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05 Broj: 11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-13482/2014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0. oktobr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B R A Z L O Ž E NJ 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PRAVNI OSNOV ZA DONOŠENJE UREDB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i osnov za donošenje ove uredbe sadržan je u članu 212a stav 8. Zakona o zdravstvenom osiguranju (,,Službeni glasnik RS”, br. 107/05, 109/05-ispravka,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57/11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110/12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 -US,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119/12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) i članu 42. stav 1. Zakona o Vladi (,,Službeni glasnik RS”, br.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55/05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71/05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- ispravka,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101/07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65/08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16/11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68/12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 - US,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72/12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44/14).</w:t>
      </w:r>
    </w:p>
    <w:p>
      <w:pPr>
        <w:pStyle w:val="NoSpacing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DONOŠENJE UREDB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lozi za donošenje ove uredbe sadržani su u potrebi propisivanja vrsta roba i usluga za koje se sprovode u prelaznom periodu, odnosno u 2015. godini, na inicijativu Republičkog fonda za zdravstveno osiguranje, a u cilju uspostavljanja finansijski održivog sistema zdravstvenog osiguranja, odnosno stvaranja uslova da se poslovanje zdravstvenih ustanova uskladi sa Zakonom o budžetskom sistemu, te da zdravstvene ustanove kao korisnici javnih sredstava imaju pojačanu odgovornost za finansijsku disciplinu i namensko trošenje javnih sredstava. Naime, Republički fond u ovom momentu ne raspolaže kapacitetima dovoljnim za sprovođenje centralizovanih javnih nabavki na način propisan Uredbom o planiranju i vrsti roba i usluga za koje se sprovode centralizovane javne nabavke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(,,Službeni glasnik RSˮ broj 29/13)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vedena dopuna predložena je na osnovu rezultata centralizovanih javnih nabavki za potrebe zdravstvenih ustanova u 2014. godini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ime, radi uštede sredstava kojima raspolažu zdravstvene ustanove, procenjeno je najcelishodnije centralizovati nabavke roba i usluga za zdravstvene ustanove iz Plana mreže. Na ovaj način ostvarene su značajne uštede u odnosu na sredstva koja se u ovom momentu troše za nabavku lekova, medicinskog i sanitetskog potrošnog materijala, ugradnog materijala i dr. Ušteda ovih sredstava imaće efekte na obezbeđivanje drugih potreba osiguranih lica, odnosno uvođenje novih zdravstvenih tehnologija, odnosno novih metoda lečenja čime se doprinosi povećavanju kvaliteta zdravstvene zaštite.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ženom izmenom Uredbe, proširiće se vrste lekova koje nabavlja Republički fond, i to lekovima sa Liste A i A1 Liste lekova, lekovima sa Liste B Liste lekova prema priloženom spisku, lekovima sa Liste C Liste lekova i Lekovima sa liste D prema priloženom spisku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. OBJAŠNJENJE PREDLOŽENIH PRAVNIH INSTITUTA I POJEDINAČNIH REŠENJA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/>
      </w:pPr>
      <w:r>
        <w:rPr>
          <w:lang w:val="sr-Latn-CS" w:eastAsia="en-US"/>
        </w:rPr>
        <w:t>Članom 1. ove uredbe propisano je da su u Uredbi o planiranju i vrsti roba i usluga za koje se sprovode centralizovane javne nabavke</w:t>
      </w:r>
      <w:r>
        <w:rPr>
          <w:b/>
          <w:bCs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(„Službeni glasnik RS”, br. 29/13, 49/13 i 86/13), posle člana 17a. dodaje se član 17b kojim se propisuje prelazni režim, odnosno robe i usluge za koje će Republički fond sprovoditi centralizovane javne nabavke za potrebe zdravstvenih ustanova u 2015. godini do početka sprovođenja centralizovanih javnih nabavki u skladu sa Planom centralnih javnih nabavki za 2016. godinu na osnovu ove uredbe.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/>
      </w:pPr>
      <w:r>
        <w:rPr>
          <w:lang w:val="sr-Latn-CS" w:eastAsia="en-US"/>
        </w:rPr>
        <w:t>Članom 2. propisano je da ova uredba stupa na snagu osmog dana od dana objavljivanja u ,,Službenom glasniku Republike Srbije”.</w:t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Stil1tekst"/>
        <w:tabs>
          <w:tab w:val="clear" w:pos="708"/>
          <w:tab w:val="left" w:pos="8505" w:leader="none"/>
        </w:tabs>
        <w:spacing w:before="0" w:after="0"/>
        <w:ind w:right="525" w:firstLine="709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. RAZLOZI ZBOG KOJIH SE PREDLAŽE DA UREDBA STUPI NA SNAGU PRE OSMOG DANA OD DANA OBJAVLJIVANJA U „SLUŽBENOM GLASNIKU REPUBLIKE SRBIJE”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4. ove uredbe predloženo je da ova uredba stupi na snagu narednog dana od dana objavljivanja u „Službenom glasniku Republike Srbije”, a u cilju da se u najkraćem roku stvore uslovi za sprovođenje centralizovane javne nabavke za zdravstvene ustanove iz Plana mreže zdravstvenih ustanova, odnosno kako bi se iste blagovremeno snabdele potrebnim količinama lekova i medicinskih sredstava za 2015. godinu, odnosno kako bi se sprečila nestašica lekova i medicinskih sredstava, a pacijentima pružila odgovarajuća zdravstvena zaštita. Iz tih razloga smatramo da su se stvorili uslovi da ova uredba stupi na snagu narednog dana od dana objavljivanja u „Službenom glasniku”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I. PROCENA FINANSIJSKIH SREDSTAV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 POTREBNIH ZA SPROVOĐENJE UREDB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sprovođenje ove uredbe nije potrebno obezbediti dodatna sredstva u budžetu Republike Srbije, imajući u vidu činjenicu da su potrebna sredstva planirana i obezbeđena u okviru raspoloživih sredstava planiranih finansijskim planom Republičkog fonda za zdravstveno osiguran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3045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ZJAVA DA LI JE PREDLOG UREDBE O DOPUNI UREDBE O PLANIRANJU I VRSTAMA ROBA I USLUGA ZA KOJE SE SPROVODE CENTRALIZOVANE JAVNE NABAVKE PLANIRAN GODIŠNJIM PLANOM RADA VLAD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uredbe o dopuni Uredbe o planiranju i vrstama roba i usluga za koje se sprovode centralizovane javne nabavke nije planiran Godišnjim planom Vlade za 2014. godinu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3045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ZJAVA O USKLAĐENOSTI SA STRATEŠKIM DOKUMENTOM VLAD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uredbe o dopuni Uredbe o planiranju i vrstama roba i usluga za koje se sprovode centralizovane javne nabavke donet je na osnovu Zakona o zdravstvenom osiguranju (,,Službeni glasnik RS”, br. 107/05, 109/05 - ispravka, 57/11, 110/12 - US i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sr-Latn-CS" w:eastAsia="en-US"/>
          </w:rPr>
          <w:t>119/12</w:t>
        </w:r>
      </w:hyperlink>
      <w:r>
        <w:rPr>
          <w:rFonts w:cs="Times New Roman" w:ascii="Times New Roman" w:hAnsi="Times New Roman"/>
          <w:sz w:val="24"/>
          <w:szCs w:val="24"/>
          <w:lang w:val="sr-Latn-CS" w:eastAsia="en-US"/>
        </w:rPr>
        <w:t>)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sr-Latn-CS" w:eastAsia="en-US"/>
        </w:rPr>
        <w:t>IZJAVA O OSTVARENOJ SARADNJI, ODNOSNO PRIBAVLJANJU MIŠLJENJA OD ORGANA, ORGANIZACIJA I TELA KOJI PREMA POSEBNIM PROPISIMA DAJU MIŠLJENJA NA PREDLOG UREDB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 xml:space="preserve">Ne postoje posebni propisi koji obavezuju na dostavljanj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a uredbe o dopuni Uredbe o planiranju i vrstama roba i usluga za koje se sprovode centralizovane javne nabavk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na mišljenje organima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organizacijama i telima koji prema posebnim propisima daju mišljenja na predlog ovog akt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sr-Latn-CS" w:eastAsia="en-US"/>
        </w:rPr>
        <w:t>OBRAZAC IZJAVE O USKLAĐENOSTI PROPISA SA PROPISIMA EVROPSKE UNIJ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1. Organ državne uprave, odnosno drugi ovlašćeni predlagač propisa </w:t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zdravlj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Naziv propis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redlog uredbe o dopuni Uredbe o planiranju i vrstama roba i usluga za koje se sprovode centralizovane javne nabavk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) Veza sa Nacionalnim programom za integraciju Republike Srbije u Evropsku uniju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Usklađenost propisa sa propisima Evropske unij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a) Navođenje primarnih izvora prava EU i usklađenost sa njima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) Navođenje sekundarnih izvora prava EU i usklađenost sa nji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) Navođenje ostalih izvora prava EU i usklađenst sa nji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) Razlozi za delimičnu usklađenost, odnosno neusklađenost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5. Ukoliko ne postoje  odgovarajuć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govarajućih propisa Evropske unije sa kojima je potrebno obezbediti usklađenost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Da li su prethodno navedeni izvori prava EU prevedeni na srpski jezik?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N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Da li je propis preveden na neki službeni jezik EU?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N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8. Učešće konsultanata u izradi propisa i njihovo mišljenje o usklađenosti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Ne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>
          <w:trHeight w:val="660" w:hRule="atLeast"/>
        </w:trPr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 I N I S T A R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ss. dr Zlatibor Lončar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il4clan">
    <w:name w:val="stil_4cla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e2.cekos.com/ce/faces/index.jsp%3F%26file%3Df83302%26action%3Dpropis%26path%3D08330201.html%26domen%3D0%26mark%3Dfalse%26query%3Dzakon+o+zdravstvenom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91142%26action%3Dpropis%26path%3D09114201.html%26domen%3D0%26mark%3Dfalse%26query%3Dzakon+o+zdravstvenom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91673%26action%3Dpropis%26path%3D09167301.html%26domen%3D0%26mark%3Dfalse%26query%3Dzakon+o+zdravstvenom%26tipPretrage%3D1%26tipPropisa%3D1%26domen%3D0%26mojiPropisi%3Dfalse%26datumOd%3D%26datumDo%3D%26groups%3D-@--@--@--@--@-" TargetMode="External"/><Relationship Id="rId9" Type="http://schemas.openxmlformats.org/officeDocument/2006/relationships/hyperlink" Target="http://we2.cekos.com/ce/faces/index.jsp%3F%26file%3Df36223%26action%3Dpropis%26path%3D03622301.html%26domen%3D0%26mark%3Dfalse%26query%3Dzakon+o+vladi%26tipPretrage%3D1%26tipPropisa%3D1%26domen%3D0%26mojiPropisi%3Dfalse%26datumOd%3D%26datumDo%3D%26groups%3D-@--@--@--@--@-" TargetMode="External"/><Relationship Id="rId10" Type="http://schemas.openxmlformats.org/officeDocument/2006/relationships/hyperlink" Target="http://we2.cekos.com/ce/faces/index.jsp%3F%26file%3Df37868%26action%3Dpropis%26path%3D03786801.html%26domen%3D0%26mark%3Dfalse%26query%3Dzakon+o+vladi%26tipPretrage%3D1%26tipPropisa%3D1%26domen%3D0%26mojiPropisi%3Dfalse%26datumOd%3D%26datumDo%3D%26groups%3D-@--@--@--@--@-" TargetMode="External"/><Relationship Id="rId11" Type="http://schemas.openxmlformats.org/officeDocument/2006/relationships/hyperlink" Target="http://we2.cekos.com/ce/faces/index.jsp%3F%26file%3Df54496%26action%3Dpropis%26path%3D05449601.html%26domen%3D0%26mark%3Dfalse%26query%3Dzakon+o+vladi%26tipPretrage%3D1%26tipPropisa%3D1%26domen%3D0%26mojiPropisi%3Dfalse%26datumOd%3D%26datumDo%3D%26groups%3D-@--@--@--@--@-" TargetMode="External"/><Relationship Id="rId12" Type="http://schemas.openxmlformats.org/officeDocument/2006/relationships/hyperlink" Target="http://we2.cekos.com/ce/faces/index.jsp%3F%26file%3Df59293%26action%3Dpropis%26path%3D05929301.html%26domen%3D0%26mark%3Dfalse%26query%3Dzakon+o+vladi%26tipPretrage%3D1%26tipPropisa%3D1%26domen%3D0%26mojiPropisi%3Dfalse%26datumOd%3D%26datumDo%3D%26groups%3D-@--@--@--@--@-" TargetMode="External"/><Relationship Id="rId13" Type="http://schemas.openxmlformats.org/officeDocument/2006/relationships/hyperlink" Target="http://we2.cekos.com/ce/faces/index.jsp%3F%26file%3Df80360%26action%3Dpropis%26path%3D08036001.html%26domen%3D0%26mark%3Dfalse%26query%3Dzakon+o+vladi%26tipPretrage%3D1%26tipPropisa%3D1%26domen%3D0%26mojiPropisi%3Dfalse%26datumOd%3D%26datumDo%3D%26groups%3D-@--@--@--@--@-" TargetMode="External"/><Relationship Id="rId14" Type="http://schemas.openxmlformats.org/officeDocument/2006/relationships/hyperlink" Target="http://we2.cekos.com/ce/faces/index.jsp%3F%26file%3Df89034%26action%3Dpropis%26path%3D08903401.html%26domen%3D0%26mark%3Dfalse%26query%3Dzakon+o+vladi%26tipPretrage%3D1%26tipPropisa%3D1%26domen%3D0%26mojiPropisi%3Dfalse%26datumOd%3D%26datumDo%3D%26groups%3D-@--@--@--@--@-" TargetMode="External"/><Relationship Id="rId15" Type="http://schemas.openxmlformats.org/officeDocument/2006/relationships/hyperlink" Target="http://we2.cekos.com/ce/faces/index.jsp%3F%26file%3Df89155%26action%3Dpropis%26path%3D08915501.html%26domen%3D0%26mark%3Dfalse%26query%3Dzakon+o+vladi%26tipPretrage%3D1%26tipPropisa%3D1%26domen%3D0%26mojiPropisi%3Dfalse%26datumOd%3D%26datumDo%3D%26groups%3D-@--@--@--@--@-" TargetMode="External"/><Relationship Id="rId16" Type="http://schemas.openxmlformats.org/officeDocument/2006/relationships/hyperlink" Target="http://we2.cekos.com/ce/faces/index.jsp%3F%26file%3Df91673%26action%3Dpropis%26path%3D09167301.html%26domen%3D0%26mark%3Dfalse%26query%3Dzakon+o+zdravstvenom%26tipPretrage%3D1%26tipPropisa%3D1%26domen%3D0%26mojiPropisi%3Dfalse%26datumOd%3D%26datumDo%3D%26groups%3D-@--@--@--@--@-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6:00Z</dcterms:created>
  <dc:creator>mira.kontic</dc:creator>
  <dc:description/>
  <dc:language>en-US</dc:language>
  <cp:lastModifiedBy>Bojan</cp:lastModifiedBy>
  <cp:lastPrinted>2014-10-27T15:06:00Z</cp:lastPrinted>
  <dcterms:modified xsi:type="dcterms:W3CDTF">2014-10-31T11:06:00Z</dcterms:modified>
  <cp:revision>2</cp:revision>
  <dc:subject/>
  <dc:title>На основу члана 212а став 8</dc:title>
</cp:coreProperties>
</file>