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a osnovu člana 27e stav 38. Zakona o budžetskom sistemu („Službeni glasnik RS”, br. 54/09, 73/10, 101/10, 101/11, 93/12, 62/13, 63/13 – ispravka i 108/13) i člana 42. stav 1. Zakona o Vladi („Službeni glasnik RS”, br. 55/05, 71/05 – ispravka, 101/07, 65/08, 16/11, 68/12 – US, 72/12, 7/14 – US i 44/14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lada donos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R E D B 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O IZMENAMA I DOPUNAMA UREDBE O POSTUPKU ZA PRIBAVLJANJE SAGLASNOSTI ZA NOVO ZAPOŠLJAVANJE I DODATNO RADN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NGAŽOVANJE KOD KORISNIKA JAVNIH SREDSTA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>U Uredbi o postupku za pribavljanje saglasnosti za novo zapošljavanje i dodatno radno angažovanje kod korisnika javnih sredstava („Službeni glasnik RS”, br. 113/13, 21/14 i 66/14), u članu 2. stav 2. posle reči: „koje je obavljalo poslove tog radnog mesta” dodaju se reči: „ili premeštajem, odnosno raspoređivanjem zaposlenog na drugo radno mesto kod istog korisnika javnih sredstava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članu 4. stav 1. reči: „premeštajem unutar istog državnog organa” zamenjuju se rečima: „premeštajem, odnosno raspoređivanjem na drugo radno mesto unutar istog korisnika javnih sredstava”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sle člana 4. dodaje se član 4a koji glasi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Član 4a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olba se ne podnosi ni u sledećim slučajevima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za zasnivanje radnog odnosa sa osobom sa invaliditetom u skladu sa propisima koji uređuju oblast profesionalne rehabilitacije i zapošljavanja osoba sa invaliditetom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 za radno angažovanje nezaposlenih lica u cilju sprovođenja mera aktivne politike zapošljavanja u skladu sa propisima koji uređuju oblast zapošljavanja (javni radovi i dodatno obrazovanje i obuke), a koje se realizuju preko Nacionalne službe za zapošljavanj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) za angažovanje lica radi realizacije projekata koji se finansiraju sredstvima Evropske unije ili sredstvima donacija, ukoliko se naknade za njihov rad, sa pripadajućim porezima i doprinosima, finansiraju iz ovih izvor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Lica angažovana po osnovu ugovora, bez zasnivanja radnog odnosa, u slučajevima iz stava 1. tač. 2) i 3) ovog člana ne ulaze u ograničenje ukupnog broja zaposlenih na određeno vreme zbog povećanog obima posla i lica angažovanih van radnog odnosa kod korisnika javnih sredstava, propisano članom 27e stav 36. Zakon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orisnik javnih sredstava je dužan da o svakom radnom angažovanju u slučajevima iz stava 1. ovog člana obavesti Komisiju u roku od pet dan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baveštenje iz stava 3. ovog člana mora da sadrži broj radno angažovanih lica, osnov angažovanja i izvor iz kojeg se finansiraju njihove plate (zarade), odnosno naknade sa pripadajućim porezima i doprinosim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slučaju zasnivanja radnog odnosa na određeno vreme, odnosno angažovanja lica van radnog odnosa u slučaju iz stava 1. tačka 2) ovog člana, korisnik javnih sredstava je u obavezi da uz obaveštenje dostavi i ugovor zaključen sa Nacionalnom službom za zapošljavanje.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il1tekst"/>
        <w:ind w:left="0" w:right="525" w:hanging="0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članu 5. stav 1. tačka 4) reči: „Ministarstvo regionalnog razvoja i lokalne samouprave” zamenjuju se rečima: „Ministarstvo državne uprave i lokalne samouprave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tački 6. reči: „Ministarstvo pravde i državne uprave” zamenjuju se rečima: „Ministarstvo državne uprave i lokalne samouprave.”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sle tačke 7) dodaje se tačka 7a) koja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7a) Ministarstvo prosvete, nauke i tehnološkog razvoja – za popunjavanje slobodnih, odnosno upražnjenih radnih mesta u tom ministarstvu i u ustanovama koje su u nadležnosti tog ministarstva, čiji je osnivač Republika Srbija, autonomna pokrajina, odnosno jedinica lokalne samouprave, a koje su korisnici sredstava budžeta Republike Srbije;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tački 8) posle reči: „u okviru budžetskog razdela Vlade” dodaju se zapeta i reči: „izuzev Kancelarije za Kosovo i Metohiju.”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osle tačke 8) dodaje se tačka 9) koja glas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9) Kancelarija za Kosovo i Metohiju – za popunjavanje slobodnih, odnosno upražnjenih radnih mesta u toj kancelariji 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1) u organima i organizacijama jedinica lokalne samouprave i kod drugih korisnika sredstava budžeta jedinica lokalne samouprave sa teritorije AP Kosovo i Metohij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2) u javnim preduzećima osnovanim od strane jedinica lokalne samouprave sa teritorije AP Kosovo i Metohija, pravnim licima osnovanim od strane tih javnih preduzeća, pravnim licima nad kojima jedinice lokalne samouprave sa teritorije AP Kosovo i Metohija imaju direktnu ili indirektnu kontrolu nad više od 50% kapitala ili više od 50% glasova u upravnom odboru, odnosno u kojima javna sredstva čine više od 50% ukupnih prihoda ostvarenih u prethodnoj poslovnoj godini, kao i u javnim agencijama i organizacijama, na koje se primenjuju propisi o javnim agencijama, a čiji je osnivač jedinica lokalne samouprave sa teritorije AP Kosovo i Metohij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3) kod drugih korisnika javnih sredstava čiji je osnivač jedinica lokalne samouprave sa teritorije AP Kosovo i Metohija.”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stavu 3. reči: „Ministarstvo pravde i državne uprave” zamenjuju se rečima: „Ministarstvo državne uprave i lokalne samouprave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il1tekst"/>
        <w:ind w:left="0" w:right="525" w:hanging="0"/>
        <w:jc w:val="center"/>
        <w:rPr/>
      </w:pPr>
      <w:r>
        <w:rPr>
          <w:lang w:val="sr-Latn-CS" w:eastAsia="en-US"/>
        </w:rPr>
        <w:t>Član 5.</w:t>
      </w:r>
    </w:p>
    <w:p>
      <w:pPr>
        <w:pStyle w:val="Stil1tekst"/>
        <w:ind w:left="0" w:right="525" w:hanging="0"/>
        <w:rPr/>
      </w:pPr>
      <w:r>
        <w:rPr>
          <w:lang w:val="sr-Latn-CS" w:eastAsia="en-US"/>
        </w:rPr>
        <w:tab/>
        <w:t>U članu 6. stav 3. reči: „i strukturi” brišu se.</w:t>
      </w:r>
    </w:p>
    <w:p>
      <w:pPr>
        <w:pStyle w:val="Stil1tekst"/>
        <w:ind w:left="0" w:right="525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525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Stil1tekst"/>
        <w:ind w:left="0" w:right="525" w:hanging="0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članu 8. st. 2. i 4. reči: „31. oktobra 2014. godine” zamenjuju se rečima: „28. februara  2015. godine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stavu 4. posle reči: „1. marta” dodaju se reči: „2014. godine”.</w:t>
      </w:r>
    </w:p>
    <w:p>
      <w:pPr>
        <w:pStyle w:val="Stil1tekst"/>
        <w:ind w:left="0" w:right="525" w:hanging="0"/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Stil1tekst"/>
        <w:ind w:left="0" w:right="525" w:hanging="0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Ova uredba stupa na snagu narednog dana od dana objavljivanja u „Službenom glasniku Republike Srbije”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05 Broj: 110-13678/2014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Beogradu, 30. oktobra 2014. god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 L A D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648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REDSEDNIK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648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leksandar Vuči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cs="Times New Roman"/>
      <w:b/>
      <w:bCs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erChar">
    <w:name w:val="Footer Char"/>
    <w:basedOn w:val="DefaultParagraphFont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1:05:00Z</dcterms:created>
  <dc:creator>alzbeta.marko</dc:creator>
  <dc:description/>
  <dc:language>en-US</dc:language>
  <cp:lastModifiedBy>Bojan</cp:lastModifiedBy>
  <cp:lastPrinted>2014-10-29T14:24:00Z</cp:lastPrinted>
  <dcterms:modified xsi:type="dcterms:W3CDTF">2014-10-31T11:05:00Z</dcterms:modified>
  <cp:revision>2</cp:revision>
  <dc:subject/>
  <dc:title/>
</cp:coreProperties>
</file>