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ab/>
        <w:t xml:space="preserve">Na osnovu člana 214. stav 6. Zakona o plovidbi i lukama na unutrašnjim vodama („Službeni glasnik RS”, br. 73/10 i 121/12) i člana 42. stav 1. Zakona o Vladi („Službeni glasnik RS”, br. 55/05, 71/05-ispravka, 101/07, 65/08, 16/11, 68/12-US, 72/12, 7/14-US i 44/14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ab/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UTVRĐIVANJU LUČKOG PODRUČJA PUTNIČKOG PRISTANIŠTA OTVORENOG ZA MEĐUNARODNI SAOBRAĆAJ U GRADSKOJ OPŠTINI ZEMUN, GRAD BEOGRAD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ab/>
        <w:t>Ovom uredbom utvrđuje se lučko područje putničkog pristaništa otvorenog za međunarodni saobraćaj u gradskoj opštini Zemun, grad Beograd, u skladu sa planovima prostornog uređenja i planskim dokumentima koji se odnose na upravljanje vod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ab/>
        <w:t>Područje iz člana 1. ove uredbe čini katastarska parcela broj 2402 ukupne površine 19a 33m²  upisana u list nepokretnosti broj 2298 katastarske opštine Zemun, grad Beograd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Grafički prikaz lučkog područja iz člana 2. ove uredbe je odštampan uz ovu uredbu i čini njen sastavni deo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roj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 Beogradu, ____ 2014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LAD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25:00Z</dcterms:created>
  <dc:creator>Zo Sa</dc:creator>
  <dc:description/>
  <dc:language>en-US</dc:language>
  <cp:lastModifiedBy>Bojan</cp:lastModifiedBy>
  <cp:lastPrinted>2014-10-30T13:53:00Z</cp:lastPrinted>
  <dcterms:modified xsi:type="dcterms:W3CDTF">2014-10-31T11:25:00Z</dcterms:modified>
  <cp:revision>2</cp:revision>
  <dc:subject/>
  <dc:title>ПРЕДЛОГ</dc:title>
</cp:coreProperties>
</file>