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72.xml" ContentType="application/vnd.openxmlformats-officedocument.wordprocessingml.footer+xml"/>
  <Override PartName="/word/footer20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75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3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15.xml" ContentType="application/vnd.openxmlformats-officedocument.wordprocessingml.header+xml"/>
  <Override PartName="/word/footer76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28.xml" ContentType="application/vnd.openxmlformats-officedocument.wordprocessingml.header+xml"/>
  <Override PartName="/word/header6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szCs w:val="24"/>
          <w:u w:val="single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Na osnovu  30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 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lang w:val="sr-Latn-CS" w:eastAsia="en-US"/>
        </w:rPr>
        <w:t xml:space="preserve">O RAZREŠENJU DIREKTORA UPRAVE ZA ZAŠTITU BILJA U MINISTARSTVU POLJOPRIVREDE, ŠUMARSTVA I VODOPRIVREDE 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 se prof. dr Bagi Ferenc dužnosti direktora Uprave za zaštitu bilja u Ministarstvu poljoprivrede, šumarstva i vodoprivrede.</w:t>
      </w:r>
    </w:p>
    <w:p>
      <w:pPr>
        <w:pStyle w:val="Normal"/>
        <w:ind w:firstLine="720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1131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szCs w:val="22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szCs w:val="22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 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POSTAVLJENJU VRŠIOCA DUŽNOSTI DIREKTORA UPRAVE ZA ZAŠTITU BILJA U MINISTARSTVU POLJOPRIVREDE I ZAŠTITE ŽIVOTNE SREDIN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Postavlja se Nebojša Milosavljević za vršioca dužnosti direktora Uprave za zaštitu bilja u Ministarstvu poljoprivrede i zaštite životne sredine, na šest meseci.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0998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 RAZREŠENJU PREDSEDNIKA I ČLANOVA UPRAVNOG ODBORA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ARHEOLOŠKOG INSTITUTA U BEOGRADU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Razrešavaju se dužnosti u  Upravnom odboru Arheološkog instituta u Beogradu: 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1. prof. dr Žarko Mijajlović, predsednik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2. dr Zoran Ognjanović, član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3. dr Staša Babić, član, 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4. Srđan Pranić, član,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lang w:val="sr-Latn-CS" w:eastAsia="en-US"/>
        </w:rPr>
        <w:tab/>
        <w:tab/>
        <w:t>5. dr Vesna Bikić, član,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lang w:val="sr-Latn-CS" w:eastAsia="en-US"/>
        </w:rPr>
        <w:tab/>
        <w:tab/>
        <w:t>6. dr Josip Šarić, član,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lang w:val="sr-Latn-CS" w:eastAsia="en-US"/>
        </w:rPr>
        <w:tab/>
        <w:tab/>
        <w:t>7. dr Stefan Pop Lazić, član.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lang w:val="sr-Latn-CS" w:eastAsia="en-US"/>
        </w:rPr>
        <w:t>24 Broj: 119-13181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sz w:val="24"/>
          <w:lang w:val="sr-Latn-CS" w:eastAsia="en-US"/>
        </w:rPr>
      </w:pPr>
      <w:r>
        <w:rPr>
          <w:rFonts w:eastAsia="Calibri"/>
          <w:sz w:val="24"/>
          <w:lang w:val="sr-Latn-CS" w:eastAsia="en-US"/>
        </w:rPr>
      </w:r>
    </w:p>
    <w:p>
      <w:pPr>
        <w:pStyle w:val="Normal"/>
        <w:rPr>
          <w:rFonts w:eastAsia="Calibri"/>
          <w:sz w:val="24"/>
          <w:lang w:val="sr-Latn-CS" w:eastAsia="en-US"/>
        </w:rPr>
      </w:pPr>
      <w:r>
        <w:rPr>
          <w:rFonts w:eastAsia="Calibri"/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FIZIKU U BEOGRADU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Razrešavaju se dužnosti u  Upravnom odboru Instituta za fiziku u Beogradu: </w:t>
      </w:r>
    </w:p>
    <w:p>
      <w:pPr>
        <w:pStyle w:val="Normal"/>
        <w:ind w:firstLine="36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. dr Vojislav Spasojević, predsednik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2. dr Jovan Puz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3. prof. dr Vojin Šenk, član,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. prof. dr Jagoš Purić, član,                                   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dr Slobodan Vuković, član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dr Tasko Grozdanov, član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7. dr Gordana Malović, član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183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 ČLANOVA UPRAVNOG ODBORA INSTITUTA ZA HEMIJU, TEHNOLOGIJU I METALURGIJU U BEOGRADU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hemiju, tehnologiju i metalurgiju u Beogradu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. prof. dr Slaviša Putić, predsednik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2.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dr Ilija Plećaš, član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3. prof. dr Siniša Milošević, član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4. dr Ivana Aljančić, član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5. dr Željko Čupić, član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6. dr Rade Stevanović, član.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185/2014-1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 xml:space="preserve"> </w:t>
      </w:r>
      <w:r>
        <w:rPr>
          <w:b/>
          <w:sz w:val="24"/>
          <w:lang w:val="sr-Latn-CS" w:eastAsia="en-US"/>
        </w:rPr>
        <w:t>R E Š E NJ E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PEDAGOŠKA ISTRAŽIVANJA U BEOGRADU</w:t>
      </w:r>
    </w:p>
    <w:p>
      <w:pPr>
        <w:pStyle w:val="Normal"/>
        <w:autoSpaceDE w:val="true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Razrešavaju se dužnosti u Upravnom odboru Instituta za pedagoška istraživanja u Beogradu: 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1. prof. dr Nada Korać, predsednik, 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2. dr Dragana Pavlović Breneselović, član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3. Radenka Ristić, član,</w:t>
      </w:r>
    </w:p>
    <w:p>
      <w:pPr>
        <w:pStyle w:val="Normal"/>
        <w:autoSpaceDE w:val="true"/>
        <w:ind w:left="720" w:hanging="0"/>
        <w:rPr/>
      </w:pPr>
      <w:r>
        <w:rPr>
          <w:sz w:val="24"/>
          <w:lang w:val="sr-Latn-CS" w:eastAsia="en-US"/>
        </w:rPr>
        <w:tab/>
        <w:t>4. dr Milanko Govedarica, član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5. dr Milja Vujačić, član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6. dr Đurđica Komlenović, član,</w:t>
      </w:r>
    </w:p>
    <w:p>
      <w:pPr>
        <w:pStyle w:val="Normal"/>
        <w:autoSpaceDE w:val="true"/>
        <w:ind w:left="720" w:hanging="0"/>
        <w:jc w:val="both"/>
        <w:rPr/>
      </w:pPr>
      <w:r>
        <w:rPr>
          <w:sz w:val="24"/>
          <w:lang w:val="sr-Latn-CS" w:eastAsia="en-US"/>
        </w:rPr>
        <w:tab/>
        <w:t>7. dr Emilija Lazarević, član.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Ovo rešenje objaviti u „Služenom glasniku Republike Srbije”.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190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lang w:val="sr-Latn-CS" w:eastAsia="en-US"/>
        </w:rPr>
        <w:t xml:space="preserve">O RAZREŠENJU PREDSEDNIKA I ČLANOVA UPRAVNOG ODBORA INSTITUTA ZA BIOLOŠKA ISTRAŽIVANJA „SINIŠA STANKOVIĆ” 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U BEOGRADU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Razrešavaju se dužnosti u Upravnom odboru Instituta za biološka istraživanja „Siniša Stanković” u Beogradu: 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. prof. dr Nikola Ristić, predsednik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2.  prof. dr Gordana Cvijić, član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3. dr Ljiljana Vićovac Panić, član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4. dr Milan Bojanović, član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5. dr Stanislava Stošić Grujičić, član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6. dr Milka Sekulić, član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7. dr Duško Blagojević, član.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00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rFonts w:eastAsia="Calibri"/>
          <w:sz w:val="24"/>
          <w:lang w:val="sr-Latn-CS" w:eastAsia="en-US"/>
        </w:rPr>
      </w:pPr>
      <w:r>
        <w:rPr>
          <w:rFonts w:eastAsia="Calibri"/>
          <w:sz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lang w:val="sr-Latn-CS" w:eastAsia="en-US"/>
        </w:rPr>
      </w:pPr>
      <w:r>
        <w:rPr>
          <w:rFonts w:eastAsia="Calibri"/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EKONOMIKU POLJOPRIVREDE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ekonomiku poljoprivrede u Beogradu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1. mr Novica Ranđelović, predsednik,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2. prof. dr Natalija Bogdanov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3. prof. dr Dragojlo Obrad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4. mr Živanko Radovančev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5. dr Tatjana Brankov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6. dr Branko Mihail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7. dr Vesna Popović, član.  </w:t>
      </w:r>
    </w:p>
    <w:p>
      <w:pPr>
        <w:pStyle w:val="Normal"/>
        <w:ind w:left="720" w:hanging="0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16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ARHITEKTURU I URBANIZAM SRBIJE U BEOGRADU</w:t>
      </w:r>
    </w:p>
    <w:p>
      <w:pPr>
        <w:pStyle w:val="Normal"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arhitekturu i urbanizam Srbije u Beogradu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. Dejan Kovačević, predsednik,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 xml:space="preserve">2. prof. dr Vladan Đokić, član, 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3. prof. dr Milica Jovanović Pop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4.</w:t>
      </w:r>
      <w:r>
        <w:rPr>
          <w:color w:val="231F20"/>
          <w:sz w:val="24"/>
          <w:lang w:val="sr-Latn-CS" w:eastAsia="en-US"/>
        </w:rPr>
        <w:t xml:space="preserve"> prof. dr Milena Dragićević Šeš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5. dr Nikola Krun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6. dr Miodrag Vujošević, član, 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7. dr Slavka Zeković, član.  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22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ZEMLJIŠTE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zemljište u Beogradu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. prof. dr Dragutin Veličković, predsednik,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2. dr Živoslav Marković, član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lang w:val="sr-Latn-CS" w:eastAsia="en-US"/>
        </w:rPr>
        <w:tab/>
        <w:t>3. dr Stanimir Kostadinov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4. dr Sava Pavkov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 xml:space="preserve">5. dr Radmila Pivić, član, 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6. dr Dušica Del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7. dr Vesna Mrvić, član.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189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 RAZREŠENJU PREDSEDNIKA I ČLANOVA UPRAVNOG  ODBORA INSTITUTA ZA TEHNOLOGIJU NUKLEARNIH I DRUGIH MINERALNIH SIROVINA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tehnologiju nuklearnih i drugih mineralnih sirovina u Beogradu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 xml:space="preserve">1. prof. dr Aleksandar Sedmak, predsednik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2. prof. dr Aleksandar Orlović, član,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 xml:space="preserve">3. </w:t>
      </w:r>
      <w:r>
        <w:rPr>
          <w:color w:val="231F20"/>
          <w:sz w:val="24"/>
          <w:lang w:val="sr-Latn-CS" w:eastAsia="en-US"/>
        </w:rPr>
        <w:t>dr Mirjana B. Radenković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4. dr Nebojša Petr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5. dr Ljubiša Andr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6. dr Milan Adam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7. dr Zoran Janjušević,član.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198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MEDICINSKA ISTRAŽIVANJA U BEOGRADU</w:t>
      </w:r>
    </w:p>
    <w:p>
      <w:pPr>
        <w:pStyle w:val="Normal"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medicinska istraživanja u Beogradu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. dr Borislav Kamenov, predsednik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 xml:space="preserve">2. dr Ljiljana Vučković Dekić, član, 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3. dr Zvonko Magić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4. dr Diana Bugarski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5. dr Zoran Milorad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6. dr Branko Bobić, član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04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 PREDSEDNIKA I ČLANOVA UPRAVNOG ODBORA ISTORIJSKOG INSTITUTA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storijskog instituta u Beogradu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 xml:space="preserve">1. dr Miomir Korać, predsednik,  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2. dr Bojan Dimitrije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3. mr Mirko Peković, član,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4. dr Aleksandar Rastov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5. dr Slavenko Terz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6. dr Biljana Markov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7. dr Srđan Katić, član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28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PROUČAVANJE LEKOVITOG BILJA „DR JOSIF PANČIĆ”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proučavanje lekovitog bilja „Dr Josif Pančić” u Beogradu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. prof. dr Milorad Babović, predsednik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2. prof. dr Slavica Spas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3. dr Zorica Saičić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 xml:space="preserve">4. prof. dr Zoran Nikić, član,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5. dr Katarina Šavikin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6. dr Nebojša Menk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7. dr Teodora Janković, član.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09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KNJIŽEVNOST I UMETNOST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Razrešavaju se dužnosti u Upravnom odboru Instituta za književnost i umetnost u Beogradu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 xml:space="preserve">1. mr Dajana Đedović, predsednik, 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2. prof. dr Petar Pjanović, član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3. prof. dr Dušan Ivanić, član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4. Milovan Vitez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5. dr Branko Zlatk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6. dr Bojan J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7. dr Aleksandra Mančić, član.</w:t>
      </w:r>
    </w:p>
    <w:p>
      <w:pPr>
        <w:pStyle w:val="Normal"/>
        <w:ind w:left="720" w:hanging="0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06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FILOZOFIJU I DRUŠTVENU TEORIJU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Razrešavaju se dužnosti u Upravnom odboru Instituta za filozofiju i društvenu teoriju u Beogradu: 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. prof. dr Vladimir Vuletić, predsednik,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2. prof. dr Jovan Bab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3. prof. dr Miodrag Jovanov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4. prof. dr Živan Laz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5. dr Mirko Blagoje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6. dr Vladimir Milisavlje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7. dr Aleksandar Fatić, član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10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SRPSKU KULTURU U PRIŠTINI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srpsku kulturu u Prištini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. dr Dragana Radojičić, predsednik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2. dr Sofija Miloradović, član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3. dr Vujadin Ivanišev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4. Sonja Peš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5. dr Velibor Lazarev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 xml:space="preserve">6. dr Dragana Janjić, član, 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7. dr Dragan Tančić, član.</w:t>
      </w:r>
    </w:p>
    <w:p>
      <w:pPr>
        <w:pStyle w:val="Normal"/>
        <w:ind w:left="720" w:hanging="0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15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ASTRONOMSKE OPSERVATORIJE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Astronomske opservatorije u Beogradu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1. prof. dr Stevan Đeniže, predsednik,</w:t>
      </w:r>
      <w:r>
        <w:rPr>
          <w:b/>
          <w:sz w:val="24"/>
          <w:lang w:val="sr-Latn-CS" w:eastAsia="en-US"/>
        </w:rPr>
        <w:t xml:space="preserve"> 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2. dr Antun Balaž, član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3. prof. dr Srđan Bukv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4. dr Branislav Jelenkov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5. dr Predrag Jovanov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6. dr Rade Pavlov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7. dr Srđan Samurović, član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20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ŠUMARSTVO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šumarstvo u Beogradu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. prof. dr Matilda Đukić, predsednik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2. dr Vladimir Beličević, član,</w:t>
      </w:r>
    </w:p>
    <w:p>
      <w:pPr>
        <w:pStyle w:val="Normal"/>
        <w:ind w:firstLine="720"/>
        <w:jc w:val="both"/>
        <w:rPr>
          <w:color w:val="231F20"/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 xml:space="preserve">3. </w:t>
      </w:r>
      <w:r>
        <w:rPr>
          <w:color w:val="231F20"/>
          <w:sz w:val="24"/>
          <w:lang w:val="sr-Latn-CS" w:eastAsia="en-US"/>
        </w:rPr>
        <w:t>prof. dr Predrag Jakšić, član,</w:t>
      </w:r>
      <w:r>
        <w:rPr>
          <w:sz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4. Saša Radulović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5. dr Dragana Dražić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6. dr Mara Tabaković Tošić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7. dr Radovan Nevenić, član.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23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ČLANOVA UPRAVNOG ODBORA INSTITUTA ZA MOLEKULARNU GENETIKU I GENETIČKO INŽENJERSTVO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člana Upravnog odbora Instituta za molekularnu genetiku i genetičko inženjerstvo u Beogradu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1. dr Mirjana Branković Magić,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2. dr Sabera Ruždijić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3. Anđela Vukota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4. dr Dragica Radojković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5. dr Milan Kojić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6. dr Gordana Nikčević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32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RUDARSTVO I METALURGIJU BOR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rudarstvo i metalurgiju Bor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. prof. dr  Živan D. Živković, predsednik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2. prof. dr Ivan Gržetić, član,</w:t>
      </w:r>
    </w:p>
    <w:p>
      <w:pPr>
        <w:pStyle w:val="Normal"/>
        <w:ind w:firstLine="720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>3. dr Aco Janićijević, član,</w:t>
      </w:r>
      <w:r>
        <w:rPr>
          <w:color w:val="231F20"/>
          <w:sz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4. prof. dr Milan Janić, član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5. dr Ana Kostov, član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6. dr Milenko Ljubojev, član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7. dr Mile Bugarin, član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35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ind w:left="720" w:hanging="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MULTIDISCIPLINARNA ISTRAŽIVANJA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multidisciplinarna istraživanja u Beogradu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. mr Milan Stanković, predsednik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2. dr Dragan Nonić, član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3. dr Radovan Nevenić, član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4. prof. dr Jovan Despotović, član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5. dr Aleksandar Kalauz, član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6. dr Tatjana Srećković, član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7. dr Zoran Gačić, član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39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 IMENOVANJU PREDSEDNIKA I ČLANOVA UPRAVNOG ODBORA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ARHEOLOŠKOG INSTITUTA U BEOGRADU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U  Upravni odbor Arheološkog instituta u Beogradu imenuju se: 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- dr Emina Zečević, Narodni muzej, Beograd;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2) za članove:</w:t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(1) prof. dr Zoran Ognjanović, Matematički institut SANU, Beograd,</w:t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(2) prof. dr Dragan Prlja, Institut za uporedno pravo, Beograd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3) doc. dr Miroslav Vujović, Filozofski fakultet, Univerzitet u Beogradu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4) dr Miomir Korać, naučni savetnik u Arheološkom institutu, Beograd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5) dr Dragana Antonović, viši naučni saradnik u Arheološkom institutu, Beograd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(6) dr Nataša Miladinović Radmilović, naučni saradnik u Arheološkom institutu, Beograd. 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lang w:val="sr-Latn-CS" w:eastAsia="en-US"/>
        </w:rPr>
        <w:t>24 Broj: 119-13182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FIZIKU U BEOGRADU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 xml:space="preserve">U Upravni odbor Instituta za fiziku u Beogradu imenuju se: </w:t>
      </w:r>
    </w:p>
    <w:p>
      <w:pPr>
        <w:pStyle w:val="Normal"/>
        <w:ind w:firstLine="360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- akademik prof. dr Đorđe Šijački, SANU, Beograd;</w:t>
      </w:r>
    </w:p>
    <w:p>
      <w:pPr>
        <w:pStyle w:val="Normal"/>
        <w:ind w:left="720" w:hanging="0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2) za članove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1) prof. dr Zoran Knežević, Astronomska opservatorija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2) prof. dr Milan Božić, Matematički fakultet, Univerzitet u Beogradu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(3) prof. dr Miljko Satarić, Fakultet tehničkih nauka, Univerzitet u Novom Sadu,                                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dr Branislav Jelenković, naučni savetnik u Institutu za fiziku, Beograd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5) dr Radoš Gajić, naučni savetnik u Institutu za fiziku, Beograd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(6) dr Branislav Cvetković, viši naučni saradnik u Institutu za fiziku, Beograd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184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autoSpaceDE w:val="true"/>
        <w:jc w:val="both"/>
        <w:rPr>
          <w:sz w:val="24"/>
          <w:szCs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 ČLANOVA UPRAVNOG ODBORA INSTITUTA ZA HEMIJU, TEHNOLOGIJU I METALURGIJU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hemiju, tehnologiju i metalurgiju u Beogradu imenuju se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prof. dr Aneta D. Sabovljević, Biološki fakultet, Univerzitet u Beogradu;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2) za 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prof. dr Dragan Manojlović, Hemijski fakultet,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2) prof. dr Milica Gvozdenović, Tehnološko-metalurški fakultet,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3) dr Branimir Jugović, Institut tehničkih nauka SANU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Miomir Pavlović, naučni savetnik u Institutu za hemiju, tehnologiju i metalurgiju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Katarina Radulović, naučni savetnik u Institutu za hemiju, tehnologiju i metalurgiju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6) dr  Slađana Kostić Rajačić, naučni savetnik u Institutu za hemiju, tehnologiju i metalurgiju, Beograd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186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440" w:right="1440" w:gutter="0" w:header="709" w:top="1440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PEDAGOŠKA ISTRAŽIVANJA U BEOGRADU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U Upravni odbor Instituta za pedagoška istraživanja u Beogradu imenuju se: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prof. dr Sanja Đoković, Fakultet za specijalnu edukaciju i rehabilitaciju, Univerzitet u Beogradu;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2) za 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doc. dr Lidija Miškeljin, Filozofski fakultet,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(2) Jasmina Đelić dipl. pedagog, Zavod za vrednovanje kvaliteta obrazovanja i vaspitanja, Beograd,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3) doc. dr Danilo Rončević, Fakultet za trgovinu i bankarstvo, Alfa Univerzitet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Slavica Maksić, naučni savetnik u Institutu za pedagoška istraživanja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Đorđe Kadijević, naučni savetnik u Institutu za pedagoška istraživanja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6) dr Milja Vujačić, naučni saradnik u Institutu za pedagoška istraživanja, Beograd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193/2014-1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440" w:right="1440" w:gutter="0" w:header="709" w:top="113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lang w:val="sr-Latn-CS" w:eastAsia="en-US"/>
        </w:rPr>
        <w:t xml:space="preserve">O IMENOVANJU PREDSEDNIKA I ČLANOVA UPRAVNOG ODBORA INSTITUTA ZA BIOLOŠKA ISTRAŽIVANJA „SINIŠA STANKOVIĆ” 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biološka istraživanja „Siniša Stanković” u Beogradu imenuju se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dr Nikola M. Ristić,  profesor emeritus, Poljoprivredni fakultet, Univerzitet u Beogradu;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dr Milan Bojanović, Klinika za dečju hirurgiju i ortopediju, Klinički centar Niš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2) dr Ljiljana Vićovac Panić, Institut za primenu nuklearne energije „INEP”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3) dr Gordana Jovčić, Institut za medicinska istraživanja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Stanislava Stošić Grujičić, naučni savetnik u Institutu za biološka istraživanja „Siniša Stanković”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Duško Blagojević, naučni savetnik u Institutu za biološka istraživanja „Siniša Stanković”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6) dr Miroslava Mitrović, naučni savetnik u Institutu za biološka istraživanja „Siniša Stanković”, Beograd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11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440" w:right="1440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EKONOMIKU POLJOPRIVREDE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ekonomiku poljoprivrede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dr Danilo Tomić, Beograd;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prof. dr Milan Milanović, Megatrend Univerzitet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2) prof. dr Nedeljko Tica, Poljoprivredni fakultet, Univerzitet u Novom S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(3) prof. dr Natalija Bogdanov, Poljoprivredni fakultet, Univerzitet u Beogradu,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Vesna Paraušić, naučni saradnik u Institutu za ekonomiku poljoprivrede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Nataša Kljajić, naučni saradnik u Institutu za ekonomiku poljoprivrede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(6) dr Boris Kuzman, naučni saradnik u Institutu za ekonomiku poljoprivrede, Beograd.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18/2014-1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1440" w:right="1440" w:gutter="0" w:header="709" w:top="113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ARHITEKTURU I URBANIZAM SRBIJE U BEOGRADU</w:t>
      </w:r>
    </w:p>
    <w:p>
      <w:pPr>
        <w:pStyle w:val="Normal"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arhitekturu i urbanizam Srbije u Beogradu imenuju se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- Dejan Kovačević, dipl. inž. građevinarstva, Beograd;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 xml:space="preserve">2) za članove: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prof. dr Vladan Đokić, Arhitektonski fakultet, Univerzitet u Beogradu,</w:t>
      </w:r>
    </w:p>
    <w:p>
      <w:pPr>
        <w:pStyle w:val="Normal"/>
        <w:ind w:firstLine="720"/>
        <w:jc w:val="both"/>
        <w:rPr>
          <w:color w:val="231F20"/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>(2) prof. dr Milica Jovanović Popović, Arhitektonski fakultet, 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3) prof. dr Marko Ivetić, Građevinski fakultet,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Miodrag Vujošević, naučni savetnik u Institutu za arhitekturu i urbanizam Srbije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prof. dr Marija Maksin, Institut za arhitekturu i urbanizam Srbije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6) dr Nikola Krunić, naučni saradnik u Institutu za arhitekturu i urbanizam Srbije, Beograd.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24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1906" w:h="16838"/>
          <w:pgMar w:left="1440" w:right="1440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ZEMLJIŠTE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zemljište u Beogradu imenuju se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- prof. dr Milorad Babović, Beograd;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2) za članove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lang w:val="sr-Latn-CS" w:eastAsia="en-US"/>
        </w:rPr>
        <w:tab/>
        <w:t>(1) prof. dr Dragana Latković, Poljoprivredni fakultet, Univerzitet u Novom S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2) dr Miroslava Mitrović, Institut za biološka istraživanja „Siniša Stanković”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3) prof. dr Vera Raičević, Poljoprivredni fakultet, Univerzitet u Beogradu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4) dr Dušica Delić, viši naučni saradnik u Institutu za zemljište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Elmira Saljnikov, viši naučni saradnik u Institutu za zemljište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6) dr Dragan Čakmak, viši naučni saradnik u Institutu za zemljište, Beograd.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191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 IMENOVANJU PREDSEDNIKA I ČLANOVA UPRAVNOG  ODBORA INSTITUTA ZA TEHNOLOGIJU NUKLEARNIH I DRUGIH MINERALNIH SIROVINA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tehnologiju nuklearnih i drugih mineralnih sirovina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1) za predsednika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- prof. dr Mirjana Filipović, Tehnološko-metalurški fakultet, Univerzitet u Beogradu;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dr Bojan Radak, Institut za nuklearne nauke „Vinča”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(2) prof. dr Miroslav Trajanović, Mašinski fakultet, Univerzitet u Nišu;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3) prof. dr Boris Lončar, Tehnološko-metalurški fakultet,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Aleksandra Daković, naučni savetnik u Institutu za tehnologiju nuklearnih i drugih mineralnih sirovina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Ljubiša Andrić, naučni savetnik u Institutu za tehnologiju nuklearnih i drugih mineralnih sirovina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6) dr Zoran Janjušević, viši naučni saradnik u u Institutu za tehnologiju nuklearnih i drugih mineralnih sirovina, Beograd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01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440" w:right="1440" w:gutter="0" w:header="709" w:top="1135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MEDICINSKA ISTRAŽIVANJA U BEOGRADU</w:t>
      </w:r>
    </w:p>
    <w:p>
      <w:pPr>
        <w:pStyle w:val="Normal"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medicinska istraživanja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)  za predsednika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prim. dr Aleksandar Stefoski, Sekretarijat za zdravstvo grada Beograda;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2)  za članove: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prof. dr Ljiljana Tihaček Šojić, Stomatološki fakultet,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2) prof. dr Tatjana Simić, Institut za medicinsku i kliničku biohemiju Medicinskog fakulteta, Univerzitet u Beogradu;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3) prof. dr Zorica D. Knežević Jugović, Tehnološko-metalurški fakultet,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Branko Bobić,  naučni savetnik u Institutu za medicinska istraživanja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Đurđica Jovović,  naučni savetnik u Institutu za medicinska istraživanja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6) dr Snežana Tomanović, viši naučni saradnik u Institutu za medicinska istraživanja, Beograd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05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 PREDSEDNIKA I ČLANOVA UPRAVNOG ODBORA ISTORIJSKOG INSTITUTA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storijskog instituta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1)  za predsednika: 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dr Predrag J. Marković, Institut za savremenu istoriju, Beograd;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>2) za članove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prof. dr Ljubinka Trgovčević Mitrović, Fakultet političkih nauka, Univerzitet u Beogradu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(2) dr Ljubodrag Ristić, Balkanološki institut SANU, Beograd, 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3) prof. dr Aleksandar Rastović, Filozofski fakultet, Univerzitet u Nišu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(4) dr Petar V. Krestić, naučni savetnik u Istorijskom institutu, Beograd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5) dr Nedeljko Radosavljević, naučni savetnik u Istorijskom institutu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6) dr Srđan Katić, viši naučni saradnik u Istorijskom institutu, Beograd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30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440" w:right="1440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PROUČAVANJE LEKOVITOG BILJA „DR JOSIF PANČIĆ”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proučavanje lekovitog bilja „Dr Josif Pančić”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prof. dr Slavica Spasić, profesor emeritus, Farmaceutski fakultet, Univerzitet u Beogradu;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2)  za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prof. dr Slobodan Milosavljević, profesor emeritus, Hemijski fakultet,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2) dr Dijana B. Krstić Milošević, Institut za  biološka istraživanja „Siniša Stanković”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(3) prof. dr Nebojša Marković, Poljoprivredni fakultet, Univerzitet u Beogradu,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Katarina Šavikin, naučni savetnik u Institutu za proučavanje lekovitog bilja „Dr Josif Pančić”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Nebojša Menković, naučni savetnik u Institutu za proučavanje lekovitog bilja „Dr Josif Pančić”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6) dr Tatjana Marković, viši naučni saradnik u Institutu za proučavanje lekovitog bilja „Dr Josif Pančić”, Beograd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14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440" w:right="1440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KNJIŽEVNOST I UMETNOST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U Upravni odbor Instituta za književnost i umetnost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1) za predsednika: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prof. dr Dušan Ivanić, Filološki fakultet, Univerzitet u Beogradu;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prof. dr Petar Pijanović, Učiteljski fakultet,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2) prof. dr Zorica Nestorović, Filološki fakultet,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3) mr Dajana Đedović, Centar za kulturu „Vuk Karadžić”, Tršić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Aleksandra Mančić, viši naučni saradnik u Institutu za književnost i umetnost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(5) dr Branko Zlatković, naučni saradnik u Institutu za književnost i umetnost, Beograd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6) dr Svetlana Šeatović Dimitrijević, naučni saradnik u Institutu za književnost i umetnost, Beograd.</w:t>
      </w:r>
    </w:p>
    <w:p>
      <w:pPr>
        <w:pStyle w:val="Normal"/>
        <w:ind w:left="720" w:hanging="0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08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1440" w:right="1440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sz w:val="24"/>
          <w:szCs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FILOZOFIJU I DRUŠTVENU TEORIJU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U Upravni odbor Instituta za filozofiju i društvenu teoriju u Beogradu imenuju se: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)  za predsednika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- prof. dr Dragan Mitrović, Pravni fakultet, Univerzitet u Beogradu;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2) za članove: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(1) prof. dr Mile Savić, Učiteljski fakultet, Univerzitet u Beogradu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2) prof. dr Jovan Babić, Filozofski fakultet, Univerzitet u Beogradu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3) prof. dr Nada Popović Perišić, Fakultet za medije i komunikacije, Univerzitet Singidunum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4) dr Aleksandar Fatić, naučni savetnik u Institutu za filozofiju i društvenu teoriju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(5) dr Aleksandar Nikitović, naučni saradnik u Institutu za filozofiju i društvenu teoriju, Beograd,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6) dr Rastko Jovanov, naučni saradnik u Institutu za filozofiju i društvenu teoriju, Beograd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13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1440" w:right="1440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SRPSKU KULTURU U PRIŠTINI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Upravni odbor Instituta za srpsku kulturu u Prištini imenuju se: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)  za predsednika: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- dr Dalibor Elezović, Filozofski fakultet u Kosovskoj Mitrovici, Univerzitet u Prištini;</w:t>
      </w:r>
    </w:p>
    <w:p>
      <w:pPr>
        <w:pStyle w:val="Normal"/>
        <w:autoSpaceDE w:val="true"/>
        <w:ind w:firstLine="720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2) za članove: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1) prof. dr Jasmina Novokmet, Fakultet umetnosti u Kosovskoj Mitrovici, Univerzitet u Prištini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2) prof. dr Tiodor Rosić, Fakultet pedagoških nauka u Jagodini, Univerzitet u Kragujevcu,</w:t>
      </w:r>
    </w:p>
    <w:p>
      <w:pPr>
        <w:pStyle w:val="Normal"/>
        <w:autoSpaceDE w:val="true"/>
        <w:ind w:left="720" w:hanging="0"/>
        <w:rPr/>
      </w:pPr>
      <w:r>
        <w:rPr>
          <w:sz w:val="24"/>
          <w:lang w:val="sr-Latn-CS" w:eastAsia="en-US"/>
        </w:rPr>
        <w:tab/>
        <w:t>(3) doc. dr Vesna Minić, Učiteljski fakultet u Prizrenu-Leposavić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4) prof. dr Jasmina Ahmetagić, zaposlena u Institutu za srpsku kultutru-Priština,</w:t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(5) dr Dragan Tančić, naučni saradnik u Institutu za srpsku kulturu-Priština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6) dr Ivan Becić, naučni saradnik u Institutu za srpsku kulturu-Priština.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17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1906" w:h="16838"/>
          <w:pgMar w:left="1440" w:right="1440" w:gutter="0" w:header="709" w:top="993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ASTRONOMSKE OPSERVATORIJE U BEOGRADU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Upravni odbor Astronomske opservatorije u Beogradu imenuju se: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- dr Antun Balaž, Institut za fiziku, Beograd;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2) za članove: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1) prof. dr Srđan Bukvić, Fizički fakultet, Univerzitet u Beogradu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2) prof. dr Dejan Urošević, Matematički fakultet, Univerzitet u Beogradu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(3) dr Tijana Prodanović, Prirodno-matematički fakultet, Univerzitet u Novom Sadu, 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4) dr Slobodan Jankov, naučni savetnik u Astronomskoj opservatoriji, Beograd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5) dr Srđan Samurović, viši naučni saradnik u Astronomskoj opservatoriji, Beograd,</w:t>
      </w:r>
    </w:p>
    <w:p>
      <w:pPr>
        <w:pStyle w:val="Normal"/>
        <w:autoSpaceDE w:val="true"/>
        <w:ind w:left="720" w:hanging="0"/>
        <w:jc w:val="both"/>
        <w:rPr/>
      </w:pPr>
      <w:r>
        <w:rPr>
          <w:sz w:val="24"/>
          <w:lang w:val="sr-Latn-CS" w:eastAsia="en-US"/>
        </w:rPr>
        <w:tab/>
        <w:t>(6) dr Edi Bon, naučni saradnik u Astronomskoj opservatoriji, Beograd.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21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1906" w:h="16838"/>
          <w:pgMar w:left="1440" w:right="1440" w:gutter="0" w:header="709" w:top="993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ŠUMARSTVO U BEOGRADU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Upravni odbor Instituta za šumarstvo u Beogradu imenuju s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1)  za predsednika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- prof. dr Ljubinko Jovanović, Univerzitet EDUKONS, Svilajnac;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2) za članove:</w:t>
      </w:r>
    </w:p>
    <w:p>
      <w:pPr>
        <w:pStyle w:val="Normal"/>
        <w:ind w:firstLine="720"/>
        <w:jc w:val="both"/>
        <w:rPr>
          <w:color w:val="231F20"/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>(1) prof. dr Vasilije Isajev, Šumarski fakultet, Univerzitet u Beogradu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2) dr Srđan Bojović, Institut za biološka istraživanja „Siniša Stanković”, Beograd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3) dr Leopold Poljaković Pajnik, Institut za nizijsko šumarstvo i životnu sredinu, Novi Sad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4) dr Dragana Dražić, naučni savetnik u Istitutu za šumarstvo, Beograd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5) dr Mara Tabaković Tošić, naučni savetnik u Institutu za šumarstvo, Beograd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6) dr Radovan Nevenić, naučni savetnik u Institutu za šumarstvo, Beograd.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autoSpaceDE w:val="true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autoSpaceDE w:val="true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26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1906" w:h="16838"/>
          <w:pgMar w:left="1440" w:right="1440" w:gutter="0" w:header="709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MOLEKULARNU GENETIKU I GENETIČKO INŽENJERSTVO U BEOGRADU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Upravni odbor Instituta za molekularnu genetiku i genetičko inženjerstvo u Beogradu imenuju s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1) za predsednika: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- prof. dr Slaviša Stanković, Biološki fakultet, Univerzitet u Beogradu;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2) za članove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1) dr Goran Todorović, Institut za kukuruz „Zemun Polje”, Beograd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2) dr Sonja Veljović Jovanović, Institut za multidisciplinarna istraživanja, Beograd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3) prof. dr Marina Milenković, Farmaceutski fakultet, Univerzitet u Beogradu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4) dr Dragica Radojković, naučni savetnik u  Institutu za molekularnu genetiku i genetičko inženjerstvo, Beograd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5) dr Milan Kojić, naučni savetnik u Institutu za molekularnu genetiku i genetičko inženjerstvo, Beograd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6) dr Gordana Nikčević, viši naučni saradnik u Institutu za molekularnu genetiku i genetičko inženjerstvo, Beograd.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left="720" w:hanging="0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autoSpaceDE w:val="true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autoSpaceDE w:val="true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33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RUDARSTVO I METALURGIJU BOR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Upravni odbor Instituta za rudarstvo i metalurgiju Bor imenuju s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1)  za predsednika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- prof. dr Rade J. Jelenković, Rudarsko-geološki fakultet, Univerzitet u Beogradu;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2) za članove: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>(1) prof. dr Aco Janićijević, Tehnološko-metalurški fakultet, Univerzitet u Beogradu,</w:t>
      </w:r>
      <w:r>
        <w:rPr>
          <w:color w:val="231F20"/>
          <w:sz w:val="24"/>
          <w:lang w:val="sr-Latn-CS" w:eastAsia="en-US"/>
        </w:rPr>
        <w:t xml:space="preserve"> 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2) prof. dr Snežana M. Šerbula, Tehnički fakultet Bor, Univerzitet u Beogradu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3) prof. dr Dragan Milovanović, Rudarsko-geološki fakultet, Univerzitet u Beogradu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4) dr Ana Kostov, naučni savetnik u Institutu za rudarstvo i metalurgiju Bor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5) dr Milenko Ljubojev, naučni savetnik u Institutu za rudarstvo i metalurgiju Bor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6) dr Mile Bugarin, naučni savetnik u Institutu za rudarstvo i metalurgiju Bor.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left="720" w:hanging="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autoSpaceDE w:val="true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autoSpaceDE w:val="true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36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1906" w:h="16838"/>
          <w:pgMar w:left="1440" w:right="1440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Vlada donosi 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MULTIDISCIPLINARNA ISTRAŽIVANJA U BEOGRADU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Upravni odbor Instituta za multidisciplinarna istraživanja u Beogradu imenuju se:</w:t>
      </w:r>
    </w:p>
    <w:p>
      <w:pPr>
        <w:pStyle w:val="Normal"/>
        <w:autoSpaceDE w:val="true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true"/>
        <w:jc w:val="both"/>
        <w:rPr>
          <w:sz w:val="24"/>
          <w:szCs w:val="24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  <w:r>
        <w:rPr>
          <w:sz w:val="24"/>
          <w:lang w:val="sr-Latn-CS" w:eastAsia="en-US"/>
        </w:rPr>
        <w:t>1)  za predsednika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- doc. dr Mladen Veinović, Fakultet za poslovnu informatiku, Univerzitet Singidunum, Beograd;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2)  za članove: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1) prof. dr Vladica Cvetković, Rudarsko-geološki fakultet, Univerzitet u Beogradu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2) prof. dr Bojana Obradović, Tehnološko-metalurški fakultet, Univerzitet u Beogradu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Latn-CS" w:eastAsia="en-US"/>
        </w:rPr>
        <w:tab/>
        <w:t>(3) dr Dragana Dražić, Institut za šumarstvo, Beograd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4) dr Zorica Branković, naučni savetnik u Institutu za multidisciplinarna istraživanja, Beograd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(5) dr Miroslav Nikčević, viši naučni saradnik u Institutu za multidisciplinarna istraživanja, Beograd, 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6) dr Zoran Gačić, viši naučni saradnik u Institutu za multidisciplinarna istraživanja, Beograd.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left="720" w:hanging="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autoSpaceDE w:val="true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autoSpaceDE w:val="true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40/2014-1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06" w:h="16838"/>
          <w:pgMar w:left="1440" w:right="1440" w:gutter="0" w:header="709" w:top="993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Vlada donosi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 xml:space="preserve">O RAZREŠENJU PREDSEDNIKA I ČLANOVA UPRAVNOG ODBORA INSTITUTA ZA KRIMINOLOŠKA I SOCIOLOŠKA ISTRAŽIVANJA 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U BEOGRADU</w:t>
      </w:r>
    </w:p>
    <w:p>
      <w:pPr>
        <w:pStyle w:val="Normal"/>
        <w:autoSpaceDE w:val="true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kriminološka i sociološka istraživanja u Beogradu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1. mr Snežana Petrović, predsednik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2. prof. dr Miroslav Hadžić, član,</w:t>
        <w:tab/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3. dr Vojin Rakić, član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ab/>
        <w:tab/>
        <w:t xml:space="preserve">4. dr Milovan Lakušić, član, 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5. dr Vladan Joldžić, član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6. dr Zlatko Nikolić, član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7. dr Olivera Pavićević, član.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autoSpaceDE w:val="true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ind w:left="720" w:hanging="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autoSpaceDE w:val="true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autoSpaceDE w:val="true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06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 xml:space="preserve">O IMENOVANJU PREDSEDNIKA I ČLANOVA UPRAVNOG ODBORA INSTITUTA ZA KRIMINOLOŠKA I SOCIOLOŠKA ISTRAŽIVANJA 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U BEOGRADU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kriminološka i sociološka istraživanja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>
          <w:b/>
          <w:b/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- prof. dr Stanko Bejatović, Pravni fakultet, Univerzitet u Kragujevcu;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2) za članove:</w:t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prof. dr Božidar Banović, Fakultet bezbednosti, Univerzitet u Beogradu.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2) prof. dr Đorđe M. Đorđević, Kriminalističko-policijska akademija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(3) prof. dr Želimir Kešetović, Fakultet bezbednosti, Univerzitet u Beogradu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4) dr Vladan Joldžić, naučni savetnik u Institutu za kriminološka i sociološka istraživanja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5) dr Olivera Pavićević, naučni saradnik u Institutu za kriminološka i sociološka istraživanja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6) dr Ivana Stevanović, naučni saradnik u Institutu za kriminološka i sociološka istraživanja, Beograd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08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lang w:val="sr-Latn-CS" w:eastAsia="en-US"/>
        </w:rPr>
      </w:pPr>
      <w:r>
        <w:rPr>
          <w:rFonts w:eastAsia="Calibri"/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 ČLANOVA UPRAVNOG ODBORA INSTITUTA ZA NOVIJU ISTORIJU SRBIJE U BEOGRADU</w:t>
      </w:r>
    </w:p>
    <w:p>
      <w:pPr>
        <w:pStyle w:val="Normal"/>
        <w:jc w:val="both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noviju istoriju Srbije u Beogradu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. dr Predrag Marković, predsednik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2. prof. dr Miroslav Jovanović, član,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 xml:space="preserve">3. </w:t>
      </w:r>
      <w:r>
        <w:rPr>
          <w:color w:val="231F20"/>
          <w:sz w:val="24"/>
          <w:lang w:val="sr-Latn-CS" w:eastAsia="en-US"/>
        </w:rPr>
        <w:t>dr Dušan Glišović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4. mr Dragan Tešić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 xml:space="preserve">5. dr Momčilo Isić, član, 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6. dr Mile Bjelajac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7. dr Gordana Krivokapić Jović, član.</w:t>
      </w:r>
    </w:p>
    <w:p>
      <w:pPr>
        <w:pStyle w:val="Normal"/>
        <w:ind w:left="720" w:hanging="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 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09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both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lang w:val="sr-Latn-CS" w:eastAsia="en-US"/>
        </w:rPr>
      </w:pPr>
      <w:r>
        <w:rPr>
          <w:rFonts w:eastAsia="Calibri"/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DRUŠTVENIH NAUKA U BEOGRADU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društvenih nauka u Beogradu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 xml:space="preserve">1. prof. dr Ratko Marković, predsednik,  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2. dr Živojin Đurić, član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3. dr Vlada Stanković, član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4. Nataša Petrović, član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5. dr Nada Novakov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6. dr Danilo Šuković, član,</w:t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 xml:space="preserve">7. dr Jovanka Matić, član.   </w:t>
      </w:r>
    </w:p>
    <w:p>
      <w:pPr>
        <w:pStyle w:val="Normal"/>
        <w:ind w:left="720" w:hanging="0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 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13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rFonts w:eastAsia="Calibri"/>
          <w:sz w:val="24"/>
          <w:lang w:val="sr-Latn-CS" w:eastAsia="en-US"/>
        </w:rPr>
      </w:pPr>
      <w:r>
        <w:rPr>
          <w:rFonts w:eastAsia="Calibri"/>
          <w:sz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lang w:val="sr-Latn-CS" w:eastAsia="en-US"/>
        </w:rPr>
      </w:pPr>
      <w:r>
        <w:rPr>
          <w:rFonts w:eastAsia="Calibri"/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ČLANOVA UPRAVNOG ODBORA INSTITUTA ZA ZAŠTITU BILJA I ŽIVOTNU SREDINU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Razrešavaju se dužnosti u Upravnom odboru Instituta za zaštitu bilja i životnu sredinu u Beogradu: 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. dr Pantelija Perić, predsednik,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2. dr Zorica Nikol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3. prof. dr Branislava Sivčev, član, 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4. Vojin Đurđević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 xml:space="preserve">5. dr Dragana Marisavljević, član,  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6. dr Goran Aleksić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 xml:space="preserve">7. dr Ivo Toševski, član.  </w:t>
      </w:r>
    </w:p>
    <w:p>
      <w:pPr>
        <w:pStyle w:val="Normal"/>
        <w:ind w:left="720" w:hanging="0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17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365F91"/>
          <w:sz w:val="24"/>
          <w:szCs w:val="24"/>
          <w:lang w:val="sr-Latn-CS" w:eastAsia="en-US"/>
        </w:rPr>
      </w:pPr>
      <w:r>
        <w:rPr>
          <w:rFonts w:eastAsia="Calibri" w:cs="Times New Roman"/>
          <w:b/>
          <w:bCs/>
          <w:color w:val="365F91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SAVREMENU ISTORIJU U BEOGRADU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savremenu istoriju u Beogradu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. dr Čedomir Antić, predsednik,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2. dr Miloš Ković, član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3. prof. dr Ljubodrag Dimić, član,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4. prof. dr Jovan Bazić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5. dr Kosta Nikolić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6. dr Milan Koljanin, član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7. dr Dragomir Bondžić, član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05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2"/>
          <w:lang w:val="sr-Latn-CS" w:eastAsia="en-US"/>
        </w:rPr>
      </w:pPr>
      <w:r>
        <w:rPr>
          <w:rFonts w:cs="Times New Roman" w:ascii="Times New Roman" w:hAnsi="Times New Roman"/>
          <w:sz w:val="24"/>
          <w:szCs w:val="22"/>
          <w:lang w:val="sr-Latn-CS" w:eastAsia="en-US"/>
        </w:rPr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HIGIJENU I TEHNOLOGIJU MESA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higijenu i tehnologiju mesa u Beogradu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. dr Miloš Pavlović, predsednik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2. dr Zlatica Pavlovski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3. dr Milica Petr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4. Goran Trivan, član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5. dr Jasna Đinović, član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6. dr Slobodan Lilić, član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7. dr Dragan Milićević, član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10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 xml:space="preserve">O RAZREŠENJU PREDSEDNIKA I ČLANOVA UPRAVNOG ODBORA INSTITUTA ZA PESTICIDE I ZAŠTITU ŽIVOTNE SREDINE 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pesticide i zaštitu životne sredine u Beogradu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1. dr Slaviša Stamenković, predsednik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2. dr Goran Delibašić, član, 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 xml:space="preserve">3. dr Borislav Kobiljski, član,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4. prof. dr Svetomir Stamenković, član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5. dr Dejan Marčić, član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6. dr Vladan Jovanović, član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7. dr Bojan Duduk, član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21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POLITIČKE STUDIJE U BEOGRADU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političke studije u Beogradu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. dr Slaviša Orlović, predsednik,</w:t>
      </w:r>
      <w:r>
        <w:rPr>
          <w:b/>
          <w:sz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2. dr Dušan Pavlović, član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 xml:space="preserve">3. prof. dr Žarko Anđelković, član, 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 xml:space="preserve">4. dr Uroš Šuvaković, član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5. dr Zoran Milošević, član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6. dr Radoslav Gaćinović, član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7. dr Dragan Marković, član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14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7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PREDSEDNIKA I ČLANOVA UPRAVNOG ODBORA INSTITUTA ZA PRIMENU NAUKE U POLJOPRIVREDI U BEOGRADU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primenu nauke u poljoprivredi u Beogradu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. dr Slobodan Zečević, predsednik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2. mr Jelena Damjan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3. dr Milica Fotirić Akšić, član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4. dr Slaviša Stojk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5. dr Rade Jovanov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6. dr Milovan Pušić, član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7. dr Janja Kuzevski, član.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18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ind w:left="720" w:hanging="0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 ČLANOVA UPRAVNOG ODBORA INSTITUTA ZA NOVIJU ISTORIJU SRBIJE U BEOGRADU</w:t>
      </w:r>
    </w:p>
    <w:p>
      <w:pPr>
        <w:pStyle w:val="Normal"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noviju istoriju Srbije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prof. dr Ranko Končar, Filozofski fakultet, Univerzitet u Novom Sadu;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prof. dr Vesna Aleksić, Fakultet za međunarodnu ekonomiju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(2) prof. dr Dubravka Stojanović, Filozofski fakultet, Univerzitet u Beogradu,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3) dr Dragan Bogetić, Institut za savremenu istoriju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Momčilo Isić, naučni savetnik u Institutu za noviju istoriju Srbije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Radmila Radić, naučni savetnik u Institutu za noviju istoriju Srbije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6) dr Sofija Božić, viši naučni saradnik u Institutu za noviju istoriju Srbije, Beograd.</w:t>
      </w:r>
    </w:p>
    <w:p>
      <w:pPr>
        <w:pStyle w:val="Normal"/>
        <w:ind w:left="720" w:hanging="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11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both"/>
        <w:rPr>
          <w:rFonts w:ascii="Dutch-Roman;Times New Roman" w:hAnsi="Dutch-Roman;Times New Roman" w:cs="Dutch-Roman;Times New Roman"/>
          <w:sz w:val="24"/>
          <w:szCs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DRUŠTVENIH NAUKA U BEOGRADU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društvenih nauka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>
          <w:b/>
          <w:b/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 xml:space="preserve">- prof. dr Jovan Bazić, Učiteljski fakultet u Prizrenu-Leposavić, Univerzitet u Prištini; 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jc w:val="both"/>
        <w:rPr>
          <w:b/>
          <w:b/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>2)  za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dr Ljubiša Mitrović, profesor emeritus,  Filozofski fakultet, Univerzitet u  Niš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2) prof.</w:t>
      </w:r>
      <w:r>
        <w:rPr>
          <w:rFonts w:cs="Calibri" w:ascii="Calibri" w:hAnsi="Calibri"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dr Mirko Miletić, Megatrend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3) dr Ivana Domazet, Institut ekonomskih nauka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4) dr Zorica Mršević, naučni savetnik u Institutu društvenih nauka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Vladimir Milisavljević, viši naučni saradnik u Institutu drštvenih nauka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(6) dr Vesna Lukić, naučni saradnik u Institutu društvenih nauka, Beograd. 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15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Dutch-Roman;Times New Roman" w:hAnsi="Dutch-Roman;Times New Roman" w:cs="Dutch-Roman;Times New Roman"/>
          <w:sz w:val="22"/>
          <w:szCs w:val="22"/>
          <w:lang w:val="sr-Latn-CS" w:eastAsia="en-US"/>
        </w:rPr>
      </w:pPr>
      <w:r>
        <w:rPr>
          <w:rFonts w:cs="Dutch-Roman;Times New Roman" w:ascii="Dutch-Roman;Times New Roman" w:hAnsi="Dutch-Roman;Times New Roman"/>
          <w:sz w:val="22"/>
          <w:szCs w:val="22"/>
          <w:lang w:val="sr-Latn-CS" w:eastAsia="en-US"/>
        </w:rPr>
      </w:r>
    </w:p>
    <w:p>
      <w:pPr>
        <w:pStyle w:val="Normal"/>
        <w:rPr>
          <w:rFonts w:ascii="Dutch-Roman;Times New Roman" w:hAnsi="Dutch-Roman;Times New Roman" w:cs="Dutch-Roman;Times New Roman"/>
          <w:sz w:val="22"/>
          <w:szCs w:val="22"/>
          <w:lang w:val="sr-Latn-CS" w:eastAsia="en-US"/>
        </w:rPr>
      </w:pPr>
      <w:r>
        <w:rPr>
          <w:rFonts w:cs="Dutch-Roman;Times New Roman" w:ascii="Dutch-Roman;Times New Roman" w:hAnsi="Dutch-Roman;Times New Roman"/>
          <w:sz w:val="22"/>
          <w:szCs w:val="22"/>
          <w:lang w:val="sr-Latn-CS" w:eastAsia="en-US"/>
        </w:rPr>
      </w:r>
    </w:p>
    <w:p>
      <w:pPr>
        <w:pStyle w:val="Normal"/>
        <w:ind w:firstLine="72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rFonts w:ascii="Dutch-Roman;Times New Roman" w:hAnsi="Dutch-Roman;Times New Roman" w:cs="Dutch-Roman;Times New Roman"/>
          <w:sz w:val="24"/>
          <w:szCs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ZAŠTITU BILJA I ŽIVOTNU SREDINU U BEOGRADU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 xml:space="preserve">U Upravni odbor Instituta za zaštitu bilja i životnu sredinu u Beogradu imenuju se: 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Savo Golijanin, dipl. inž. poljoprivrede, PKB Korporacija a.d. Beograd;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(1) Slobodan Stanojević, JKP „Zelenilo Beograd”,  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</w:r>
      <w:r>
        <w:rPr>
          <w:rFonts w:cs="Calibri" w:ascii="Calibri" w:hAnsi="Calibri"/>
          <w:sz w:val="24"/>
          <w:lang w:val="sr-Latn-CS" w:eastAsia="en-US"/>
        </w:rPr>
        <w:tab/>
      </w:r>
      <w:r>
        <w:rPr>
          <w:sz w:val="24"/>
          <w:lang w:val="sr-Latn-CS" w:eastAsia="en-US"/>
        </w:rPr>
        <w:t xml:space="preserve">(2) prof. dr Zorica Nikolić, Institut za ratarstvo i povrtarstvo, Novi Sad, 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</w:r>
      <w:r>
        <w:rPr>
          <w:rFonts w:cs="Calibri" w:ascii="Calibri" w:hAnsi="Calibri"/>
          <w:sz w:val="24"/>
          <w:lang w:val="sr-Latn-CS" w:eastAsia="en-US"/>
        </w:rPr>
        <w:tab/>
      </w:r>
      <w:r>
        <w:rPr>
          <w:sz w:val="24"/>
          <w:lang w:val="sr-Latn-CS" w:eastAsia="en-US"/>
        </w:rPr>
        <w:t>(3) dr Pantelija Perić, Institut za pesticide i zaštitu životne sredine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Goran Aleksić, viši naučni saradnik u Institutu za zaštitu bilja i životnu sredinu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Ivo Toševski, viši naučni saradnik u Institutu za zaštitu bilja i životnu sredinu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6) dr Dragana Marisavljević, naučni saradnik u Institutu za zaštitu bilja i životnu sredinu, Beograd.</w:t>
      </w:r>
    </w:p>
    <w:p>
      <w:pPr>
        <w:pStyle w:val="Normal"/>
        <w:ind w:left="720" w:hanging="0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19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rFonts w:ascii="Dutch-Roman;Times New Roman" w:hAnsi="Dutch-Roman;Times New Roman" w:cs="Dutch-Roman;Times New Roman"/>
          <w:sz w:val="22"/>
          <w:szCs w:val="22"/>
          <w:lang w:val="sr-Latn-CS" w:eastAsia="en-US"/>
        </w:rPr>
      </w:pPr>
      <w:r>
        <w:rPr>
          <w:rFonts w:cs="Dutch-Roman;Times New Roman" w:ascii="Dutch-Roman;Times New Roman" w:hAnsi="Dutch-Roman;Times New Roman"/>
          <w:sz w:val="22"/>
          <w:szCs w:val="22"/>
          <w:lang w:val="sr-Latn-CS" w:eastAsia="en-US"/>
        </w:rPr>
      </w:r>
    </w:p>
    <w:p>
      <w:pPr>
        <w:pStyle w:val="Normal"/>
        <w:ind w:firstLine="720"/>
        <w:jc w:val="right"/>
        <w:rPr>
          <w:rFonts w:ascii="Dutch-Roman;Times New Roman" w:hAnsi="Dutch-Roman;Times New Roman" w:cs="Dutch-Roman;Times New Roman"/>
          <w:sz w:val="24"/>
          <w:szCs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SAVREMENU ISTORIJU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savremenu istoriju u Beogradu imenuju se: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akademik prof. dr Ljubodrag Dimić, Filozofski fakultet, Univerzitet u Beogradu;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prof. dr Srbobran Branković,  Fakultet za ekonomiju, finansije i administraciju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2) prof. dr Aleksej Timofejev, Filozofski fakultet, Univerzitet u Beogradu,</w:t>
      </w:r>
    </w:p>
    <w:p>
      <w:pPr>
        <w:pStyle w:val="Normal"/>
        <w:rPr/>
      </w:pPr>
      <w:r>
        <w:rPr>
          <w:sz w:val="24"/>
          <w:lang w:val="sr-Latn-CS" w:eastAsia="en-US"/>
        </w:rPr>
        <w:tab/>
        <w:tab/>
        <w:t>(3) dr Radomir Popović, Istorijski institut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prof. dr Predrag J. Marković, naučni saradnik u Institutu za savremenu istoriju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Stanislav Sretenović, viši naučni saradnik u Institutu za savremenu istoriju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6) dr Jasmina Milanović, naučni saradnik u Institutu za savremenu istoriju, Beograd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07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BodyText3"/>
        <w:ind w:firstLine="720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</w:r>
    </w:p>
    <w:p>
      <w:pPr>
        <w:sectPr>
          <w:headerReference w:type="default" r:id="rId102"/>
          <w:footerReference w:type="default" r:id="rId103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Normal"/>
        <w:ind w:firstLine="720"/>
        <w:jc w:val="right"/>
        <w:rPr>
          <w:rFonts w:ascii="Dutch-Roman;Times New Roman" w:hAnsi="Dutch-Roman;Times New Roman" w:cs="Dutch-Roman;Times New Roman"/>
          <w:sz w:val="22"/>
          <w:szCs w:val="22"/>
          <w:lang w:val="sr-Latn-CS" w:eastAsia="en-US"/>
        </w:rPr>
      </w:pPr>
      <w:r>
        <w:rPr>
          <w:rFonts w:cs="Dutch-Roman;Times New Roman" w:ascii="Dutch-Roman;Times New Roman" w:hAnsi="Dutch-Roman;Times New Roman"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  <w:szCs w:val="22"/>
          <w:lang w:val="sr-Latn-CS" w:eastAsia="en-US"/>
        </w:rPr>
      </w:pPr>
      <w:r>
        <w:rPr>
          <w:rFonts w:cs="Dutch-Roman;Times New Roman" w:ascii="Dutch-Roman;Times New Roman" w:hAnsi="Dutch-Roman;Times New Roman"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HIGIJENU I TEHNOLOGIJU MESA U BEOGRADU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higijenu i tehnologiju mesa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prof. dr Vlado Teodorović, Fakultet veterinarske medicine, Univerzitet u Beogradu;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2)  za članove: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 xml:space="preserve">(1) Živorad Kostić, Veterinarska stanica dr Kostić, Obrenovac,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2) prof. dr Vladislav Zekić, Poljoprivredni fakultet, Univerzitet u Novom S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3) Višnja Resanović, Kompresor automobili d.o.o.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Jasna Đinović, viši naučni saradnik u Institutu za higijenu i tehnologiju mesa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5) dr Danijela Vranić, naučni saradnik u Institutu za higijenu i tehnologiju mesa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6) dr Branka Borović, naučni saradnik u Institutu za higijenu i tehnologiju mesa, Beograd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both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12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 xml:space="preserve">O IMENOVANJU PREDSEDNIKA I ČLANOVA UPRAVNOG ODBORA INSTITUTA ZA PESTICIDE I ZAŠTITU ŽIVOTNE SREDINE 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pesticide i zaštitu životne sredine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prof. dr Goran Delibašić, Institut za zaštitu bilja i životnu sredinu, Beograd;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2) za članove: 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 xml:space="preserve">(1) dr Veljko Gavrilović, Institut za zaštitu bilja i životnu sredinu, Beograd,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2) prof. dr Vaskrsija Janjić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3) dr Milena Simić, Institut za kukuruz „Zemun Polje”, Beograd,</w:t>
      </w:r>
    </w:p>
    <w:p>
      <w:pPr>
        <w:pStyle w:val="Normal"/>
        <w:jc w:val="both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(4) dr Dejan Marčić, naučni savetnik u Institutu za pesticide i zaštitu životne sredine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5) dr Slavica Gašić, naučni savetnik u Institutu za pesticide i zaštitu životne sredine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6) dr Bojan Duduk, viši naučni saradnik u Institutu za pesticide i zaštitu životne sredine, Beograd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22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szCs w:val="22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szCs w:val="22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POLITIČKE STUDIJE U BEOGRAD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političke studije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>
          <w:b/>
          <w:b/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- prof. dr Uroš Šuvaković, Filozofski fakultet, Kosovska Mitrovica, Univerzitet u Prištini;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1) prof. dr Darko Marinković, Visoka strukovna škola za preduzetništvo, Beograd,</w:t>
      </w:r>
    </w:p>
    <w:p>
      <w:pPr>
        <w:pStyle w:val="Normal"/>
        <w:ind w:firstLine="720"/>
        <w:rPr/>
      </w:pPr>
      <w:r>
        <w:rPr>
          <w:sz w:val="24"/>
          <w:lang w:val="sr-Latn-CS" w:eastAsia="en-US"/>
        </w:rPr>
        <w:tab/>
        <w:t>(2) doc. dr Siniša Atlagić, Fakultet političkih nauka, Univerzitet u Beogradu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3) Marina Kostić, Fakultet za poslovne studije i pravo, Univerzitet Union „Nikola Tesla”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4) dr Zoran Milošević, naučni savetnik u Institutu za političke studije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5) dr Ljubiša Despotović, naučni savetnik u Institutu za političke studije, Beograd,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(6) dr Nada Raduški, viši naučni saradnik u Institutu za političke studije, Beograd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16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Na osnovu člana 54. stav 1. Zakona o naučnoistraživačkoj delatnosti („Službeni glasnik RS”, br. 110/05, 50/06 – ispravka i 18/10) i člana 43. stav 2. Zakona o Vladi („Službeni glasnik RS”, br. 55/05, 71/05 – ispravka, 101/07, 65/08, 16/11, 68/12 – US, 72/12, 7/14 – US i 44/14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IMENOVANJU PREDSEDNIKA I ČLANOVA UPRAVNOG ODBORA INSTITUTA ZA PRIMENU NAUKE U POLJOPRIVREDI U BEOGRADU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U Upravni odbor Instituta za primenu nauke u poljoprivredi u Beogradu imenuju se: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- prof. dr Slaven Prodanović, Poljoprivredni fakultet, Univerzitet u Beogradu;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2)  za članove: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 xml:space="preserve">(1) prof. dr Jordan Aleksić, Fakultet za primenjenu ekologiju Futura, Univerzitet Singidunum, Beograd,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2) mr Jelena Damjanović, Institut za povrtarstvo d.o.o. Smederevska Palanka,</w:t>
      </w:r>
    </w:p>
    <w:p>
      <w:pPr>
        <w:pStyle w:val="Normal"/>
        <w:jc w:val="both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(3) Emil Rekanović, Institut za pesticide i životnu sredinu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4) dr Rade Jovanović, viši naučni saradnik u Institutu za primenu nauke u poljoprivredi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5) dr Dragan Rahović, naučni saradnik u Institutu za primenu nauke u poljoprivredi, Beograd,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ab/>
        <w:t>(6) dr Janja Kuzevski, naučni saradnik u Institutu za primenu nauke u poljoprivredi, Beograd.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>
          <w:color w:val="FF0000"/>
          <w:sz w:val="24"/>
          <w:lang w:val="sr-Latn-CS" w:eastAsia="en-US"/>
        </w:rPr>
      </w:pPr>
      <w:r>
        <w:rPr>
          <w:color w:val="FF0000"/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20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1906" w:h="16838"/>
          <w:pgMar w:left="1361" w:right="1361" w:gutter="0" w:header="720" w:top="1361" w:footer="720" w:bottom="9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278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>O RAZREŠENJU VRŠIOCA DUŽNOSTI</w:t>
      </w:r>
      <w:r>
        <w:rPr>
          <w:sz w:val="24"/>
          <w:lang w:val="sr-Latn-CS" w:eastAsia="en-US"/>
        </w:rPr>
        <w:t xml:space="preserve"> </w:t>
      </w:r>
      <w:r>
        <w:rPr>
          <w:b/>
          <w:sz w:val="24"/>
          <w:lang w:val="sr-Latn-CS" w:eastAsia="en-US"/>
        </w:rPr>
        <w:t xml:space="preserve">DIREKTORA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KLINIČKO-BOLNIČKOG CENTRA PRIŠTIN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right="4" w:hanging="0"/>
        <w:contextualSpacing/>
        <w:jc w:val="both"/>
        <w:rPr/>
      </w:pPr>
      <w:r>
        <w:rPr>
          <w:sz w:val="24"/>
          <w:lang w:val="sr-Latn-CS" w:eastAsia="en-US"/>
        </w:rPr>
        <w:tab/>
        <w:tab/>
        <w:t>Razrešava se dr Igor Veličković dužnosti vršioca dužnosti direktora Kliničko-bolničkog centra Priština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83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12"/>
          <w:footerReference w:type="default" r:id="rId113"/>
          <w:type w:val="nextPage"/>
          <w:pgSz w:w="11906" w:h="16838"/>
          <w:pgMar w:left="1361" w:right="1361" w:gutter="0" w:header="720" w:top="1361" w:footer="72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2"/>
          <w:lang w:val="sr-Latn-CS" w:eastAsia="en-US"/>
        </w:rPr>
      </w:pPr>
      <w:r>
        <w:rPr>
          <w:sz w:val="24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278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O IMENOVANJU VRŠIOCA DUŽNOSTI DIREKTORA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KLINIČKO-BOLNIČKOG CENTRA PRIŠTIN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right="4" w:hanging="0"/>
        <w:contextualSpacing/>
        <w:jc w:val="both"/>
        <w:rPr/>
      </w:pPr>
      <w:r>
        <w:rPr>
          <w:sz w:val="24"/>
          <w:lang w:val="sr-Latn-CS" w:eastAsia="en-US"/>
        </w:rPr>
        <w:tab/>
        <w:tab/>
        <w:t>Imenuje se prof. dr Miroslav Popović za vršioca dužnosti direktora Kliničko-bolničkog centra Priština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88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sectPr>
          <w:headerReference w:type="default" r:id="rId114"/>
          <w:footerReference w:type="default" r:id="rId115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278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>O RAZREŠENJU VRŠIOCA DUŽNOSTI</w:t>
      </w:r>
      <w:r>
        <w:rPr>
          <w:sz w:val="24"/>
          <w:lang w:val="sr-Latn-CS" w:eastAsia="en-US"/>
        </w:rPr>
        <w:t xml:space="preserve"> </w:t>
      </w:r>
      <w:r>
        <w:rPr>
          <w:b/>
          <w:sz w:val="24"/>
          <w:lang w:val="sr-Latn-CS" w:eastAsia="en-US"/>
        </w:rPr>
        <w:t xml:space="preserve">DIREKTORA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ZDRAVSTVENOG CENTRA GNJILANE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right="4" w:hanging="0"/>
        <w:contextualSpacing/>
        <w:jc w:val="both"/>
        <w:rPr/>
      </w:pPr>
      <w:r>
        <w:rPr>
          <w:sz w:val="24"/>
          <w:lang w:val="sr-Latn-CS" w:eastAsia="en-US"/>
        </w:rPr>
        <w:tab/>
        <w:tab/>
        <w:t>Razrešava se dr Zoran Petrović dužnosti vršioca dužnosti direktora Zdravstvenog centra Gnjilane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90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361" w:right="1361" w:gutter="0" w:header="720" w:top="1361" w:footer="72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2"/>
          <w:lang w:val="sr-Latn-CS" w:eastAsia="en-US"/>
        </w:rPr>
      </w:pPr>
      <w:r>
        <w:rPr>
          <w:sz w:val="24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278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O IMENOVANJU VRŠIOCA DUŽNOSTI DIREKTOR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ZDRAVSTVENOG CENTRA GNJILAN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right="4" w:hanging="0"/>
        <w:contextualSpacing/>
        <w:jc w:val="both"/>
        <w:rPr/>
      </w:pPr>
      <w:r>
        <w:rPr>
          <w:sz w:val="24"/>
          <w:lang w:val="sr-Latn-CS" w:eastAsia="en-US"/>
        </w:rPr>
        <w:tab/>
        <w:tab/>
        <w:t>Imenuje se dr Zoran Šarac za vršioca dužnosti direktora Zdravstvenog centra Gnjilane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92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278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O RAZREŠENJU DIREKTORA DOMA ZDRAVLJA ŠTRPCE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right="4" w:hanging="0"/>
        <w:contextualSpacing/>
        <w:jc w:val="both"/>
        <w:rPr/>
      </w:pPr>
      <w:r>
        <w:rPr>
          <w:sz w:val="24"/>
          <w:lang w:val="sr-Latn-CS" w:eastAsia="en-US"/>
        </w:rPr>
        <w:tab/>
        <w:tab/>
        <w:t>Razrešava se dr Radojko Savić dužnosti direktora Doma zdravlja Štrpce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76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20"/>
          <w:footerReference w:type="default" r:id="rId121"/>
          <w:type w:val="nextPage"/>
          <w:pgSz w:w="11906" w:h="16838"/>
          <w:pgMar w:left="1361" w:right="1361" w:gutter="0" w:header="720" w:top="1361" w:footer="72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278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O IMENOVANJU VRŠIOCA DUŽNOSTI DIREKTOR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DOMA ZDRAVLJA ŠTRPC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Imenuje se dr Saša Čanaćević za vršioca dužnosti direktora Doma zdravlja Štrpce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77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22"/>
          <w:footerReference w:type="default" r:id="rId123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278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RAZREŠENJU VRŠIOCA DUŽNOSTI DIREKTORA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>DOMA ZDRAVLJA „GRAČANICA</w:t>
      </w:r>
      <w:r>
        <w:rPr>
          <w:sz w:val="24"/>
          <w:lang w:val="sr-Latn-CS" w:eastAsia="en-US"/>
        </w:rPr>
        <w:t>”</w:t>
      </w:r>
      <w:r>
        <w:rPr>
          <w:b/>
          <w:sz w:val="24"/>
          <w:lang w:val="sr-Latn-CS" w:eastAsia="en-US"/>
        </w:rPr>
        <w:t xml:space="preserve"> GRAČANIC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right="4" w:hanging="0"/>
        <w:contextualSpacing/>
        <w:jc w:val="both"/>
        <w:rPr/>
      </w:pPr>
      <w:r>
        <w:rPr>
          <w:sz w:val="24"/>
          <w:lang w:val="sr-Latn-CS" w:eastAsia="en-US"/>
        </w:rPr>
        <w:tab/>
        <w:tab/>
        <w:t>Razrešava se dr Aleksa Andrejević dužnosti vršioca dužnosti direktora Doma zdravlja „Gračanica” Gračanica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80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1361" w:right="1361" w:gutter="0" w:header="720" w:top="1361" w:footer="72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2"/>
          <w:lang w:val="sr-Latn-CS" w:eastAsia="en-US"/>
        </w:rPr>
      </w:pPr>
      <w:r>
        <w:rPr>
          <w:sz w:val="24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278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O IMENOVANJU VRŠIOCA DUŽNOSTI DIREKTOR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DOMA ZDRAVLJA „GRAČANICA</w:t>
      </w:r>
      <w:r>
        <w:rPr>
          <w:sz w:val="24"/>
          <w:lang w:val="sr-Latn-CS" w:eastAsia="en-US"/>
        </w:rPr>
        <w:t>”</w:t>
      </w:r>
      <w:r>
        <w:rPr>
          <w:b/>
          <w:sz w:val="24"/>
          <w:lang w:val="sr-Latn-CS" w:eastAsia="en-US"/>
        </w:rPr>
        <w:t xml:space="preserve"> GRAČANICA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Imenuje se dr Dejan Milanović za vršioca dužnosti direktora Doma zdravlja „Gračanica” Gračanica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82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sz w:val="24"/>
          <w:lang w:val="sr-Latn-CS" w:eastAsia="en-US"/>
        </w:rPr>
      </w:r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>O RAZREŠENJU PREDSEDNIKA I ČLANOVA UPRAVNOG ODBORA GINEKOLOŠKO-AKUŠERSKE KLINIKE „NARODNI FRONT”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Ginekološko-akušerske klinike „Narodni front”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. prof. dr Ljiljana Šćepanović, predsednik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2.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Irena Vujović, član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3. dr Mikica Vidojković, član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95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28"/>
          <w:footerReference w:type="default" r:id="rId129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>O IMENOVANJU PREDSEDNIKA I ČLANOVA UPRAVNOG ODBORA GINEKOLOŠKO-AKUŠERSKE KLINIKE „NARODNI FRONT”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Upravni odbor Ginekološko-akušerske klinike „Narodni front” imenuju s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- dr Jasminka Đurović, predavač Visoke poslovne škole stukovnih studija u Blacu;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2) za članove:</w:t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(1) dr Slađana Tomić, doktor medicine iz Beograda,</w:t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(2) Bojana Mihaljević, dipl. pravnik, Gradska uprava grada Beograda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98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30"/>
          <w:footerReference w:type="default" r:id="rId131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>O RAZREŠENJU PREDSEDNIKA I ČLANOVA NADZORNOG ODBORA GINEKOLOŠKO-AKUŠERSKE KLINIKE „NARODNI FRONT”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Razrešavaju se dužnosti u Nadzornom odboru Ginekološko-akušerske klinike „Narodni front”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. Nataša Petrović, predsednik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2.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dr Vladimir Đurčić, član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3. dr Vladimir Čakarević, član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91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32"/>
          <w:footerReference w:type="default" r:id="rId133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>O IMENOVANJU PREDSEDNIKA I ČLANOVA NADZORNOG ODBORA GINEKOLOŠKO-AKUŠERSKE KLINIKE „NARODNI FRONT”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Nadzorni odbor Ginekološko-akušerske klinike „Narodni front” imenuju s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- prof. dr Zvezdan Milanović, redovni profesor Medicinskog fakulteta Univerziteta u Prištini sa privremenim sedištem u Kosovskoj Mitrovici;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2) za članove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1) Slavica Stefanović, dipl. ekonomista, Elektrodistibucija Beograd,</w:t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(2) Marija Glavinić, dipl. ekonomista, Evroazijski centar za strateški menadžment, Beograd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93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34"/>
          <w:footerReference w:type="default" r:id="rId135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>O RAZREŠENJU I IMENOVANJU PREDSEDNIKA I ČLANOVA UPRAVNOG  ODBORA ZAVODA ZA PSIHOFIZIOLOŠKE POREMEĆAJE I GOVORNU PATOLOGIJU „DR CVETKO BRAJOVIĆ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Zavoda za psihofiziološke poremećaje i govornu patologiju „Dr Cvetko Brajović”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. dr Dragana Nalić, predsednik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2.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Hristijana Popović, član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3. dr Radmila Čukić, član.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Upravni odbor Zavoda za psihofiziološke poremećaje i govornu patologiju „Dr Cvetko Brajović” imenuju s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- prof. dr Milovan Dimitrijević, Klinika za otorinolaringologiju i maksilofacijalnu hirurgiju Kliničkog centra Srbije;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2) za članove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1) dr Branislava Stefanović, Urgentni centar Kliničkog centra Srbije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2) dr Ljubomir Ignjatović, Zavod za zdravstvenu zaštitu radnika „Železnice Srbije”, Beograd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96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>O RAZREŠENJU I IMENOVANJU PREDSEDNIKA I ČLANA NADZORNOG  ODBORA ZAVODA ZA PSIHOFIZIOLOŠKE POREMEĆAJE I GOVORNU PATOLOGIJU „DR CVETKO BRAJOVIĆ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Razrešavaju se dužnosti u Nadzornom odboru Zavoda za psihofiziološke poremećaje i govornu patologiju „Dr Cvetko Brajović”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. dr Petar Stojanov, predsednik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2.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Gordana Odović, član.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Nadzorni odbor Zavoda za psihofiziološke poremećaje i govornu patologiju „Dr Cvetko Brajović” imenuju s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- Marina Gavrilović, advokat iz Beograda;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2) za člana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- dr Ljubica Vojvodić, Specijalna bolnica za cerebrovaskularne bolesti „Sveti Sava”.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94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 xml:space="preserve">O RAZREŠENJU I IMENOVANJU ČLANOVA UPRAVNOG ODBORA INSTITUTA ZA ZDRAVSTVENU ZAŠTITU MAJKE I DETETA SRBIJE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>„</w:t>
      </w:r>
      <w:r>
        <w:rPr>
          <w:b/>
          <w:sz w:val="24"/>
          <w:lang w:val="sr-Latn-CS" w:eastAsia="en-US"/>
        </w:rPr>
        <w:t>DR VUKAN ČUPIĆ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Razrešavaju se dužnosti člana Upravnog odbora Instituta za zdravstvenu zaštitu majke i deteta Srbije „Dr Vukan Čupić”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. prof. dr Dragan Zdravković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2.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dr Boris Pištignjat.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Upravni odbor Instituta za zdravstvenu zaštitu majke i deteta Srbije „Dr Vukan Čupić” imenuju se za članov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1) mr sci. med. dr Zoran Paunović, specijalista dečje hirurgije, Institut za zdravstvenu zaštitu majke i deteta Srbije „Dr Vukan Čupić”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2) mr sci. med. dr Predrag Ilić, specijalista dečje hirurgije, Institut za zdravstvenu zaštitu majke i deteta Srbije „Dr Vukan Čupić”.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301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138"/>
          <w:footerReference w:type="default" r:id="rId139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 xml:space="preserve">O RAZREŠENJU I IMENOVANJU ČLANOVA NADZORNOG ODBORA INSTITUTA ZA ZDRAVSTVENU ZAŠTITU MAJKE I DETETA SRBIJE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>„</w:t>
      </w:r>
      <w:r>
        <w:rPr>
          <w:b/>
          <w:sz w:val="24"/>
          <w:lang w:val="sr-Latn-CS" w:eastAsia="en-US"/>
        </w:rPr>
        <w:t>DR VUKAN ČUPIĆ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Razrešavaju se dužnosti člana Naduzornog odbora Instituta za zdravstvenu zaštitu majke i deteta Srbije „Dr Vukan Čupić”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. dr Dragan Zamurović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2.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dr Radoslav Pantović.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Nadzorni odbor Instituta za zdravstvenu zaštitu majke i deteta Srbije „Dr Vukan Čupić” imenuju se za članov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1) dr sci. med. dr Tatjana Milenković, specijalista pedijatrije, Institut za zdravstvenu zaštitu majke i deteta Srbije „Dr Vukan Čupić”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2) mr sci. med. dr Đorđe Kravljanac, specijalista dečje hirurgije, Institut za zdravstvenu zaštitu majke i deteta Srbije „Dr Vukan Čupić”.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99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140"/>
          <w:footerReference w:type="default" r:id="rId141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>O RAZREŠENJU PREDSEDNIKA I ČLANOVA UPRAVNOG ODBORA INSTITUTA ZA REUMATOLOGIJU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Razrešavaju se dužnosti u Upravnom odboru Instituta za reumatologiju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. dr Predrag Radovanović, predsednik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2.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ass.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dr Milan Apostolović, član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3. dr Draža Dožić, član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4. dr Olivera Purić, član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sz w:val="24"/>
          <w:lang w:val="sr-Latn-CS" w:eastAsia="en-US"/>
        </w:rPr>
        <w:t>24 Broj: 119-13278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142"/>
          <w:footerReference w:type="default" r:id="rId143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>O IMENOVANJU PREDSEDNIKA I ČLANOVA UPRAVNOG ODBORA INSTITUTA ZA REUMATOLOGIJU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Upravni odbor Instituta za reumatologiju imenuju s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- prim. dr Nenad Lujić, Institut za ortopedsko-hirurške bolesti „Banjica”;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2) za članove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1) dr Zorka Raičević, Dom zdravlja „Simo Milošević”, Beograd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2) Aleksandar Pantelić, FAP Korporacija a.d. Priboj, Predstavništvo u Beogradu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3) prim. dr Rusomir B. Miletić, specijalista opšte hirurgije iz Beograda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79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44"/>
          <w:footerReference w:type="default" r:id="rId145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 xml:space="preserve">O RAZREŠENJU I IMENOVANJU PREDSEDNIKA I ČLANOV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NADZORNOG ODBORA INSTITUTA ZA REUMATOLOGIJU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Razrešavaju se dužnosti u Nadzornom odboru Instituta za reumatologiju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. dr Ilija Rosić, predsednik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2.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dr Slobodan Palamarević, član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3. Miodrag Stojanović, član.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Nadzorni odbor Instituta za reumatologiju imenuju s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- Dragana Novović, dipl. farmaceut, Ecotrade BG Beograd;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2) za članove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1) Ivana Miladinović, strukovni pravnik iz Beograda,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(2) Vesna Janković, dipl. inženjer poljoprivrede iz Beograda.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81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 xml:space="preserve">O RAZREŠENJU ČLANOVA UPRAVNOG ODBOR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INSTITUTA ZA REHABILITACIJU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Razrešavaju se dužnosti člana Upravnog odbora Instituta za rehabilitaciju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. dr Nada Vuković Stanić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2.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dr Vera Dražić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3. dr Ljubiša Marjanov.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86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sectPr>
          <w:headerReference w:type="default" r:id="rId148"/>
          <w:footerReference w:type="default" r:id="rId149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 xml:space="preserve">O IMENOVANJU ČLANOVA UPRAVNOG ODBOR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INSTITUTA ZA REHABILITACIJU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Upravni odbor Instituta za rehabilitaciju imenuju se za članov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1) ass. dr sc. med. dr Darko Zdravković, Kliničko-bolnički centar „Bežanijska Kosa”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2) dr Ivan Selaković, Klinika za fizikalnu medicinu i rehabilitaciju, Klinički centar Srbije,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 xml:space="preserve">3) Marija Đurić, viša medicinska sestra, Klinički centar Srbije. 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87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1906" w:h="16838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   </w:t>
      </w:r>
      <w:r>
        <w:rPr>
          <w:b/>
          <w:sz w:val="24"/>
          <w:lang w:val="sr-Latn-CS" w:eastAsia="en-US"/>
        </w:rPr>
        <w:t xml:space="preserve">O RAZREŠENJU I IMENOVANJU PREDSEDNIKA I ČLANOV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NADZORNOG ODBORA INSTITUTA ZA REHABILITACIJU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Razrešavaju se dužnosti u Nadzornom odboru Instituta za rehabilitaciju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. dr Zoran Railić, predsednik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2.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Mirjana Pribićević, član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Latn-CS" w:eastAsia="en-US"/>
        </w:rPr>
        <w:tab/>
        <w:t>3. dr Snežana Pavković, član.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U Nadzorni odbor Instituta za rehabilitaciju imenuju se:</w:t>
      </w:r>
    </w:p>
    <w:p>
      <w:pPr>
        <w:pStyle w:val="Normal"/>
        <w:autoSpaceDE w:val="true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1) za predsednika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- prof. dr Dragan Mašulović, Centar za radiologiju i magnetnu rezonaciju, Klinički centar Srbije;</w:t>
      </w:r>
    </w:p>
    <w:p>
      <w:pPr>
        <w:pStyle w:val="Normal"/>
        <w:autoSpaceDE w:val="true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autoSpaceDE w:val="true"/>
        <w:rPr/>
      </w:pPr>
      <w:r>
        <w:rPr>
          <w:sz w:val="24"/>
          <w:lang w:val="sr-Latn-CS" w:eastAsia="en-US"/>
        </w:rPr>
        <w:tab/>
        <w:tab/>
        <w:t>2) za članove:</w:t>
      </w:r>
    </w:p>
    <w:p>
      <w:pPr>
        <w:pStyle w:val="Normal"/>
        <w:autoSpaceDE w:val="true"/>
        <w:jc w:val="both"/>
        <w:rPr/>
      </w:pPr>
      <w:r>
        <w:rPr>
          <w:sz w:val="24"/>
          <w:lang w:val="sr-Latn-CS" w:eastAsia="en-US"/>
        </w:rPr>
        <w:tab/>
        <w:tab/>
        <w:t>(1) Katarina Andrejev, vojni službenik u Ministarstvu odbrane,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(2) Branka Šarić, stručni saradnik u Kliničkom centru Srbije.</w:t>
      </w:r>
    </w:p>
    <w:p>
      <w:pPr>
        <w:pStyle w:val="Normal"/>
        <w:spacing w:before="0" w:after="240"/>
        <w:contextualSpacing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/>
      </w:pPr>
      <w:r>
        <w:rPr>
          <w:sz w:val="24"/>
          <w:lang w:val="sr-Latn-CS" w:eastAsia="en-US"/>
        </w:rPr>
        <w:t>24 Broj: 119-13289/2014</w:t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U Beogradu, 25. oktobra 2014. godin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Latn-CS" w:eastAsia="en-US"/>
        </w:rPr>
      </w:pPr>
      <w:r>
        <w:rPr>
          <w:rFonts w:cs="Dutch-Roman;Times New Roman" w:ascii="Dutch-Roman;Times New Roman" w:hAnsi="Dutch-Roman;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Latn-CS" w:eastAsia="en-US"/>
              </w:rPr>
            </w:pPr>
            <w:r>
              <w:rPr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sectPr>
      <w:headerReference w:type="default" r:id="rId152"/>
      <w:headerReference w:type="first" r:id="rId153"/>
      <w:footerReference w:type="default" r:id="rId154"/>
      <w:footerReference w:type="first" r:id="rId155"/>
      <w:type w:val="nextPage"/>
      <w:pgSz w:w="12240" w:h="15840"/>
      <w:pgMar w:left="1440" w:right="1440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0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Cs w:val="24"/>
      <w:lang w:val="en-GB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4"/>
      <w:lang w:val="en-GB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4"/>
      <w:lang w:val="en-GB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0"/>
      <w:szCs w:val="24"/>
      <w:lang w:val="en-GB"/>
    </w:rPr>
  </w:style>
  <w:style w:type="character" w:styleId="BodyText3Char">
    <w:name w:val="Body Text 3 Char"/>
    <w:basedOn w:val="DefaultParagraphFont"/>
    <w:qFormat/>
    <w:rPr>
      <w:rFonts w:ascii="Dutch-Roman;Times New Roman" w:hAnsi="Dutch-Roman;Times New Roman" w:eastAsia="Times New Roman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1tekst">
    <w:name w:val="1tekst"/>
    <w:basedOn w:val="Normal"/>
    <w:qFormat/>
    <w:pPr>
      <w:widowControl/>
      <w:autoSpaceDE w:val="true"/>
      <w:ind w:left="375" w:right="375" w:firstLine="240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jc w:val="both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widowControl/>
      <w:autoSpaceDE w:val="true"/>
      <w:jc w:val="both"/>
    </w:pPr>
    <w:rPr>
      <w:rFonts w:eastAsia="Times New Roman"/>
      <w:sz w:val="24"/>
      <w:szCs w:val="24"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Dutch-Roman;Times New Roman" w:hAnsi="Dutch-Roman;Times New Roman" w:eastAsia="Times New Roman" w:cs="Dutch-Roman;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header" Target="header77.xml"/><Relationship Id="rId154" Type="http://schemas.openxmlformats.org/officeDocument/2006/relationships/footer" Target="footer76.xml"/><Relationship Id="rId155" Type="http://schemas.openxmlformats.org/officeDocument/2006/relationships/footer" Target="footer77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9:00Z</dcterms:created>
  <dc:creator>Gordana Domanovic</dc:creator>
  <dc:description/>
  <dc:language>en-US</dc:language>
  <cp:lastModifiedBy>Bojan</cp:lastModifiedBy>
  <dcterms:modified xsi:type="dcterms:W3CDTF">2014-10-31T09:59:00Z</dcterms:modified>
  <cp:revision>2</cp:revision>
  <dc:subject/>
  <dc:title/>
</cp:coreProperties>
</file>