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Na osnovu člana 18. stav 2. Zakona o organizaciji i nadležnosti državnih organa u suzbijanju organizovanog kriminala, korupcije i drugih posebno teških krivičnih dela („Službeni glasnik RS”, br. 42/02, 27/03, 39/03, 67/03, 29/04, 58/04 – dr. zakon, 45/05, 61/05, 72/09, 72/11 – dr. zakon, 101/11 – dr. zakon i 32/13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DOPUNI UREDBE O PLATAMA LICA KOJA OBAVLJAJU POSLOVE U POSEBNIM ORGANIZACIONIM JEDINICAMA DRŽAVNIH ORGANA NADLEŽNIH ZA SUZBIJANJE ORGANIZOVANOG KRIMINAL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U Uredbi o platama lica koja obavljaju poslove u posebnim organizacionim jedinicama državnih organa nadležnih za suzbijanje organizovanog kriminala („Službeni glasnik RS”, br. 14/03, 67/05 i 105/05), u članu 2. dodaje se stav 2. koji glasi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„Upravnik Okružnog zatvora u Beogradu, u kome je obrazovana Posebna pritvorska jedinica, ima pravo na platu u dvostrukom iznosu svoje osnovne plate, a zamenik upravnika Okružnog zatvora u Beogradu, ima pravo na platu u dvostrukom iznosu svoje osnovne plate za vreme obavljanja poslova i ovlašćenja upravnika Okružnog zatvora u Beogradu u vreme njegovog odsustva sa rada ili sprečenosti po drugom osnovu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n-US" w:eastAsia="en-US"/>
        </w:rPr>
        <w:t>05 Broj: 110-10169/2014-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2. oktobr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ačnost</w:t>
            </w:r>
            <w:r>
              <w:rPr>
                <w:rFonts w:cs="CTimes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prepisa</w:t>
            </w:r>
            <w:r>
              <w:rPr>
                <w:rFonts w:cs="CTimes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overava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NERALNI SEKRET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ovak Ned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Aleksandar Vučić, s.r.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08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7:00Z</dcterms:created>
  <dc:creator>daktilo05</dc:creator>
  <dc:description/>
  <dc:language>en-US</dc:language>
  <cp:lastModifiedBy>jovan</cp:lastModifiedBy>
  <dcterms:modified xsi:type="dcterms:W3CDTF">2014-10-23T11:57:00Z</dcterms:modified>
  <cp:revision>2</cp:revision>
  <dc:subject/>
  <dc:title/>
</cp:coreProperties>
</file>