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, 95/10 i 99/14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DRŽAVNOG SEKRETARA U MINISTARSTVU GRAĐEVINARSTVA, SAOBRAĆAJA I INFRASTRUKTU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Milana Rakić za državnog sekretara u Ministarstvu građevinarstva, saobraćaja i infrastrukture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2569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5. oktobr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VRŠIOCA DUŽNOSTI POMOĆNIKA MINISTRA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UDARSTVA I ENERGETI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Jelena Simović za vršioca dužnosti pomoćnika ministra rudarstva i energetike – Sektor za evropske integracije, međunarodnu saradnju i upravljanje projektima, na šest meseci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1856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5. oktobr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VRŠIOCA DUŽNOSTI POMOĆNIKA MINISTRA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UDARSTVA I ENERGETI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Siniša Tanacković za vršioca dužnosti pomoćnika ministra rudarstva i energetike – Sektor za geologiju i rudarstvo, na šest meseci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1862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5. oktobr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6. stav 3. Zakona o državnoj upravi („Službeni glasnik RS”, br. 79/05, 101/07, 95/10 i 99/14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SEKRETARA MINISTARSTVA PRIRODNIH RESURSA, RUDARSTVA I PROSTORNOG PLANIRANJ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Razrešava se Jasmina Milošević dužnosti sekretara Ministarstva prirodnih resursa, rudarstva i prostornog planiranja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0990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5. oktobr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6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VRŠIOCA DUŽNOSTI SEKRETARA MINISTARSTVA POLJOPRIVREDE I ZAŠTITE ŽIVOTNE SRE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Postavlja se Dragan Injac za vršioca dužnosti sekretara Ministarstva poljoprivrede</w:t>
      </w:r>
      <w:r>
        <w:rPr>
          <w:b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i zaštite životne sredine, na šest meseci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1004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5. oktobr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4a stav 1. Uredbe o osnivanju Kancelarije za evropske integracije („Službeni glasnik RS”, br. 126/07, 117/08, 42/10, 48/10 i 106/12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VRŠIOCA DUŽNOSTI POMOĆNIKA DIREKTORA KANCELARIJE ZA EVROPSKE INTEGRA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Branko Budimir za vršioca dužnosti pomoćnika direktora Kancelarije za evropske integracije – Sektor za planiranje, programiranje, praćenje i izveštavanje o sredstvima EU i razvojnoj pomoći, na šest meseci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2196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5. oktobr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44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44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44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sr-Latn-CS" w:eastAsia="en-US"/>
        </w:rPr>
        <w:t>Na osnovu člana 4. Sporazuma o ekonomskoj saradnji između Vlade Republike Srbije i Vlade Crne Gore („Službeni glasnik RS - Međunarodni ugovoriˮ, broj 1/10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left="-360" w:right="-360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PRESTANKU DUŽNOSTI PREDSEDNIKA SRPSKOG DELA MEŠOVITE KOMISIJE ZA EKONOMSKU SARADNJU SA CRNOM GOROM</w:t>
      </w:r>
    </w:p>
    <w:p>
      <w:pPr>
        <w:pStyle w:val="Normal"/>
        <w:ind w:firstLine="108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Konstatuje se da je Igoru Miroviću prestala dužnost predsednika srpskog dela Mešovite komisije za ekonomsku saradnju sa Crnom Gorom 27. aprila 2014. godine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2326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5. oktobr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ind w:firstLine="1440"/>
        <w:jc w:val="right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ind w:firstLine="144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44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44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sr-Latn-CS" w:eastAsia="en-US"/>
        </w:rPr>
        <w:t>Na osnovu člana 4. Sporazuma o ekonomskoj saradnji između Vlade Republike Srbije i Vlade Crne Gore („Službeni glasnik RS - Međunarodni ugovoriˮ, broj 1/10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left="-360" w:right="-360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IMENOVANJU PREDSEDNIKA SRPSKOG DELA MEŠOVITE</w:t>
      </w:r>
    </w:p>
    <w:p>
      <w:pPr>
        <w:pStyle w:val="Normal"/>
        <w:ind w:left="-360" w:right="-360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KOMISIJE ZA EKONOMSKU SARADNJU SA CRNOM GOROM</w:t>
      </w:r>
    </w:p>
    <w:p>
      <w:pPr>
        <w:pStyle w:val="Normal"/>
        <w:ind w:firstLine="108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Željko Sertić, ministar privrede, za predsednika srpskog dela Mešovite komisije za ekonomsku saradnju sa Crnom Gorom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2330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5. oktobr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6. Sporazuma o trgovini i ekonomskoj saradnji između Saveta ministara Srbije i Crne Gore i Saveta ministara Republike Albanije („Službeni list SCG - Međunarodni ugovori”, broj 10/05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PRESTANKU DUŽNOSTI PREDSEDNIKA SRPSKOG DELA MEŠOVITE SRPSKO-CRNOGORSKO-ALBANSKE KOMISIJ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Konstatuje se da je Stevanu Nikčeviću prestala dužnost predsednika srpskog dela Mešovite srpsko-crnogorsko-albanske komisije 27. aprila 2014. godine.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2332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5. oktobr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before="0" w:after="240"/>
        <w:contextualSpacing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6. Sporazuma o trgovini i ekonomskoj saradnji između Saveta ministara Srbije i Crne Gore i Saveta ministara Republike Albanije („Službeni list SCG - Međunarodni ugovori”, broj 10/05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IMENOVANJU PREDSEDNIKA SRPSKOG DELA MEŠOVITE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SRPSKO-CRNOGORSKO-ALBANSKE KOMISIJ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Stevan Nikčević, državni sekretar u Ministarstvu trgovine, turizma i telekomunikacija, za predsednika srpskog dela Mešovite srpsko-crnogorsko-albanske komisije.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2333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5. oktobr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ind w:firstLine="144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44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440"/>
        <w:jc w:val="both"/>
        <w:rPr/>
      </w:pPr>
      <w:r>
        <w:rPr>
          <w:sz w:val="22"/>
          <w:szCs w:val="22"/>
          <w:lang w:val="sr-Latn-CS" w:eastAsia="en-US"/>
        </w:rPr>
        <w:t>Na osnovu člana 12. stav 3. Zakona o zapošljavanju i osiguranju za slučaj nezaposlenosti („Službeni glasnik RS”, br. 36/09, 30/10 – dr. zakon i 88/10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>Vlada donos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spacing w:before="0" w:after="0"/>
        <w:ind w:right="29" w:hanging="0"/>
        <w:contextualSpacing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O RAZREŠENJU I IMENOVANJU PREDSEDNIKA I ČLANOVA  UPRAVNOG ODBORA NACIONALNE SLUŽBE ZA ZAPOŠLJAVANJE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ind w:firstLine="720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Latn-CS" w:eastAsia="en-US"/>
        </w:rPr>
        <w:tab/>
        <w:tab/>
        <w:t>Razrešavaju se dužnosti u Upravnom odboru Nacionalne službe za zapošljavanje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Latn-CS" w:eastAsia="en-US"/>
        </w:rPr>
        <w:tab/>
        <w:tab/>
        <w:t>1. Milutin Stefanović, predsednik,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Latn-CS" w:eastAsia="en-US"/>
        </w:rPr>
        <w:tab/>
        <w:tab/>
        <w:t>2. Dragan Blešić, član, na lični zahtev,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Latn-CS" w:eastAsia="en-US"/>
        </w:rPr>
        <w:tab/>
        <w:tab/>
        <w:t>3. Đoka Živkov, član,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Latn-CS" w:eastAsia="en-US"/>
        </w:rPr>
        <w:tab/>
        <w:tab/>
        <w:t>4. Darijo Mačkić, član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U Upravni odbor Nacionalne službe za zapošljavanje imenuju se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ab/>
        <w:tab/>
        <w:t xml:space="preserve">1. za 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>predsednika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ab/>
        <w:tab/>
        <w:t>-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Darijo Mačkić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master inženjer informacionih tehnologija iz Beograda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>;</w:t>
      </w:r>
    </w:p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ab/>
        <w:tab/>
        <w:t xml:space="preserve">2. za 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>članove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ab/>
        <w:tab/>
        <w:t>1) Milan Bojović, dipl. ekonomista iz Beograda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ab/>
        <w:tab/>
        <w:t>2) Vladimir Ristović, dipl. menadžer za poslovni industrijski menadžment iz Čačka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ab/>
        <w:tab/>
        <w:t xml:space="preserve">3)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Živorad Nastić, dipl. ekonomista iz Aleksandrovca.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ab/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I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12135/2014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Beogradu, 15. oktobra 2014. godine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851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5. stav 3. Odluke o izmenama i dopunama osnivačkog akta Akreditacionog tela Srbije („Službeni glasnik RS”, broj 14/11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ČLANA I IMENOVANJU ČLANOVA UPRAVNOG ODBORA AKREDITACIONOG TELA SRBIJ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Bratislav Milošević dužnosti člana Upravnog odbora Akreditacionog tela Srbije, iz reda zaposlenih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  <w:lang w:val="sr-Latn-CS" w:eastAsia="en-US"/>
        </w:rPr>
        <w:tab/>
        <w:tab/>
        <w:t xml:space="preserve">U Upravni odbor </w:t>
      </w:r>
      <w:r>
        <w:rPr>
          <w:sz w:val="24"/>
          <w:szCs w:val="24"/>
          <w:lang w:val="sr-Latn-CS" w:eastAsia="en-US"/>
        </w:rPr>
        <w:t>Akreditacionog tela Srbije imenuju se za članove: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1) dr Predrag Popović, dipl. mašinski inženjer iz Beograda, iz reda  akreditovanih tela za ocenjivanje usaglašenosti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2) dr Ljubinka Gligić, dipl. molekularni biolog i fiziolog iz Beograda, iz reda zaposlenih.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2400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5. oktobr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851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4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Vlada donosi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  </w:t>
      </w:r>
      <w:r>
        <w:rPr>
          <w:b/>
          <w:sz w:val="24"/>
          <w:szCs w:val="24"/>
          <w:lang w:val="sr-Latn-CS" w:eastAsia="en-US"/>
        </w:rPr>
        <w:t>O IMENOVANJU ČLANA UPRAVNOG ODBORA GINEKOLOŠKO-AKUŠERSKE KLINIKE „NARODNI FRONT”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dr Aleksandra Rakočević Hrnjak, specijalista fizikalne medicine i rehabilitacije, Kliničko-bolnički centar „Zvezdara”, za člana Upravnog odbora Ginekološko-akušerske klinike „Narodni front”.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1933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5. oktobr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</w:r>
      <w:r>
        <w:rPr>
          <w:sz w:val="22"/>
          <w:szCs w:val="22"/>
          <w:lang w:val="sr-Latn-CS" w:eastAsia="en-US"/>
        </w:rPr>
        <w:tab/>
        <w:t>Na osnovu člana 22. stav 1.  Poslovnika Vlade („Službeni glasnik RS”, br. 61/06 – prečišćen tekst, 69/08, 88/09, 33/10, 69/10, 20/11, 37/11, 30/13 i 76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>Vlada donosi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4" w:hanging="0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 xml:space="preserve">        </w:t>
      </w:r>
      <w:r>
        <w:rPr>
          <w:b/>
          <w:sz w:val="22"/>
          <w:szCs w:val="22"/>
          <w:lang w:val="sr-Latn-CS" w:eastAsia="en-US"/>
        </w:rPr>
        <w:t>O RAZREŠENJU I IMENOVANJU PREDSEDNIKA I ČLANOVA SAVETA ZA OSOBE SA INVALIDITETOM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Latn-CS" w:eastAsia="en-US"/>
        </w:rPr>
        <w:tab/>
        <w:tab/>
        <w:t>Razrešavaju se dužnosti u Savetu za osobe sa invaliditetom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ind w:left="720" w:firstLine="720"/>
        <w:jc w:val="both"/>
        <w:rPr/>
      </w:pPr>
      <w:r>
        <w:rPr>
          <w:sz w:val="22"/>
          <w:szCs w:val="22"/>
          <w:lang w:val="sr-Latn-CS" w:eastAsia="en-US"/>
        </w:rPr>
        <w:t>1. Brankica Janković, predsednik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2. Muhedin Fijuljanin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3. Ljubiša Milosavlje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4. Milija Ćalo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5. Leposava Toš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6. Dejan Kocić, član.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  <w:lang w:val="sr-Latn-CS" w:eastAsia="en-US"/>
        </w:rPr>
        <w:tab/>
        <w:tab/>
        <w:t>U Savet za osobe sa invaliditetom imenuju se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1) za predsednika: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- Aleksandar Stojanović, državni sekretar u Ministarstvu za rad, zapošljavanje, boračka i socijalna pitanja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Latn-CS" w:eastAsia="en-US"/>
        </w:rPr>
        <w:tab/>
        <w:tab/>
        <w:t>2) za članove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Latn-CS" w:eastAsia="en-US"/>
        </w:rPr>
        <w:tab/>
        <w:tab/>
        <w:t>(1) Snežana Marković, državni sekretar u Ministarstvu prosvete, nauke i tehnološkog razvoja,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Latn-CS" w:eastAsia="en-US"/>
        </w:rPr>
        <w:tab/>
        <w:tab/>
        <w:t>(2) Olivera Jovičić Mićunović, samostalni savetnik u Ministarstvu finansija,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Latn-CS" w:eastAsia="en-US"/>
        </w:rPr>
        <w:tab/>
        <w:tab/>
        <w:t>(3) Ivana Janačković, savetnik u Kabinetu ministra privrede,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Latn-CS" w:eastAsia="en-US"/>
        </w:rPr>
        <w:tab/>
        <w:tab/>
        <w:t>(4) Zvezdana Savić, načelnik Odeljenja za upravne i upravno-nadzorne poslove u Ministarstvu građevinarstva, saobraćaja i infrastrukture,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Latn-CS" w:eastAsia="en-US"/>
        </w:rPr>
        <w:tab/>
        <w:tab/>
        <w:t>(5) Vladimir Davidović, pomoćnik ministra pravde,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Latn-CS" w:eastAsia="en-US"/>
        </w:rPr>
        <w:tab/>
        <w:tab/>
        <w:t>(6) Svetlana Čedić, Ministarstvo trgovine, turizma i telekomunikacija,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Latn-CS" w:eastAsia="en-US"/>
        </w:rPr>
        <w:tab/>
        <w:tab/>
        <w:t>(7) Leposava Tošić, dipl. pravnik, Ministarstvo državne uprave i lokalne samouprave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I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12536/2014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Beogradu, 15. oktobra 2014. godine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2. stav 1.  Poslovnika Vlade („Službeni glasnik RS”, br. 61/06 – prečišćen tekst, 69/08, 88/09, 33/10, 69/10, 20/11, 37/11, 30/13 i 76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4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       </w:t>
      </w:r>
      <w:r>
        <w:rPr>
          <w:b/>
          <w:sz w:val="24"/>
          <w:szCs w:val="24"/>
          <w:lang w:val="sr-Latn-CS" w:eastAsia="en-US"/>
        </w:rPr>
        <w:t>O RAZREŠENJU I IMENOVANJU ČLANOVA RADNE GRUPE ZA IZRADU NACIONALNE STRATEGIJE ZA MLADE ZA PERIOD OD 2015. DO 2025. GODINE I AKCIONOG PLANA ZA NJENO SPROVOĐENJ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ju se dužnosti člana Radne grupe za izradu Nacionalne strategije za mlade za period od 2015. do 2025. godine i Akcionog plana za njeno sprovođenje: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  <w:lang w:val="sr-Latn-CS" w:eastAsia="en-US"/>
        </w:rPr>
        <w:t>1. mr Dragan Atanasov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2. Mirjana Bjelobaba.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U Radnu grupu za izradu Nacionalne strategije za mlade za period od 2015. do 2025. godine i Akcionog plana za njeno sprovođenje imenuju se za članove: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1. Uroš Zeković, vršilac dužnosti pomoćnika ministra omladine i sporta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2. Milica Pavić, samostalni savetnik u Birou za preduzetništvo mladih u Privrednoj komori Srbije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2434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5. oktobr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       </w:t>
      </w:r>
      <w:r>
        <w:rPr>
          <w:sz w:val="24"/>
          <w:szCs w:val="24"/>
          <w:lang w:val="sr-Latn-CS" w:eastAsia="en-US"/>
        </w:rPr>
        <w:tab/>
        <w:t>Na osnovu tačke 8. stav 1. Odluke o osnivanju Koordinacionog tela za proces pristupanja Evropskoj uniji („Službeni glasnik RS”, br. 84/13, 86/13, 31/14 i 79/14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REŠENJU ZAMENIKA PREDSEDNIKA I SEKRETARA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PREGOVARAČKE GRUPE ZA ZAŠTITU POTROŠAČA I ZAŠTITU ZDRAVLJA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KOORDINACIONOG TELA ZA PROCES PRISTUPANJA REPUBLIKE SRBIJE EVROPSKOJ UNIJ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ListParagraph"/>
        <w:ind w:left="0"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/>
      </w:pPr>
      <w:r>
        <w:rPr>
          <w:lang w:val="sr-Latn-CS" w:eastAsia="en-US"/>
        </w:rPr>
        <w:tab/>
        <w:t>Razrešavaju se dužnosti u Pregovaračkoj grupi za zaštitu potrošača i zaštitu zdravlja:</w:t>
      </w:r>
    </w:p>
    <w:p>
      <w:pPr>
        <w:pStyle w:val="ListParagraph"/>
        <w:ind w:left="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/>
      </w:pPr>
      <w:r>
        <w:rPr>
          <w:lang w:val="sr-Latn-CS" w:eastAsia="en-US"/>
        </w:rPr>
        <w:tab/>
        <w:t>1) Lidija Stojanović, zamenik predsednika,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/>
      </w:pPr>
      <w:r>
        <w:rPr>
          <w:lang w:val="sr-Latn-CS" w:eastAsia="en-US"/>
        </w:rPr>
        <w:tab/>
        <w:t>2) Vesna Novaković, sekretar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2161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5. oktobr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           </w:t>
      </w:r>
      <w:r>
        <w:rPr>
          <w:sz w:val="24"/>
          <w:szCs w:val="24"/>
          <w:lang w:val="sr-Latn-CS" w:eastAsia="en-US"/>
        </w:rPr>
        <w:t>Na osnovu tačke 8. stav 1. Odluke o osnivanju Koordinacionog tela za proces pristupanja Evropskoj uniji („Službeni glasnik RS”, br. 84/13, 86/13, 31/14 i 7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IMENOVANJU ZAMENIKA PREDSEDNIKA I SEKRETARA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PREGOVARAČKE GRUPE ZA ZAŠTITU POTROŠAČA I ZAŠTITU ZDRAVLJA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KOORDINACIONOG TELA ZA PROCES PRISTUPANJA REPUBLIKE SRBIJE EVROPSKOJ UNIJ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ListParagraph"/>
        <w:ind w:left="0"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ab/>
        <w:t>U Pregovaračku grupu za zaštitu potrošača i zaštitu zdravlja imenuju se: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ab/>
        <w:t>1) za zamenika predsednika: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- Vesna Novaković, pomoćnik ministra trgovine, turizma i telekomunikacija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2) za sekretara: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ab/>
        <w:t>- Olivera Marić, samostalni savetnik u Ministarstvu trgovine, turizma i telekomunikacij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2164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5. oktobr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6. stav 3. Zakona o državnoj upravi („Službeni glasnik RS”, br. 79/05, 101/07, 95/10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SEKRETARA MINISTARSTVA GRAĐEVINARSTVA, SAOBRAĆAJA I INFRASTRUKTUR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Razrešava se Nataša Milidragović dužnosti sekretara Ministarstva građevinarstva, saobraćaja i infrastrukture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2672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5. oktobr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6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VRŠIOCA DUŽNOSTI SEKRETARA MINISTARSTVA GRAĐEVINARSTVA, SAOBRAĆAJA I INFRASTRUKTU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Jasmina Milošević za vršioca dužnosti sekretara Ministarstva građevinarstva, saobraćaja i infrastrukture, na šest meseci.</w:t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2670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5. oktobr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2240" w:h="15840"/>
      <w:pgMar w:left="1440" w:right="1440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40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Calibri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584" w:hanging="504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1tekst">
    <w:name w:val="1tekst"/>
    <w:basedOn w:val="Normal"/>
    <w:qFormat/>
    <w:pPr>
      <w:widowControl/>
      <w:autoSpaceDE w:val="true"/>
      <w:ind w:left="375" w:right="375" w:firstLine="240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jc w:val="both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widowControl/>
      <w:autoSpaceDE w:val="true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53:00Z</dcterms:created>
  <dc:creator>Gordana Domanovic</dc:creator>
  <dc:description/>
  <dc:language>en-US</dc:language>
  <cp:lastModifiedBy>Bojan</cp:lastModifiedBy>
  <dcterms:modified xsi:type="dcterms:W3CDTF">2014-10-17T07:53:00Z</dcterms:modified>
  <cp:revision>2</cp:revision>
  <dc:subject/>
  <dc:title/>
</cp:coreProperties>
</file>