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 xml:space="preserve">Na osnovu člana 31. stav 1. Zakona o Vladi („Službeni glasnik RS”, br. 55/05, 71/05 – ispravka, 101/07, 65/08, 16/11, 68/12 – US, 72/12, 7/14 – US i 44/14) i čl. 4. i 45. Zakona o otklanjanju posledica poplava u Republici Srbiji („Službeni glasnik RS”, broj 75/14),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 xml:space="preserve">Vlada donosi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REDB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IZMENI I DOPUNI UREDBE O OSNIVANJU KANCELARIJE ZA POMOĆ I  OBNOVU POPLAVLJENIH PODRUČJ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 xml:space="preserve">U Uredbi o osnivanju Kancelarije za pomoć i obnovu poplavljenih područja („Službeni glasnik RS”, broj 55/14) član 2. menja se i glasi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Kancelarija obavlja stručne, administrativne i operativne poslove za potrebe Vlade i poslove koji su zajednički ministarstvima i posebnim organizacijama, a koji se odnose na: organizovanje i koordinaciju poslova u vezi sa prijemom i distribucijom humanitarne i druge pomoći upućene Republici Srbiji za ugrožene u poplavljenom području; pripremu i dostavljanje Vladi periodičnih izveštaja o primljenoj i distribuiranoj humanitarnoj i drugoj pomoći upućenoj Republici Srbiji za ugrožene u poplavljenom području, kao i završnog izveštaja o njenoj raspodeli; pripremu akta Vlade o načinu verifikacije šteta sadržanih u izveštajima o proceni šteta jedinica lokalne samouprave, odnosno akta o verifikaciji šteta sadržanih u izveštajima o proceni šteta javnih preduzeća i drugih oblika organizovanja, čiji je osnivač Republika Srbija; koordinaciju poslova pripreme delimičnih izveštaja o proceni štete na području pogođenom poplavama; prikupljanje podataka od nadležnih organa i drugih subjekata i pripremu izveštaja za Vladu o procenjenoj ukupnoj šteti i njegovo objavljivanje na svojoj internet stranici; organizovanje, koordinaciju i pripremu državnih programa obnove; koordinaciju poslova praćenja i izveštavanja o sprovođenju državnog programa obnove i pripremu akta Vlade o načinu izveštavanja o realizaciji tih programa, kao i druge poslove određene zakonom ili propisom Vlade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Posle člana 4. dodaju se naziv iznad člana i član 4a koji glas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Pomoćnici direktora Kancelarij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Član 4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Direktor Kancelarije ima pomoćnike, koje postavlja Vlada na pet godina, na predlog direktora Kancelarij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Pomoćnici direktora Kancelarije rukovode zaokruženom oblašću rada iz nadležnosti i delokruga Kancelarije za koju se obrazuje sekto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Pomoćnici direktora Kancelarije su državni službenici na položaju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Direktor Kancelarije doneće pravilnik o unutrašnjem uređenju i sistematizaciji radnih mesta u Kancelariji, koji će biti usklađen sa odredbama ove uredbe, u roku od 10 dana od dana stupanja na snagu ove uredb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en-U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05 Broj: 110</w:t>
      </w:r>
      <w:r>
        <w:rPr>
          <w:sz w:val="24"/>
          <w:szCs w:val="24"/>
          <w:lang w:val="en-US" w:eastAsia="en-US"/>
        </w:rPr>
        <w:t>-12357/2014-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9. oktobr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19:00Z</dcterms:created>
  <dc:creator>daktilo06</dc:creator>
  <dc:description/>
  <dc:language>en-US</dc:language>
  <cp:lastModifiedBy>Bojan</cp:lastModifiedBy>
  <dcterms:modified xsi:type="dcterms:W3CDTF">2014-10-10T15:19:00Z</dcterms:modified>
  <cp:revision>2</cp:revision>
  <dc:subject/>
  <dc:title/>
</cp:coreProperties>
</file>