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201d stav 3. Zakona o autorskom i srodnim pravima („Službeni glasnik RS”, br. 104/09, 99/11 i 119/12) i člana 42. stav 1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O NAČINU VOĐENJA ELEKTRONSKE EVIDENCIJE EMITOVANJA I REEMITOVANJA AUTORSKIH DELA </w:t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met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>Ovom uredbom propisuje se način na koji emiteri radio i televizijskog program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vode elektronske evidencije emitovanja i reemitovanja autorskih dela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dzor nad vođenjem elektronske evidencije, u skladu sa zakonom, vrši Regulatorno telo za elektronske medije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Elektronske evidenc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Elektronske evidencije emitovanja i reemitovanja autorskih dela vode se kao elektronske baze podatak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Elektronska evidencija emitovanja autorskih del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Elektronsku evidenciju emitovanja autorskih dela unose se sledeći poda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naziv emitovanog autorskog dela u original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ime i prezime autora dela i glavnog interpretatora, odnosno, naziv muzičke grupe, ansambla, orkestra i s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 xml:space="preserve">datum i vreme emitovanja autorskog dela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trajanje emitovanja autorskog de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napomena da je autorsko delo interpretirano uživo, a ne sa nosača zvuka, odnosno nosača zvuka i slike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Kada je reč o filmskom delu ili televizijskoj seriji, u elektronsku evidenciju autorskih dela unose se podaci iz stava 1. tač. 1), 3) i 4) ovog člana, godina proizvodnje filmskog dela ili televizijske serije i broj emitovane epizode televizijske serije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 xml:space="preserve">Kada je reč o muzičkom delu, pored podataka iz stava 1. ovog člana, unosi se i napomena da je muzičko delo korišćeno kao sastavni deo džingla, špice, reklame, kao kulisna muzika i sl. </w:t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Elektronska evidencija reemitovanja autorskih del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elektronsku evidenciju reemitovanja autorskih dela unose se sledeći podac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naziv reemitovanog kanala u okviru kog je reemitovano autorsko delo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datum reemitovanja kanala u okviru kog je reemitovano autorsko delo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3) država porekla emitovan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  <w:t>Unos podata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Podaci iz čl. 3. i 4. ove uredbe unose se u elektronske evidencije emitovanja i reemitovanja autorskih dela svaki dan, 24 sata dnevno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vršna odredb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6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05 Broj: 110-10109/2014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9. oktobra 2014. godin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</w:t>
      </w:r>
      <w:r>
        <w:rPr>
          <w:lang w:val="sr-Latn-CS" w:eastAsia="en-US"/>
        </w:rPr>
        <w:t xml:space="preserve">PREDSEDNIK   </w:t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0:00Z</dcterms:created>
  <dc:creator>Vlada Maric</dc:creator>
  <dc:description/>
  <dc:language>en-US</dc:language>
  <cp:lastModifiedBy>jovan</cp:lastModifiedBy>
  <cp:lastPrinted>2014-10-09T12:19:00Z</cp:lastPrinted>
  <dcterms:modified xsi:type="dcterms:W3CDTF">2014-10-10T06:50:00Z</dcterms:modified>
  <cp:revision>2</cp:revision>
  <dc:subject/>
  <dc:title>ПРЕДЛОГ</dc:title>
</cp:coreProperties>
</file>