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1a stav 2. Zakona o zaštiti prirode („Službeni glasnik RS”, br. 36/09, 88/10 i 91/10 – ispravka) i člana 42. stav 1. Zakona o Vladi („Službeni glasnik RS”, br. 55/05, 71/05-ispravka, 101/07, 65/08 16/11, 68/12-US, 72/12, 7/14-US i 44/14),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a donosi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  <w:lang w:val="sr-Latn-CS" w:eastAsia="en-US"/>
        </w:rPr>
        <w:t>U R E D B 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 PROGLAŠENJU STROGOG REZERVATA PRIROD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FELJEŠANA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čuvana autohtona šumska zajednica mezijske bukve, na području severnog Kučaja, stavlja se pod zaštitu kao Strogi rezervat prirode „Felješana” i proglašava se zaštićenim područjem I kategorije od nacionalnog, odnosno izuzetnog značaja (u daljem tekstu: Strogi rezervat prirode „Felješana”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Strogi rezervat prirode „Felješana” stavlja se pod zaštitu radi očuvanja jedinstvene autohtone, stare, dobro razvijene sastojine planinske bukove šume. U ovoj šumskoj zajednici prašumskog karaktera, starost stabala se kreće do 300 godina, a njihova visina doseže preko 40m. Pored brojnih biljnih vrsta karakterističnih za vlažne, senovite i stare bukove šume, u strogom rezervatu prirode živi i veliki broj strogo zaštićenih ili zaštićenih životinjskih vrsta (mišar, šumska sova, žutotrbi mukač, šareni daždevnjak, jež, veverica, sivi puh i dr.). 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ao područje očuvane prirode, Strogi rezervat prirode „Felješana” ima izuzetnu vrednost sa apekta zaštite prirode i biodiverziteta, ali isto tako usled specifičnih orografskih, geoloških i klimatskih uslova ono predstavlja izuzetan objekat za naučna istraživanja koja se pre svega odnose na prirodne pojave i proce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rogi rezervat prirode „Felješana” nalazi se u istočnoj Srbiji, na području severnog Kučaja, na teritoriji opštine Majdanpek, KO Debeli Lug, na delu KP br. 1/1  površine 15,28 ha i u celosti je u državnoj svojini. </w:t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pis granice i grafički prikaz Strogog rezervata prirode „Felješana” dati su u Prilogu, koji je odštampan uz ovu uredbu i čini njen sastavni deo.</w:t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celom području Strogog rezervata prirode „Felješana” ustanovljava se režim zaštite I stepena kojim se zabranjuje korišćenje prirodnih resursa i izgradnja objekata, a radovi i aktivnosti ograničavaju se na naučna istraživanja i praćenje prirodnih procesa, na kontrolisanu posetu u obrazovne, rekreativne i opštekulturne svrhe, kao i na sprovođenje zaštitnih, sanacionih i drugih neophodnih mera u slučaju požara, elementarnih nepogoda i udesa, pojave biljnih i životinjskih bolesti i prenamnožavanja štetnih vrsta uz saglasnost ministarstva nadležnog za poslove zaštite životne sredine (u daljem tekstu: Ministarstvo)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rostoru Strogog rezervata prirode „Felješana”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ograničavaju se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učnoistraživački rad i praćenje stanja prirodnih retkosti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terventne mere za očuvanje temeljnih vrednosti rezervata u slučaju incidentnih situacija (vetrolom, golobrst, požar i sl.)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rganizovanje poseta rezervatu u obrazovne, rekreativne i opšte kulturne svrhe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rostoru Strogog rezervata prirode „Felješana” z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abranjuju s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tivnosti koje mogu narušiti osnovna obeležja zaštićenog područj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mena namene površin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ilo kakve vrste iskorišćavanja prirodnih resursa, uključujući sve vrste bioloških i geoloških resurs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vođenje radova koji dovode do izmene prirodnih delova staništ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dnja i postavljanje trajnih i privremenih objekat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grožavanje ili uništavanje staništa strogo zaštićenih i zaštićenih životinja i biljaka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hvatanje, uznemiravanje, zarobljavanje, ubijanje ili ozleđivanje zaštićenih vrsta životinja, sakupljanje ili uništavanje jaja ptica, sakupljanje ili uništavanje gnezda ili legla životinj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kupljanje jestivih i lekovitih biljaka, kao i pečurak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spaša i boravak stoke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a nadzemnih i podzemnih energetskih vodova na zaštićenom području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ov i loženje vatre.</w:t>
      </w:r>
    </w:p>
    <w:p>
      <w:pPr>
        <w:pStyle w:val="Char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h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Za sve aktivnosti na prostoru režima zaštite, u skladu s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onom kojim se uređuje zaštita prirode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ora se pribaviti akt o uslovima zaštite prirode koji izdaje Zavod za zaštitu prirode Srbije.  </w:t>
      </w:r>
    </w:p>
    <w:p>
      <w:pPr>
        <w:pStyle w:val="Char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rogi rezervat prirode „Felješana” poverava se na upravljanje 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 xml:space="preserve">Šumarskom fakultetu Univerziteta u Beograd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u daljem tekstu: Upravljač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obavljanju zakonom utvrđenih poslova upravljanja zaštićenim područjem, Upravljač je ovlašćen i dužan naročito da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 zaštićenim područjem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način koji omogućava da se u potpunosti sprovedu propisane mere i aktivnosti zaštite (režim zaštite) u cilju očuvanja i unapređenja zaštićenog područja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ši obeležavanje zaštićenog područja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ese desetogodišnji plan upravljanja i godišnji program upravljanja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ezbedi čuvarsku službu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ese akt o unutrašnjem redu i čuvarskoj služb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nastalih promena koje mogu uništiti ili narušiti osnovnu vrednost zaštićenog područja obaveštava Zavod za zaštitu prirode Srbije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ezbeđuje uslove za sprovođenje naučnoistraživačkih, obrazovnih, informativno - propagandnih i drugih aktivnosti u skladu sa zakonom kojim se uređuje zaštita prirode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ezbeđuje finansijska sredstva iz sopstvenih prihoda i iz naknada za korišćenje zaštićenog područja, kao i drugih izvora utvrđenih zakonom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e obraća nadležnim organima radi obezbeđivanja sredstava iz opštinskog i republičkog budžeta i drugih izvora prihoda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čestvuje u postupku utvrđivanja naknade za uskraćivanje ili ograničavanje prava korišćenja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daje saglasnosti i odobrenja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ti stanje i vodi evidenciju o prirodnim vrednostima, nepokretnostima i ljudskim aktivnostima i 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tvrđuje i naplaćuje naknadu za korišćenje zaštićenog područja.</w:t>
      </w:r>
    </w:p>
    <w:p>
      <w:pPr>
        <w:pStyle w:val="Normal"/>
        <w:widowControl w:val="false"/>
        <w:overflowPunct w:val="false"/>
        <w:autoSpaceDE w:val="false"/>
        <w:ind w:right="4"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ravljač je dužan da izvrši upis delatnosti upravljanja zaštićenim područjem u skladu sa propisima kojima se uređuje klasifikacija delatnosti u roku od 60 dana od dana stupanja na snagu ove uredbe.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čuvanje, unapređenje, održivo korišćenje i prikazivanje prirodnih i drugih vrednosti područja Strogog rezervata prirode „Felješana” sprovodi se prema planu upravljanja koji donosi Upravljač na period od deset godina (u daljem tekstu: Plan upravljanja), sa sadržinom i na način propisan zakonom kojim se uređuje zaštita prirode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 sadrži ciljeve i prioritetne zadatke očuvanja povoljnog stanja kao i preventivne mere zaštite od požara u skladu sa zakonom kojim se uređuje zaštita od požara i propisima donetim na osnovu tog zakona.</w:t>
      </w:r>
    </w:p>
    <w:p>
      <w:pPr>
        <w:pStyle w:val="Normal"/>
        <w:overflowPunct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ostupku davanja saglasnosti na Plan upravljanja, Ministarstvo pribavlja mišljenja ministarstava nadležnih za poslove nauke, prosvete, kulture, rudarstva i energetike, privrede, građevine, saobraćaja i prostornog planiranja, turizma i finansija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 Upravljač će doneti i dostaviti Ministarstvu najkasnije u roku od deset meseci od dana stupanja na snagu ove uredbe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donošenja Plana upravljanja, Upravljač će vršiti poslove na osnovu godišnjeg programa upravljanja koji je dužan da donese i dostavi Ministarstvu na saglasnost u roku od 30 dana od dana stupanja na snagu ove uredbe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 upravljanja ostvaruje se godišnjim programom upravljanja, koji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e programa, visine i izvora potrebnih finansijskih sredstav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okviru sadržine propisane zakonom kojim se uređuje zaštita prirode, pravilnikom se bliže utvrđuju zabranjeni radovi i aktivnosti, kao i pravila i uslovi obavljanja radova i aktivnosti koji su dopušteni na području Strogog rezervata prirode „Felješana”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ilnik se objavljuje u „Službenom glasniku Republike Srbije”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je dužan da na propisan način obeleži Strogi rezervat prirode „Felješana”, njegovu spoljnu granicu, odnosno granicu režima zaštite I stepena, najkasnije u roku od 12 meseci od dana stupanja na snagu ove uredbe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će u roku od dve godine od dana stupanja na snagu ove uredbe zasnovati digitalnu bazu podataka o prirodnim i stvorenim vrednostima, nepokretnostima, aktivnostima i drugim podacima od značaja za upravljanje Strogim rezervatom prirode „Felješana”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ljač donosi i dostavlja Ministarstvu na saglasnost akt o naknadi za korišćenje zaštićenog područja Strogog rezervata prirode „Felješana” u roku od 90 dana od dana stupanja na snagu ove uredbe.</w:t>
      </w:r>
    </w:p>
    <w:p>
      <w:pPr>
        <w:pStyle w:val="Normal"/>
        <w:keepNext w:val="true"/>
        <w:spacing w:before="0" w:after="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 u skladu sa zakonom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lanovi uređenja prostora, šumske, lovne, poljoprivredne i druge osnove i programi koji obuhvataju zaštićeno područje Strogi rezervat prirode „Felješana” usaglasiće se sa Prostornim planom Republike Srbije, planom upravljanja i režimom zaštite utvrđenim ovom uredbom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nom stupanja na snagu ove uredbe prestaje da važi Rešenje Zavoda za zaštitu i naučno proučavanje prirodnih retkosti NR Srbije, broj 25/5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lang w:val="sr-Latn-CS" w:eastAsia="en-US"/>
        </w:rPr>
        <w:t xml:space="preserve">05 Broj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U Beogradu, 2. oktobra 2014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  <w:szCs w:val="22"/>
      <w:lang w:val="sr-R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sr-R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52:00Z</dcterms:created>
  <dc:creator>daktilo02</dc:creator>
  <dc:description/>
  <dc:language>en-US</dc:language>
  <cp:lastModifiedBy>jovan</cp:lastModifiedBy>
  <cp:lastPrinted>2014-10-03T12:58:00Z</cp:lastPrinted>
  <dcterms:modified xsi:type="dcterms:W3CDTF">2014-10-03T13:52:00Z</dcterms:modified>
  <cp:revision>2</cp:revision>
  <dc:subject/>
  <dc:title/>
</cp:coreProperties>
</file>