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ind w:firstLine="1440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en-US" w:eastAsia="en-US"/>
        </w:rPr>
        <w:t xml:space="preserve">Na osnovu člana 2. stav 1. Zakona o otklanjanju posledica poplava u Republici Srbiji („Službeni glasnik RS”, broj 75/14) i člana 42. stav 1. Zakona o Vladi („Službeni glasnik RS”, br. 55/05, 71/05 – ispravka, 101/07, 65/08, 16/11, 68/12 – US, 72/12, 7/14 – US i 44/14), </w:t>
      </w:r>
    </w:p>
    <w:p>
      <w:pPr>
        <w:pStyle w:val="Normal"/>
        <w:ind w:firstLine="14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1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lada donosi</w:t>
      </w:r>
    </w:p>
    <w:p>
      <w:pPr>
        <w:pStyle w:val="Normal"/>
        <w:ind w:firstLine="1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U R E D B U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O UTVRĐIVANJU DRŽAVNOG PROGRAMA OBNOVE OŠTEĆENIH ELEKTROENERGETSKIH OBJEKATA ZA DISTRIBUCIJU ELEKTRIČNE ENERGIJE</w:t>
      </w:r>
    </w:p>
    <w:p>
      <w:pPr>
        <w:pStyle w:val="Normal"/>
        <w:ind w:firstLine="144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w:t>Član 1.</w:t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en-US" w:eastAsia="en-US"/>
        </w:rPr>
        <w:t xml:space="preserve">Ovom uredbom utvrđuje se Državni program obnove oštećenih elektroenergetskih objekata za distribuciju električne energije. </w:t>
      </w:r>
    </w:p>
    <w:p>
      <w:pPr>
        <w:pStyle w:val="Normal"/>
        <w:ind w:firstLine="14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w:t>Član 2.</w:t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en-US" w:eastAsia="en-US"/>
        </w:rPr>
        <w:t>Državni program obnove oštećenih elektroenergetskih objekata za distribuciju električne energije odštampan je uz ovu uredbu i čini njen sastavni deo.</w:t>
      </w:r>
    </w:p>
    <w:p>
      <w:pPr>
        <w:pStyle w:val="Normal"/>
        <w:ind w:firstLine="14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w:t>Član 3.</w:t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en-US" w:eastAsia="en-US"/>
        </w:rPr>
        <w:t>Ova uredba stupa na snagu narednog dana od dana objavljivanja u „Službenom glasniku Republike Srbije”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54"/>
        <w:rPr>
          <w:color w:val="000000"/>
          <w:spacing w:val="-9"/>
          <w:sz w:val="24"/>
          <w:szCs w:val="24"/>
          <w:lang w:val="en-US" w:eastAsia="en-US"/>
        </w:rPr>
      </w:pPr>
      <w:r>
        <w:rPr>
          <w:color w:val="000000"/>
          <w:spacing w:val="-9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54"/>
        <w:rPr>
          <w:color w:val="000000"/>
          <w:spacing w:val="-9"/>
          <w:sz w:val="24"/>
          <w:szCs w:val="24"/>
          <w:lang w:val="en-US" w:eastAsia="en-US"/>
        </w:rPr>
      </w:pPr>
      <w:r>
        <w:rPr>
          <w:color w:val="000000"/>
          <w:spacing w:val="-9"/>
          <w:sz w:val="24"/>
          <w:szCs w:val="24"/>
          <w:lang w:val="en-US" w:eastAsia="en-US"/>
        </w:rPr>
      </w:r>
    </w:p>
    <w:p>
      <w:pPr>
        <w:pStyle w:val="Normal"/>
        <w:jc w:val="both"/>
        <w:rPr>
          <w:color w:val="000000"/>
          <w:spacing w:val="-9"/>
          <w:sz w:val="24"/>
          <w:szCs w:val="24"/>
          <w:lang w:val="en-US" w:eastAsia="en-US"/>
        </w:rPr>
      </w:pPr>
      <w:r>
        <w:rPr>
          <w:color w:val="000000"/>
          <w:spacing w:val="-9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05 Broj: 110-11798/2014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Beogradu, 2. oktobra 2014. godine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w:t xml:space="preserve">V L A D A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leksandar Vučić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54"/>
        <w:rPr>
          <w:color w:val="000000"/>
          <w:spacing w:val="-9"/>
          <w:sz w:val="24"/>
          <w:szCs w:val="24"/>
          <w:lang w:val="en-US" w:eastAsia="en-US"/>
        </w:rPr>
      </w:pPr>
      <w:r>
        <w:rPr>
          <w:color w:val="000000"/>
          <w:spacing w:val="-9"/>
          <w:sz w:val="24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14" w:leader="none"/>
        </w:tabs>
        <w:spacing w:lineRule="exact" w:line="254"/>
        <w:rPr>
          <w:color w:val="000000"/>
          <w:spacing w:val="-9"/>
          <w:sz w:val="24"/>
          <w:szCs w:val="24"/>
          <w:lang w:val="en-US" w:eastAsia="en-US"/>
        </w:rPr>
      </w:pPr>
      <w:r>
        <w:rPr>
          <w:color w:val="000000"/>
          <w:spacing w:val="-9"/>
          <w:sz w:val="24"/>
          <w:szCs w:val="24"/>
          <w:lang w:val="en-US" w:eastAsia="en-US"/>
        </w:rPr>
        <w:fldChar w:fldCharType="begin"/>
      </w:r>
      <w:r>
        <w:rPr>
          <w:sz w:val="24"/>
          <w:spacing w:val="-9"/>
          <w:szCs w:val="24"/>
          <w:color w:val="000000"/>
          <w:lang w:val="en-US" w:eastAsia="en-US"/>
        </w:rPr>
        <w:instrText xml:space="preserve"> FILENAME </w:instrText>
      </w:r>
      <w:r>
        <w:rPr>
          <w:sz w:val="24"/>
          <w:spacing w:val="-9"/>
          <w:szCs w:val="24"/>
          <w:color w:val="000000"/>
          <w:lang w:val="en-US" w:eastAsia="en-US"/>
        </w:rPr>
        <w:fldChar w:fldCharType="separate"/>
      </w:r>
      <w:r>
        <w:rPr>
          <w:sz w:val="24"/>
          <w:spacing w:val="-9"/>
          <w:szCs w:val="24"/>
          <w:color w:val="000000"/>
          <w:lang w:val="en-US" w:eastAsia="en-US"/>
        </w:rPr>
        <w:t>input.doc</w:t>
      </w:r>
      <w:r>
        <w:rPr>
          <w:sz w:val="24"/>
          <w:spacing w:val="-9"/>
          <w:szCs w:val="24"/>
          <w:color w:val="000000"/>
          <w:lang w:val="en-US" w:eastAsia="en-US"/>
        </w:rPr>
        <w:fldChar w:fldCharType="end"/>
      </w:r>
      <w:r>
        <w:rPr>
          <w:color w:val="000000"/>
          <w:spacing w:val="-9"/>
          <w:sz w:val="24"/>
          <w:szCs w:val="24"/>
          <w:lang w:val="en-US" w:eastAsia="en-US"/>
        </w:rPr>
        <w:t>/</w:t>
      </w:r>
      <w:r>
        <w:fldChar w:fldCharType="begin"/>
      </w:r>
      <w:r>
        <w:rPr>
          <w:sz w:val="24"/>
          <w:spacing w:val="-9"/>
          <w:szCs w:val="24"/>
          <w:color w:val="000000"/>
          <w:lang w:val="en-US" w:eastAsia="en-US"/>
        </w:rPr>
        <w:instrText xml:space="preserve"> SECTION  \# "0" \* Arabic  \* MERGEFORMAT </w:instrText>
      </w:r>
      <w:r>
        <w:rPr>
          <w:color w:val="000000"/>
          <w:spacing w:val="-9"/>
          <w:sz w:val="24"/>
          <w:szCs w:val="24"/>
          <w:lang w:val="en-US" w:eastAsia="en-US"/>
        </w:rPr>
      </w:r>
      <w:r>
        <w:rPr>
          <w:sz w:val="24"/>
          <w:spacing w:val="-9"/>
          <w:szCs w:val="24"/>
          <w:color w:val="000000"/>
          <w:lang w:val="en-US" w:eastAsia="en-US"/>
        </w:rPr>
        <w:fldChar w:fldCharType="separate"/>
      </w:r>
      <w:r>
        <w:rPr>
          <w:color w:val="000000"/>
          <w:spacing w:val="-9"/>
          <w:sz w:val="24"/>
          <w:szCs w:val="24"/>
          <w:lang w:val="en-US" w:eastAsia="en-US"/>
        </w:rPr>
        <w:t>1</w:t>
      </w:r>
      <w:r/>
      <w:r>
        <w:rPr>
          <w:sz w:val="24"/>
          <w:spacing w:val="-9"/>
          <w:szCs w:val="24"/>
          <w:color w:val="000000"/>
          <w:lang w:val="en-US" w:eastAsia="en-US"/>
        </w:rPr>
        <w:fldChar w:fldCharType="end"/>
      </w:r>
      <w:r>
        <w:rPr>
          <w:color w:val="000000"/>
          <w:spacing w:val="-9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 xml:space="preserve">DRŽAVNI PROGRAM OBNOVE OŠTEĆENIH ELEKTROENERGETSKIH OBJEKATA ZA DISTRIBUCIJU ELEKTRIČNE ENERGIJE 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1.</w:t>
        <w:tab/>
        <w:t>Oblast u kojoj se sprovode mere i teritorija na kojoj se sprovode mere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Program se odnosi na oštećene elektroenergetske objekte za distribuciju električne energije koji su pogođeni poplavama u sledećim privrednim društvima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lang w:val="sr-Latn-CS" w:eastAsia="en-US"/>
        </w:rPr>
        <w:t>Privredno društvo za distribuciju električne energije ,,Elektrovojvodina” d.o.o. Novi Sad (u daljem tekstu: PD Elektrovojvodina Novi Sad)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lang w:val="sr-Latn-CS" w:eastAsia="en-US"/>
        </w:rPr>
        <w:t>Privredno društvo za distribuciju električne energije ,,Elektrodistribucija Beograd” d.o.o. Beograd (u daljem tekstu: PD Elektrodistribucija Beograd)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lang w:val="sr-Latn-CS" w:eastAsia="en-US"/>
        </w:rPr>
        <w:t>Privredno društvo za distribuciju električne energije ,,Elektrosrbija” d.o.o. Kraljevo (u daljem tekstu: PD Elektrosrbija Kraljevo)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lang w:val="sr-Latn-CS" w:eastAsia="en-US"/>
        </w:rPr>
        <w:t xml:space="preserve">Privredno društvo za distribuciju električne energije </w:t>
      </w:r>
      <w:r>
        <w:rPr>
          <w:color w:val="000000"/>
          <w:lang w:val="sr-Latn-CS" w:eastAsia="en-US"/>
        </w:rPr>
        <w:t>„</w:t>
      </w:r>
      <w:r>
        <w:rPr>
          <w:lang w:val="sr-Latn-CS" w:eastAsia="en-US"/>
        </w:rPr>
        <w:t>Centar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 xml:space="preserve"> d.o.o. Kragujevac. (u daljem tekstu: PD Centar Kragujevac). </w:t>
      </w:r>
    </w:p>
    <w:p>
      <w:pPr>
        <w:pStyle w:val="ListParagraph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Broj potrošača koji su ostali bez napajanja električnom energijom je bio veći od 150.000, dok je preko 2.000 transformatorskih stanica 10/0,4 kV ostao bez napona. Neposredno po povlačenju vode, na poplavljenom području se pristupilo uspostavljanju napajanja električnom energijom i sanaciji posledica elementarnih nepogod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Teritorija na kojoj se sprovode mere je teritorija jedinica lokalnih samouprava utvrđenih u skladu sa članom 1. stav 3. Zakona o otklanjanju posledica poplava u Republici Srbiji („Službeni glasnik RS”, broj 75/14 - u daljem tekstu: Zakon)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</w:t>
        <w:tab/>
        <w:t>Analiza zatečenog stanja i sagledavanje mogućih daljnih štetnih posledica poplava, odnosno dejstva klizišta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Na osnovu izveštaja Javnog preduzeća ,,Elektroprivreda Srbije” i privrednih društava za distribuciju električne energije o stanju i štetama na elektroenergetskim objektima za distribuciju električne energije, posledice poplave su oštećenja i kvarovi u: 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/>
      </w:pPr>
      <w:r>
        <w:rPr>
          <w:lang w:val="sr-Latn-CS" w:eastAsia="en-US"/>
        </w:rPr>
        <w:t>PD Elektrovojvodina Novi Sad: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/>
      </w:pPr>
      <w:r>
        <w:rPr>
          <w:lang w:val="sr-Latn-CS" w:eastAsia="en-US"/>
        </w:rPr>
        <w:t>stubovi nadzemne mreže,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/>
      </w:pPr>
      <w:r>
        <w:rPr>
          <w:lang w:val="sr-Latn-CS" w:eastAsia="en-US"/>
        </w:rPr>
        <w:t>brojila,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/>
      </w:pPr>
      <w:r>
        <w:rPr>
          <w:lang w:val="sr-Latn-CS" w:eastAsia="en-US"/>
        </w:rPr>
        <w:t>ormari,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/>
      </w:pPr>
      <w:r>
        <w:rPr>
          <w:lang w:val="sr-Latn-CS" w:eastAsia="en-US"/>
        </w:rPr>
        <w:t>kablovi,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/>
      </w:pPr>
      <w:r>
        <w:rPr>
          <w:lang w:val="sr-Latn-CS" w:eastAsia="en-US"/>
        </w:rPr>
        <w:t>telekomunikaciona oprema;</w:t>
      </w:r>
    </w:p>
    <w:p>
      <w:pPr>
        <w:pStyle w:val="ListParagraph"/>
        <w:widowControl w:val="false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/>
      </w:pPr>
      <w:r>
        <w:rPr>
          <w:lang w:val="sr-Latn-CS" w:eastAsia="en-US"/>
        </w:rPr>
        <w:t>PD Elektrodistribucija Beograd: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/>
      </w:pPr>
      <w:r>
        <w:rPr>
          <w:lang w:val="sr-Latn-CS" w:eastAsia="en-US"/>
        </w:rPr>
        <w:t xml:space="preserve">oprema 35 kV, 10 kV i 1 kV, 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/>
      </w:pPr>
      <w:r>
        <w:rPr>
          <w:lang w:val="sr-Latn-CS" w:eastAsia="en-US"/>
        </w:rPr>
        <w:t>kablovi,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/>
      </w:pPr>
      <w:r>
        <w:rPr>
          <w:lang w:val="sr-Latn-CS" w:eastAsia="en-US"/>
        </w:rPr>
        <w:t>brojila;</w:t>
      </w:r>
    </w:p>
    <w:p>
      <w:pPr>
        <w:pStyle w:val="ListParagraph"/>
        <w:widowControl w:val="false"/>
        <w:autoSpaceDE w:val="false"/>
        <w:ind w:left="108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/>
      </w:pPr>
      <w:r>
        <w:rPr>
          <w:lang w:val="sr-Latn-CS" w:eastAsia="en-US"/>
        </w:rPr>
        <w:t>PD Elektrosrbija Kraljevo: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/>
      </w:pPr>
      <w:r>
        <w:rPr>
          <w:lang w:val="sr-Latn-CS" w:eastAsia="en-US"/>
        </w:rPr>
        <w:t>elektromaterijal,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/>
      </w:pPr>
      <w:r>
        <w:rPr>
          <w:lang w:val="sr-Latn-CS" w:eastAsia="en-US"/>
        </w:rPr>
        <w:t>oprema;</w:t>
      </w:r>
    </w:p>
    <w:p>
      <w:pPr>
        <w:pStyle w:val="ListParagraph"/>
        <w:widowControl w:val="false"/>
        <w:autoSpaceDE w:val="false"/>
        <w:ind w:left="108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/>
      </w:pPr>
      <w:r>
        <w:rPr>
          <w:lang w:val="sr-Latn-CS" w:eastAsia="en-US"/>
        </w:rPr>
        <w:t>PD Centar Kragujevac: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/>
      </w:pPr>
      <w:r>
        <w:rPr>
          <w:lang w:val="sr-Latn-CS" w:eastAsia="en-US"/>
        </w:rPr>
        <w:t>motori,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/>
      </w:pPr>
      <w:r>
        <w:rPr>
          <w:lang w:val="sr-Latn-CS" w:eastAsia="en-US"/>
        </w:rPr>
        <w:t>teretna vozila,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/>
      </w:pPr>
      <w:r>
        <w:rPr>
          <w:lang w:val="sr-Latn-CS" w:eastAsia="en-US"/>
        </w:rPr>
        <w:t>fasade.</w:t>
      </w:r>
    </w:p>
    <w:p>
      <w:pPr>
        <w:pStyle w:val="ListParagraph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Ne očekuju se dalje štetne posledice od majskih poplava na elektroenergetskim objektima za distribuciju električne energije.</w:t>
      </w:r>
    </w:p>
    <w:p>
      <w:pPr>
        <w:pStyle w:val="ListParagrap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ListParagrap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3.</w:t>
        <w:tab/>
        <w:t>Mere koje treba preduzeti radi obnove, odnosno sanacije posledica poplava, redosled i rokovi sprovođenja mera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714"/>
        <w:jc w:val="both"/>
        <w:rPr/>
      </w:pPr>
      <w:r>
        <w:rPr>
          <w:sz w:val="24"/>
          <w:szCs w:val="24"/>
          <w:lang w:val="en-US" w:eastAsia="en-US"/>
        </w:rPr>
        <w:t>Aktivnosti koje se preduzimaju i koje će se preduzeti u cilju saniranja štete prouzrokovane poplavama mogu se podeliti u tri grupe: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/>
      </w:pPr>
      <w:r>
        <w:rPr>
          <w:lang w:val="sr-Latn-CS" w:eastAsia="en-US"/>
        </w:rPr>
        <w:t>Nabavka nove elektroenergetske opreme;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/>
      </w:pPr>
      <w:r>
        <w:rPr>
          <w:lang w:val="sr-Latn-CS" w:eastAsia="en-US"/>
        </w:rPr>
        <w:t>Elektromontažne i druge usluge (sanacija limenog krovnog pokrivanja, malterisanje, krečenje...);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/>
      </w:pPr>
      <w:r>
        <w:rPr>
          <w:lang w:val="sr-Latn-CS" w:eastAsia="en-US"/>
        </w:rPr>
        <w:t>Elektromontažni i drugi radovi (građevinski, stolarski, staklarski...)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14"/>
        <w:jc w:val="both"/>
        <w:rPr/>
      </w:pPr>
      <w:r>
        <w:rPr>
          <w:sz w:val="24"/>
          <w:szCs w:val="24"/>
          <w:lang w:val="en-US" w:eastAsia="en-US"/>
        </w:rPr>
        <w:t xml:space="preserve">Detaljni prikaz mera i aktivnosti koje je potrebno sprovesti u cilju obnove i sanacije posledica poplava na elektroenergetskim objektima za distribuciju električne energije dat je u Prilogu 1, koji je odštampan uz ovu uredbu i čini njen sastavni deo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Neke od mera, koje su preduzete za trajnu sanaciju štete, su završene do kraja juna i odnose se na PD Elektrodistribucija Beograd i PD Elektrosrbija Kraljevo, odnosno na ona područja koja su najviše bila pogođena poplavama i gde je trebalo uložiti značajna materijalna sredstva za hitno uspostavljanje ponovnog snabdevanja električnom energijom kupaca. Ovo se odnosi na sve tri grupe aktivnosti, i podrazumeva ugradnju opreme 35 kV, 10 kV i 1 kV, zatim otklanjanje kvarova na postojećoj opremi, ispitivanje transformatorskih stanica i kablov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Na području Obrenovca, koji je najviše pogođen poplavama, preduzete su aktivnosti ugradnje nove 35 kV opreme, kako bi se obezbedilo snabdevanje električnom energijom kupac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Prilikom izrade plana obnove distributivnog sistema pošlo se od toga da prvo treba u što kraćem vremenskom roku uspostaviti ponovno snabdevanje električnom energijom svih kupaca. Ovaj deo je uspešno završen, a u toku su aktivnosti na povećanju pouzdanosti rada distributivnog sistema, odnosno zamena oštećene i nepouzdane opreme, nabavka novih alata i pribora, koji su neophodni za normalno funkcionisanje sistema. Njihov završetak je planiran u toku trećeg kvartala 2014. godine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Redosled sprovođenja mera će biti utvrđen prema prioritetima, odnosno prema značaju postrojenja za funkcionisanje distributivnog sistema električne energije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Rokovi za sprovođenje mera će biti utvrđivani u skladu sa raspoloživim finansijskim sredstvima, rokovima nabavki opreme i vremenu potrebnom za realizaciju poslova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Krajnji rok za sprovođenje mera i aktivnosti u cilju sanacije posledica poplava na elektroenergetskim objektima za distribuciju električne energije je 22. jul 2015. godine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4.</w:t>
        <w:tab/>
        <w:t>Način i obim sprovođenja mera i kriterijumi za sprovođenje</w:t>
      </w:r>
    </w:p>
    <w:p>
      <w:pPr>
        <w:pStyle w:val="Normal"/>
        <w:ind w:firstLine="72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Mere sanacije posledica poplava će se sprovoditi sopstvenim snagama, radom zaposlenih u privrednim društvima za distribuciju električne energije u kojima je nastala šteta. Izvršiće se neophodni minimum javnih nabavki opreme, radova i usluga. Mere će se sprovoditi do takvog nivoa da sva postrojenja za distribuciju električne energije mogu da izvršavaju sve predviđene i zahtevane funkcije, uz standardni nivo pouzdanosti i raspoloživosti. To će ujedno biti i kriterijum za ocenu uspešnosti sprovođenja mer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Postupci javnih nabavki dobara, usluga i radova koji su neophodni za otklanjanje posledica u skladu sa ovim programom sprovode se u skladu sa čl. 12. i 16. Zakona i to u obimu koji je predviđen Godišnjim programom o izmenama i dopunama Godišnjeg programa poslovanja Javnog preduzeća ,,Elektroprivreda Srbije” za 2014. godinu, Godišnjim programom o izmenama i dopunama Godišnjeg programa poslovanja PD Elektrovojvodina Novi Sad za 2014. godinu, Godišnjim programom o izmenama i dopunama Godišnjeg programa poslovanja PD Elektrodistribucija Beograd za 2014. godinu, Godišnjim programom o izmenama i dopunama Godišnjeg programa poslovanja PD Elektrosrbija Kraljevo za 2014. godinu i Godišnjim programom o izmenama i dopunama Godišnjeg programa poslovanja PD Centar Kragujevac za 2014. godinu iz ovog odeljka, a na koji su dobili saglasnost osnivača. Sredstva za realizaciju ugovorenih dobara, usluga i radova iz ovog stava obezbeđuju se u skladu sa članom 5. Zakona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Ukoliko su sredstva za realizaciju ugovorenih dobara, usluga i radova iz stava 2. stava ovog odeljka obezbeđena u Godišnjem programu o izmenama i dopunama Godišnjem programu poslovanja Javnog preduzeća ,,Elektroprivreda Srbije” za 2014. godinu, Godišnjem programu o izmenama i dopunama Godišnjeg programa poslovanja PD Elektrovojvodina Novi Sad za 2014. godinu, Godišnjem programu o izmenama i dopunama Godišnjeg programa poslovanja PD Elektrodistribucija Beograd za 2014. godinu, Godišnjem programu o izmenama i dopunama Godišnjeg programa poslovanja PD Elektrosrbija Kraljevo za 2014. godinu i Godišnjem programu o izmenama i dopunama Godišnjeg programa poslovanja PD Centar Kragujevac za 2014. godinu u skladu sa članom 7. stav 2. Zakona, pre potpisivanja i overavanja zahteva za plaćanje od strane javnog preduzeća ili privrednog društva, isto je dužno da pribavi saglasnost Kancelarije za pomoć i obnovu poplavljenih područja.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Javno preduzeće ,,Elektroprivreda Srbije”, PD Elektrovojvodina Novi Sad, PD Elektrodistribucija Beograd, PD Elektrosrbija Kraljevo i PD Centar Kragujevac zaključiće ugovor o izvođenju radova, odnosno o nabavci dobara i usluga sa izvođačem radova, dobavljačem i pružaocem usluga za potrebe obnove oštećenih elektroenergetskih objekata za distribuciju električne energije.</w:t>
      </w:r>
    </w:p>
    <w:p>
      <w:pPr>
        <w:pStyle w:val="Normal"/>
        <w:ind w:firstLine="720"/>
        <w:jc w:val="both"/>
        <w:rPr/>
      </w:pPr>
      <w:r>
        <w:rPr>
          <w:spacing w:val="-2"/>
          <w:sz w:val="24"/>
          <w:szCs w:val="24"/>
          <w:lang w:val="en-US" w:eastAsia="en-US"/>
        </w:rPr>
        <w:t>Trenutni status aktivnosti na poslovima sanacije elektrodistributivnih objekata po privrednim društvima pogođenim poplavama je sledeći</w:t>
      </w:r>
      <w:r>
        <w:rPr>
          <w:sz w:val="24"/>
          <w:szCs w:val="24"/>
          <w:lang w:val="en-US" w:eastAsia="en-US"/>
        </w:rPr>
        <w:t>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3480" w:hanging="348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) PD Elektrovojvodina Novi Sad – materijal i dobra nabavljeni po tenderu</w:t>
      </w:r>
    </w:p>
    <w:p>
      <w:pPr>
        <w:pStyle w:val="Normal"/>
        <w:tabs>
          <w:tab w:val="clear" w:pos="720"/>
          <w:tab w:val="left" w:pos="3720" w:leader="none"/>
        </w:tabs>
        <w:rPr/>
      </w:pPr>
      <w:r>
        <w:rPr>
          <w:sz w:val="24"/>
          <w:szCs w:val="24"/>
          <w:lang w:val="en-US" w:eastAsia="en-US"/>
        </w:rPr>
        <w:tab/>
        <w:t xml:space="preserve"> u redovnoj proceduri javnih nabavki;</w:t>
      </w:r>
    </w:p>
    <w:p>
      <w:pPr>
        <w:pStyle w:val="Normal"/>
        <w:tabs>
          <w:tab w:val="clear" w:pos="720"/>
          <w:tab w:val="left" w:pos="3720" w:leader="none"/>
        </w:tabs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tabs>
          <w:tab w:val="clear" w:pos="720"/>
          <w:tab w:val="left" w:pos="3960" w:leader="none"/>
        </w:tabs>
        <w:ind w:left="4080" w:hanging="4080"/>
        <w:jc w:val="both"/>
        <w:rPr/>
      </w:pPr>
      <w:r>
        <w:rPr>
          <w:sz w:val="24"/>
          <w:szCs w:val="24"/>
          <w:lang w:val="en-US" w:eastAsia="en-US"/>
        </w:rPr>
        <w:t xml:space="preserve">2) PD Elektrodistribucija Beograd – materijal i dobra nabavljeni po tenderu </w:t>
      </w:r>
    </w:p>
    <w:p>
      <w:pPr>
        <w:pStyle w:val="Normal"/>
        <w:tabs>
          <w:tab w:val="clear" w:pos="720"/>
          <w:tab w:val="left" w:pos="3720" w:leader="none"/>
        </w:tabs>
        <w:rPr/>
      </w:pPr>
      <w:r>
        <w:rPr>
          <w:sz w:val="24"/>
          <w:szCs w:val="24"/>
          <w:lang w:val="en-US" w:eastAsia="en-US"/>
        </w:rPr>
        <w:tab/>
        <w:t xml:space="preserve"> u redovnoj proceduri javnih nabavki;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 xml:space="preserve">3) PD Elektrosrbija Kraljevo – materijal i dobra nabavljeni po tenderu </w:t>
      </w:r>
    </w:p>
    <w:p>
      <w:pPr>
        <w:pStyle w:val="Normal"/>
        <w:tabs>
          <w:tab w:val="clear" w:pos="720"/>
          <w:tab w:val="left" w:pos="3360" w:leader="none"/>
        </w:tabs>
        <w:rPr/>
      </w:pPr>
      <w:r>
        <w:rPr>
          <w:sz w:val="24"/>
          <w:szCs w:val="24"/>
          <w:lang w:val="en-US" w:eastAsia="en-US"/>
        </w:rPr>
        <w:tab/>
        <w:t xml:space="preserve">u redovnoj proceduri javnih nabavki, </w:t>
      </w:r>
    </w:p>
    <w:p>
      <w:pPr>
        <w:pStyle w:val="Normal"/>
        <w:tabs>
          <w:tab w:val="clear" w:pos="720"/>
          <w:tab w:val="left" w:pos="3360" w:leader="none"/>
        </w:tabs>
        <w:rPr/>
      </w:pPr>
      <w:r>
        <w:rPr>
          <w:sz w:val="24"/>
          <w:szCs w:val="24"/>
          <w:lang w:val="en-US" w:eastAsia="en-US"/>
        </w:rPr>
        <w:tab/>
        <w:t xml:space="preserve">42.000.000 dinara neutrošena, </w:t>
      </w:r>
    </w:p>
    <w:p>
      <w:pPr>
        <w:pStyle w:val="Normal"/>
        <w:tabs>
          <w:tab w:val="clear" w:pos="720"/>
          <w:tab w:val="left" w:pos="3360" w:leader="none"/>
        </w:tabs>
        <w:rPr/>
      </w:pPr>
      <w:r>
        <w:rPr>
          <w:sz w:val="24"/>
          <w:szCs w:val="24"/>
          <w:lang w:val="en-US" w:eastAsia="en-US"/>
        </w:rPr>
        <w:tab/>
        <w:t>za koje je pokrenuta redovna javna nabavka;</w:t>
      </w:r>
    </w:p>
    <w:p>
      <w:pPr>
        <w:pStyle w:val="Normal"/>
        <w:tabs>
          <w:tab w:val="clear" w:pos="720"/>
          <w:tab w:val="left" w:pos="3360" w:leader="none"/>
        </w:tabs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) PD Centar Kragujevac – za materijal i dobra pokrenuta po tenderu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4"/>
          <w:szCs w:val="24"/>
          <w:lang w:val="en-US" w:eastAsia="en-US"/>
        </w:rPr>
        <w:tab/>
        <w:t xml:space="preserve"> redovna procedura javnih nabavki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5.</w:t>
        <w:tab/>
        <w:t>Organi državne uprave nadležni za koordinaciju, odnosno nosioci sprovođenja pojedinih mera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Ministarstvo nadležno za poslove energetike nadležno je za koordinaciju sprovođenja mera iz odeljka 3. Mere koje treba preduzeti radi obnove, odnosno sanacije posledica poplava ovog programa, a Javno preduzeće ,,Elektroprivreda Srbije”, PD Elektrovojvodina Novi Sad, PD Elektrodistribucija Beograd, PD Elektrosrbija Kraljevo i PD Centar Kragujevac su nosioci sprovođenja tih mer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Privredna društva ugrožena poplavama PD Elektrovojvodina Novi Sad, PD Elektrodistribucija Beograd, PD Elektrosrbija Kraljevo i PD Centar Kragujevac, u ime i za račun Republike Srbije kao vlasnika elektroenergetskih objekata za distribuciju električne energije, vršiće investitorska prava na obnovi elektroenergetskih objekata za distribuciju električne energije, kao i sprovođenje postupaka javnih nabavki, u skladu sa Zakonom o otklanjanju posledica poplava u Republici Srbiji, ili po Zakonu o javnim nabavkama, koji su neophodni za obnovu oštećenih elektroenergetskih objekata za distribuciju električne energije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6.</w:t>
        <w:tab/>
        <w:t>Procena potrebnih finansijskih sredstava i izvor finansiranja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Za obezbeđenja neplaniranih finansijskih sredstava potrebnih za sanaciju oštećenih i ugroženih objekata Javno preduzeće ,,Elektroprivreda Srbije”, PD Elektrovojvodina Novi Sad, PD Elektrodistribucija Beograd, PD Elektrosrbija Kraljevo i PD Centar Kragujevac su izvršili vanredni rebalans Godišnjeg programa poslovanja za 2014. godinu, kojim su predviđena sopstvena finasijska sredstva odobrena kroz Godišnji program o izmenama i dopunama Godišnjeg programa poslovanja Javnog preduzeća ,,Elektroprivreda Srbije” za 2014. godinu, Godišnji program o izmenama i dopunama Godišnjeg programa poslovanja PD Elektrovojvodina Novi Sad za 2014. godinu, Godišnji program o izmenama i dopunama Godišnjeg programa poslovanja PD Elektrodistribucija Beograd za 2014. godinu, Godišnji program o izmenama i dopunama Godišnjeg programa poslovanja PD Elektrosrbija Kraljevo za 2014. godinu i Godišnji program o izmenama i dopunama Godišnjeg programa poslovanja PD Centar Kragujevac za 2014. godinu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Planirana finansijska sredstva za sanaciju štete na elektroenergetskim objektima za distribuciju električne energije prikazana su u Prilogu 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Ukupna vrednost dodatnih finansijskih sredstava iznosi 1.418.547.000 dinara. </w:t>
      </w:r>
    </w:p>
    <w:p>
      <w:pPr>
        <w:pStyle w:val="ListParagraph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 w:eastAsia="en-US"/>
        </w:rPr>
        <w:t>Potrebna finansijska sredstva za sprovođenje ovog programa obezbeđuju se u skladu sa Zakonom.</w:t>
      </w:r>
    </w:p>
    <w:p>
      <w:pPr>
        <w:pStyle w:val="Normal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Investitor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ab/>
        <w:t>Investitori obnove oštećenih elektroenergetskih objekata za proizvodnju električne energije su Javno preduzeće ,,Elektroprivreda Srbije”, PD Elektrovojvodina Novi Sad, PD Elektrodistribucija Beograd, PD Elektrosrbija Kraljevo i PD Centar Kragujevac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51"/>
        </w:tabs>
        <w:ind w:left="851" w:hanging="491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51"/>
        </w:tabs>
        <w:ind w:left="851" w:hanging="491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51"/>
        </w:tabs>
        <w:ind w:left="851" w:hanging="491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41:00Z</dcterms:created>
  <dc:creator>daktilo09</dc:creator>
  <dc:description/>
  <dc:language>en-US</dc:language>
  <cp:lastModifiedBy>Bojan</cp:lastModifiedBy>
  <cp:lastPrinted>2014-10-02T15:14:00Z</cp:lastPrinted>
  <dcterms:modified xsi:type="dcterms:W3CDTF">2014-10-03T09:41:00Z</dcterms:modified>
  <cp:revision>2</cp:revision>
  <dc:subject/>
  <dc:title>На основу члана 2</dc:title>
</cp:coreProperties>
</file>