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Na osnovu člana 2. stav 1. Zakona o otklanjanju posledica poplava u Republici Srbiji („Službeni glasnik RS”, broj 75/14) i člana 42. stav 1. Zakona o Vladi („Službeni glasnik RS”, br. 55/05, 71/05 – ispravka, 101/07, 65/08, 16/11, 68/12 – US, 72/12, 7/14 </w:t>
      </w:r>
      <w:r>
        <w:rPr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  <w:lang w:val="en-US" w:eastAsia="en-US"/>
        </w:rPr>
        <w:t xml:space="preserve"> US i 44/14), </w:t>
      </w:r>
    </w:p>
    <w:p>
      <w:pPr>
        <w:pStyle w:val="Normal"/>
        <w:spacing w:lineRule="auto" w:line="254" w:before="0" w:after="160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Vlada donosi</w:t>
      </w:r>
    </w:p>
    <w:p>
      <w:pPr>
        <w:pStyle w:val="Normal"/>
        <w:spacing w:lineRule="auto" w:line="254" w:before="0" w:after="160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R E D B U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O UTVRĐIVANJU DRŽAVNOG PROGRAMA </w:t>
      </w:r>
      <w:r>
        <w:rPr>
          <w:sz w:val="24"/>
          <w:lang w:val="en-US" w:eastAsia="en-US"/>
        </w:rPr>
        <w:t>POMOĆI POLJOPRIVREDNIM PROIZVOĐAČIMA NA POPLAVLJENIM PODRUČJIMA ZA NABAVKU MINERALNOG ĐUBRIVA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54" w:before="0" w:after="1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m uredbom utvrđuje se Državni program pomoći poljoprivrednim proizvođačima na poplavljenim područjima za nabavku mineralnog đubri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Državni program pomoći poljoprivrednim proizvođačima na poplavljenim područjima za nabavku mineralnog đubriva odštampan je uz ovu uredbu i čini njen sastavni deo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a uredba stupa na snagu narednog dana od dana objavljivanja u „Službenom glasniku Republike Srbije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jc w:val="both"/>
        <w:rPr/>
      </w:pPr>
      <w:r>
        <w:rPr>
          <w:sz w:val="23"/>
          <w:szCs w:val="23"/>
          <w:lang w:val="en-US" w:eastAsia="en-US"/>
        </w:rPr>
        <w:t>05 Broj: 110-11421/2014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t>U Beogradu, 25. septembra 2014. godine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en-US" w:eastAsia="en-US"/>
        </w:rPr>
        <w:t xml:space="preserve">V L A D A </w:t>
      </w:r>
    </w:p>
    <w:p>
      <w:pPr>
        <w:pStyle w:val="Normal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jc w:val="center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leksandar Vučić</w:t>
            </w:r>
          </w:p>
        </w:tc>
      </w:tr>
    </w:tbl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jc w:val="center"/>
        <w:rPr>
          <w:sz w:val="24"/>
          <w:szCs w:val="23"/>
          <w:lang w:val="en-US" w:eastAsia="en-US"/>
        </w:rPr>
      </w:pPr>
      <w:r>
        <w:rPr>
          <w:sz w:val="24"/>
          <w:szCs w:val="23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fldChar w:fldCharType="begin"/>
      </w:r>
      <w:r>
        <w:rPr>
          <w:sz w:val="24"/>
          <w:lang w:val="en-US" w:eastAsia="en-US"/>
        </w:rPr>
        <w:instrText xml:space="preserve"> FILENAME </w:instrText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input.doc</w:t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  <w:t>/</w:t>
      </w:r>
      <w:r>
        <w:fldChar w:fldCharType="begin"/>
      </w:r>
      <w:r>
        <w:rPr>
          <w:sz w:val="24"/>
          <w:lang w:val="en-US" w:eastAsia="en-US"/>
        </w:rPr>
        <w:instrText xml:space="preserve"> SECTION  \# "0" \* Arabic  \* MERGEFORMA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20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POMOĆ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LJOPRIVREDNIM PROIZVOĐAČIMA NA POPLAVLJENIM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RUČJIMA ZA NABAVKU MINERALNOG ĐUBRI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1. Oblast u kojoj se sprovode mere i teritorija na kojoj se sprovode mere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ržavni program pomoći poljoprivrednim proizvođačima na poplavljenim područjima za nabavku mineralnog đubriva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dnosi se na obnovu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poljoprivrednih površina na kojima je izvršena ponovna setva kukuruza i soje na područjima koja s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ništena ili oštećena usled dejstva poplava, dodelom bespovratnih novčanih sredstava za nabavku mineralnih đubri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Teritorija na kojoj se sprovode mere utvrđene ovim programom jeste teritorija jedinica lokalnih samouprava utvrđenih u skladu sa članom 1. stav 3. Zakona o otklanjanju posledica poplava u Republici Srbiji („Službeni glasnik RS”, broj 75/14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 Analiza zatečenog stanja i sagledavanje mogućih daljnih štetnih posledica poplava odnosno dejstva klizišta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led razornog dejstva voda tokom poplava koje su nastupile u maju 2014. godine na poljoprivrednim površinama u pogođenim jedinicama lokalne samouprave nastale su značajne štete na svim kulturama uključujući i ratarske. S obzirom da je postojala mogućnost za obnovu poljoprivredne proizvodnje površina pod kukuruzom i sojom u okviru agrotehničkih rokova, Kancelarija za pomoć i obnovu poplavljenih područja je, u saradnji sa resornim ministarstvima, sprovela aktivnosti na raspodeli semenskog kukuruza i semena soje korisnicima koji su prijavili štetu na poljoprivrednim površinama zasejanim navedenim biljnim kulturama. Formirana je Posebna radna grupa za koordinaciju distribucije pomoći koja je utvrdila merila i kriterijume, kao i spiskove korisnika, izradila i sprovela donatorske ugovore sa donatorima materijalne pomoći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stavak pomoći poljoprivrednim proizvođačima u skladu sa članom 37. Zakona o otklanjanju posledica poplava u Republici Srbiji realizovaće se dodelom bespovratnih sredstava za nabavku mineralnog đubri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vršine i broj korisnika koje su utvrđene tokom raspodele semenskog kukuruza i semena soje i dopunjene nakon raspodele naftnih derivata za potrebe ponovne setve u poplavljenim područjima i obnovu poljoprivredne proizvodnje poplavljenih površina koristiće se i za dodelu bespovratne pomoći za nabavku mineralnog đubri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Mere koje treba preduzeti</w:t>
      </w:r>
    </w:p>
    <w:p>
      <w:pPr>
        <w:pStyle w:val="NoSpacing"/>
        <w:rPr>
          <w:rFonts w:ascii="Times New Roman" w:hAnsi="Times New Roman" w:cs="Times New Roman"/>
          <w:b/>
          <w:b/>
          <w:sz w:val="12"/>
          <w:szCs w:val="12"/>
          <w:lang w:val="sr-Latn-CS" w:eastAsia="en-US"/>
        </w:rPr>
      </w:pPr>
      <w:r>
        <w:rPr>
          <w:rFonts w:cs="Times New Roman" w:ascii="Times New Roman" w:hAnsi="Times New Roman"/>
          <w:b/>
          <w:sz w:val="12"/>
          <w:szCs w:val="12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Za sprovođenje ovog programa za obnovu poljoprivrednih površina na kojima je izvršena ponovna setva kukuruza i soje na područjima koja su pogođena poplavama preduzeće se mera dodele jednokratne bespovratne pomoći za nabavku mineralnog đubriva u visini od 4.000,00 dinara po hektaru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4. Način, obim i redosled sprovođenja mera i kriterijumi za sprovođenje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en-US" w:eastAsia="en-US"/>
        </w:rPr>
        <w:t>Sredstva za sprovođenje ovog programa namenjena su poljoprivrednom gazdinstvu i porodičnom poljoprivrednom gazdinstvu, registrovanom u skladu sa zakonom, koje je pretrpelo štetu od elementarnih nepogoda, ako:</w:t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en-US" w:eastAsia="en-US"/>
        </w:rPr>
        <w:t>1) ima najmanje 0,25 hektara proizvodnih poljoprivrednih površina koje su pretrpele štetu od poplava i koje je prijavilo komisiji za prijavu štete jedinice lokalne samouprave;</w:t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en-US" w:eastAsia="en-US"/>
        </w:rPr>
        <w:t>2) ima realizovan ugovor o korišćenju donatorske pomoći za dodelu semenskog kukuruza i semena soje, odnosno naftnih derivata.</w:t>
      </w:r>
    </w:p>
    <w:p>
      <w:pPr>
        <w:pStyle w:val="Normal"/>
        <w:jc w:val="both"/>
        <w:rPr/>
      </w:pPr>
      <w:r>
        <w:rPr>
          <w:bCs/>
          <w:sz w:val="24"/>
          <w:lang w:val="en-US" w:eastAsia="en-US"/>
        </w:rPr>
        <w:tab/>
        <w:t>Proveru podataka za isplatu sprovodi Ministarstvo finansija -Uprava za trezor (u daljem tekstu: Uprava), na osnovu spiska utvrđenih površina i korisnika tokom raspodele semenskog kukuruza i semena soje, odnosno naftnih derivata.</w:t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en-US" w:eastAsia="en-US"/>
        </w:rPr>
        <w:t>Uprava dostavlja podatke o isplaćenom iznosu sredstava ostvarenih po osnovu prava na korišćenje sredstava iz ovog programa Kancelariji za pomoć i obnovu poplavljenih područja i ministarstvu nadležnom za poslove poljoprivrede.</w:t>
      </w:r>
    </w:p>
    <w:p>
      <w:pPr>
        <w:pStyle w:val="Normal"/>
        <w:spacing w:before="28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5. Rokovi za sprovođenje mera</w:t>
      </w:r>
    </w:p>
    <w:p>
      <w:pPr>
        <w:pStyle w:val="Normal"/>
        <w:spacing w:before="280" w:after="0"/>
        <w:jc w:val="both"/>
        <w:rPr/>
      </w:pPr>
      <w:r>
        <w:rPr>
          <w:b/>
          <w:sz w:val="24"/>
          <w:lang w:val="en-US" w:eastAsia="en-US"/>
        </w:rPr>
        <w:tab/>
      </w:r>
      <w:r>
        <w:rPr>
          <w:bCs/>
          <w:sz w:val="24"/>
          <w:lang w:val="en-US" w:eastAsia="en-US"/>
        </w:rPr>
        <w:t xml:space="preserve">Realizaciji ovog programa pristupiće se  hitno, u skladu sa agrotehničkim rokovima za obavljanje operacija prihrane useva na presejanim površinama.  </w:t>
      </w:r>
    </w:p>
    <w:p>
      <w:pPr>
        <w:pStyle w:val="Normal"/>
        <w:ind w:firstLine="720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6. Organi državne uprave nadležni za koordinaciju, odnosno nosioci</w:t>
      </w:r>
    </w:p>
    <w:p>
      <w:pPr>
        <w:pStyle w:val="Normal"/>
        <w:ind w:firstLine="435"/>
        <w:jc w:val="center"/>
        <w:rPr/>
      </w:pPr>
      <w:r>
        <w:rPr>
          <w:b/>
          <w:bCs/>
          <w:sz w:val="24"/>
          <w:lang w:val="en-US" w:eastAsia="en-US"/>
        </w:rPr>
        <w:t xml:space="preserve"> </w:t>
      </w:r>
      <w:r>
        <w:rPr>
          <w:b/>
          <w:bCs/>
          <w:sz w:val="24"/>
          <w:lang w:val="en-US" w:eastAsia="en-US"/>
        </w:rPr>
        <w:t xml:space="preserve">sprovođenja pojedinih mera i aktivnosti </w:t>
      </w:r>
    </w:p>
    <w:p>
      <w:pPr>
        <w:pStyle w:val="Normal"/>
        <w:spacing w:before="280" w:after="0"/>
        <w:ind w:firstLine="720"/>
        <w:jc w:val="both"/>
        <w:rPr>
          <w:sz w:val="24"/>
          <w:lang w:val="en-US" w:eastAsia="en-US"/>
        </w:rPr>
      </w:pPr>
      <w:r>
        <w:rPr>
          <w:bCs/>
          <w:sz w:val="24"/>
          <w:lang w:val="en-US" w:eastAsia="en-US"/>
        </w:rPr>
        <w:t>Kancelarija za pomoć i obnovu poplavljenih područja je nadležna za koordinaciju praćenja i izveštavanja o sprovođenju ovog programa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4"/>
          <w:lang w:val="en-US" w:eastAsia="en-US"/>
        </w:rPr>
        <w:t xml:space="preserve">Ministarstvo nadležno za poslove poljoprivrede je zaduženo za dostavljanje spiska </w:t>
      </w:r>
      <w:r>
        <w:rPr>
          <w:bCs/>
          <w:sz w:val="24"/>
          <w:lang w:val="en-US" w:eastAsia="en-US"/>
        </w:rPr>
        <w:t xml:space="preserve">korisnika i površina </w:t>
      </w:r>
      <w:r>
        <w:rPr>
          <w:sz w:val="24"/>
          <w:lang w:val="en-US" w:eastAsia="en-US"/>
        </w:rPr>
        <w:t>iz odeljka 4. ovog programa Upravi, a Uprava je nadležna za sprovođenje pojedinih mera i aktivnosti iz ovog programa.</w:t>
      </w:r>
    </w:p>
    <w:p>
      <w:pPr>
        <w:pStyle w:val="Normal"/>
        <w:spacing w:before="280" w:after="0"/>
        <w:ind w:firstLine="435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7. Procena potrebnih finansijskih sredstava </w:t>
        <w:br/>
        <w:t>i izvor finansiranja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4"/>
          <w:lang w:val="en-US" w:eastAsia="en-US"/>
        </w:rPr>
        <w:t>Procenjena potrebna finansijska sredstva za sprovođenje ovog programa su 76.000.000,00 dinara.</w:t>
      </w:r>
    </w:p>
    <w:p>
      <w:pPr>
        <w:pStyle w:val="Normal"/>
        <w:ind w:firstLine="720"/>
        <w:jc w:val="both"/>
        <w:rPr/>
      </w:pPr>
      <w:r>
        <w:rPr>
          <w:sz w:val="24"/>
          <w:lang w:val="en-US" w:eastAsia="en-US"/>
        </w:rPr>
        <w:t xml:space="preserve">Potrebna finansijska sredstva za sprovođenje ovog programa obezbeđuju se u skladu sa Zakonom o otklanjanju posledica poplava u Republici Srbiji </w:t>
      </w:r>
      <w:r>
        <w:rPr>
          <w:sz w:val="24"/>
          <w:szCs w:val="24"/>
          <w:lang w:val="en-US" w:eastAsia="en-US"/>
        </w:rPr>
        <w:t>(„Službeni glasnik RS”, broj 75/14).</w:t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w:fldChar w:fldCharType="begin"/>
      </w:r>
      <w:r>
        <w:rPr>
          <w:sz w:val="18"/>
          <w:szCs w:val="18"/>
          <w:lang w:val="en-US" w:eastAsia="en-US"/>
        </w:rPr>
        <w:instrText xml:space="preserve"> FILENAME </w:instrText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input.doc</w:t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  <w:t>/</w:t>
      </w:r>
      <w:r>
        <w:fldChar w:fldCharType="begin"/>
      </w:r>
      <w:r>
        <w:rPr>
          <w:sz w:val="18"/>
          <w:szCs w:val="18"/>
          <w:lang w:val="en-US" w:eastAsia="en-US"/>
        </w:rPr>
        <w:instrText xml:space="preserve"> SECTION  \# "0" \* Arabic  \* MERGEFORMA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21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45:00Z</dcterms:created>
  <dc:creator>daktilo01</dc:creator>
  <dc:description/>
  <dc:language>en-US</dc:language>
  <cp:lastModifiedBy>Bojan</cp:lastModifiedBy>
  <dcterms:modified xsi:type="dcterms:W3CDTF">2014-09-25T14:45:00Z</dcterms:modified>
  <cp:revision>2</cp:revision>
  <dc:subject/>
  <dc:title>На основу члана 2</dc:title>
</cp:coreProperties>
</file>