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right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Na osnovu člana 2. stav 1. Zakona o otklanjanju posledica poplava u Republici Srbiji („Službeni glasnik RS”, broj 75/14)</w:t>
      </w:r>
      <w:r>
        <w:rPr>
          <w:spacing w:val="-1"/>
          <w:sz w:val="23"/>
          <w:szCs w:val="23"/>
          <w:lang w:val="sr-Latn-CS" w:eastAsia="en-US"/>
        </w:rPr>
        <w:t xml:space="preserve"> i člana 42. stav 1. Zakona o Vladi </w:t>
      </w:r>
      <w:r>
        <w:rPr>
          <w:sz w:val="23"/>
          <w:szCs w:val="23"/>
          <w:lang w:val="sr-Latn-CS" w:eastAsia="en-US"/>
        </w:rPr>
        <w:t xml:space="preserve">(„Službeni glasnik </w:t>
      </w:r>
      <w:r>
        <w:rPr>
          <w:spacing w:val="-1"/>
          <w:sz w:val="23"/>
          <w:szCs w:val="23"/>
          <w:lang w:val="sr-Latn-CS" w:eastAsia="en-US"/>
        </w:rPr>
        <w:t xml:space="preserve">RS”, br. 55/05, 71/05 </w:t>
      </w:r>
      <w:r>
        <w:rPr>
          <w:color w:val="000000"/>
          <w:spacing w:val="-3"/>
          <w:sz w:val="22"/>
          <w:lang w:val="sr-Latn-CS" w:eastAsia="en-US"/>
        </w:rPr>
        <w:t xml:space="preserve">− </w:t>
      </w:r>
      <w:r>
        <w:rPr>
          <w:spacing w:val="-1"/>
          <w:sz w:val="23"/>
          <w:szCs w:val="23"/>
          <w:lang w:val="sr-Latn-CS" w:eastAsia="en-US"/>
        </w:rPr>
        <w:t>ispravka, 101/07, 65/08, 16</w:t>
      </w:r>
      <w:r>
        <w:rPr>
          <w:sz w:val="23"/>
          <w:szCs w:val="23"/>
          <w:lang w:val="sr-Latn-CS" w:eastAsia="en-US"/>
        </w:rPr>
        <w:t xml:space="preserve">/11, 68/12 </w:t>
      </w:r>
      <w:r>
        <w:rPr>
          <w:color w:val="000000"/>
          <w:spacing w:val="-3"/>
          <w:sz w:val="22"/>
          <w:lang w:val="sr-Latn-CS" w:eastAsia="en-US"/>
        </w:rPr>
        <w:t xml:space="preserve">− </w:t>
      </w:r>
      <w:r>
        <w:rPr>
          <w:sz w:val="23"/>
          <w:szCs w:val="23"/>
          <w:lang w:val="sr-Latn-CS" w:eastAsia="en-US"/>
        </w:rPr>
        <w:t xml:space="preserve">US, 72/12, </w:t>
      </w:r>
      <w:r>
        <w:rPr>
          <w:color w:val="000000"/>
          <w:sz w:val="23"/>
          <w:szCs w:val="23"/>
          <w:lang w:val="sr-Latn-CS" w:eastAsia="en-US"/>
        </w:rPr>
        <w:t xml:space="preserve">7/14 </w:t>
      </w:r>
      <w:r>
        <w:rPr>
          <w:color w:val="000000"/>
          <w:spacing w:val="-3"/>
          <w:sz w:val="22"/>
          <w:lang w:val="sr-Latn-CS" w:eastAsia="en-US"/>
        </w:rPr>
        <w:t xml:space="preserve">− </w:t>
      </w:r>
      <w:r>
        <w:rPr>
          <w:color w:val="000000"/>
          <w:sz w:val="23"/>
          <w:szCs w:val="23"/>
          <w:lang w:val="sr-Latn-CS" w:eastAsia="en-US"/>
        </w:rPr>
        <w:t>US i 44/14</w:t>
      </w:r>
      <w:r>
        <w:rPr>
          <w:sz w:val="23"/>
          <w:szCs w:val="23"/>
          <w:lang w:val="sr-Latn-CS" w:eastAsia="en-US"/>
        </w:rPr>
        <w:t>)</w:t>
      </w:r>
      <w:r>
        <w:rPr>
          <w:spacing w:val="-1"/>
          <w:sz w:val="23"/>
          <w:szCs w:val="23"/>
          <w:lang w:val="sr-Latn-CS" w:eastAsia="en-US"/>
        </w:rPr>
        <w:t xml:space="preserve">,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 xml:space="preserve">O IZMENI  UREDBE O UTVRĐIVANJU DRŽAVNOG PROGRAMA OBNOVE OŠTEĆENIH </w:t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 xml:space="preserve">VODNIH OBJEKATA ZA UREĐENJE VODOTOKA, VODNIH OBJEKATA ZA ZAŠTITU OD POPLAVA, EROZIJE I BUJICA I VODNIH OBJEKATA ZA ODVODNJAVANJE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>Član 1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ab/>
        <w:t>U Uredbi o utvrđivanju Državnog programa obnove oštećenih vodnih objekata za uređenje vodotoka, vodnih objekata za zaštitu od poplava, erozije i bujica i vodnih objekata za odvodnjavanje („Službeni glasnik RS”, broj 86/14) u Prilogu 1. „Pregled oštećenih vodnih objekata za uređenje vodotoka, vodnih objekata za zaštitu od poplava, erozija i bujica i vodnih objekata za odvodnjavanje”, deo tabele koji se odnosi na Javno vodoprivredno preduzeće „Srbijavode”, menja se i glasi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  <w:t>„</w:t>
      </w:r>
      <w:r>
        <w:rPr>
          <w:sz w:val="23"/>
          <w:szCs w:val="23"/>
          <w:lang w:val="sr-Latn-CS" w:eastAsia="en-US"/>
        </w:rPr>
        <w:t>Javno vodoprivredno preduzeće „Srbijavode”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tbl>
      <w:tblPr>
        <w:tblW w:w="10490" w:type="dxa"/>
        <w:jc w:val="center"/>
        <w:tblInd w:w="0" w:type="dxa"/>
        <w:tblLayout w:type="fixed"/>
        <w:tblCellMar>
          <w:top w:w="43" w:type="dxa"/>
          <w:left w:w="72" w:type="dxa"/>
          <w:bottom w:w="43" w:type="dxa"/>
          <w:right w:w="72" w:type="dxa"/>
        </w:tblCellMar>
      </w:tblPr>
      <w:tblGrid>
        <w:gridCol w:w="678"/>
        <w:gridCol w:w="763"/>
        <w:gridCol w:w="710"/>
        <w:gridCol w:w="736"/>
        <w:gridCol w:w="799"/>
        <w:gridCol w:w="1788"/>
        <w:gridCol w:w="1329"/>
        <w:gridCol w:w="1691"/>
        <w:gridCol w:w="998"/>
        <w:gridCol w:w="998"/>
      </w:tblGrid>
      <w:tr>
        <w:trPr>
          <w:tblHeader w:val="true"/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broj</w:t>
            </w:r>
          </w:p>
        </w:tc>
        <w:tc>
          <w:tcPr>
            <w:tcW w:w="76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VODOTOK</w:t>
            </w:r>
          </w:p>
        </w:tc>
        <w:tc>
          <w:tcPr>
            <w:tcW w:w="7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SEKTOR/</w:t>
              <w:br/>
              <w:t>deonica</w:t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  <w:t xml:space="preserve">BROJ OBJEKTA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 xml:space="preserve">iz </w:t>
            </w:r>
            <w:r>
              <w:rPr>
                <w:b/>
                <w:bCs/>
                <w:color w:val="000000"/>
                <w:sz w:val="10"/>
                <w:szCs w:val="10"/>
                <w:lang w:val="sr-Latn-CS" w:eastAsia="en-US"/>
              </w:rPr>
              <w:t>Operativnog plana za odbranu od poplava za 2014.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  <w:t>GRAD/ O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pština</w:t>
            </w:r>
          </w:p>
        </w:tc>
        <w:tc>
          <w:tcPr>
            <w:tcW w:w="17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LOKACIJA OŠTEĆENJ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br/>
              <w:t>(stacionaža / GPS koordinate)</w:t>
            </w:r>
          </w:p>
        </w:tc>
        <w:tc>
          <w:tcPr>
            <w:tcW w:w="13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OPIS OŠTEĆENJA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odbrambene linije i stanja propusne moći korita za veliku vodu</w:t>
            </w:r>
          </w:p>
        </w:tc>
        <w:tc>
          <w:tcPr>
            <w:tcW w:w="16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OPIS RADOV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br/>
              <w:t xml:space="preserve">Hitne intervencij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 xml:space="preserve">u toku odbrane od poplava 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hitni radovi na sanaciji vodnih objekata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  <w:t xml:space="preserve">HITNE 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intervencije  u toku odbrane od poplava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dinara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HITNI  RADOVI  NA SANACIJI VODNIH OBJEKAT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 xml:space="preserve">dinara </w:t>
            </w:r>
          </w:p>
        </w:tc>
      </w:tr>
      <w:tr>
        <w:trPr>
          <w:tblHeader w:val="true"/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1</w:t>
            </w:r>
          </w:p>
        </w:tc>
        <w:tc>
          <w:tcPr>
            <w:tcW w:w="710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2</w:t>
            </w:r>
          </w:p>
        </w:tc>
        <w:tc>
          <w:tcPr>
            <w:tcW w:w="736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3</w:t>
            </w:r>
          </w:p>
        </w:tc>
        <w:tc>
          <w:tcPr>
            <w:tcW w:w="799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4</w:t>
            </w:r>
          </w:p>
        </w:tc>
        <w:tc>
          <w:tcPr>
            <w:tcW w:w="1788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5</w:t>
            </w:r>
          </w:p>
        </w:tc>
        <w:tc>
          <w:tcPr>
            <w:tcW w:w="1329" w:type="dxa"/>
            <w:tcBorders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6</w:t>
            </w:r>
          </w:p>
        </w:tc>
        <w:tc>
          <w:tcPr>
            <w:tcW w:w="1691" w:type="dxa"/>
            <w:tcBorders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7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8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1.</w:t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„</w:t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DONJI DUNAV” , „SAVA”</w:t>
              <w:br/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SPOLJNE VODE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olubar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Valjevo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Kolubare kroz Valjevo od stočne pijace do pivare 5,13 km sa obostranim nasipima (2h0,24 km) uz regulisano korito reke Gradac na ušću u Kolubaru, ukupno 5,61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Ljubostinje od ušća u Kolubaru 4,14 km i obostrani nasipi (2h0.84 km) uz regulisano korito 0,84 km,  ukupno 5,82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6' 08,09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55'24,92''I  do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5'40,07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52'20,31''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obezbeđenje stabilnosti obale regulisanog korita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.697.634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12.660.6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olubar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8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ajk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i nasip uz Kolubaru od Jabučja do mosta na putu Pepeljevac Lajkovac 6,84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1' 38,36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10'18,27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zatvaranje proboja nasip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65.964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amn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  (Brgule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Tamnavu od ušća u Kolubaru do ušća Uba 8,58 km sa levim nasipom uz staru Kolubaru 0,77 km, ukupno 9,35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32' 11,27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10'45,49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zatvaranje proboja nasip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79.43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amn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  (Milorci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Tamnavu od ušća Uba uzvodno do Ćemanovog mosta, 50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30' 29,76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7'57,68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zatvaranje proboja nasip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15.62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amn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  (Milorci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Tamnavu od ušća Uba uzvodno do Ćemanovog mosta, 50 km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30' 35,97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7'34,36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zatvaranje proboja nasip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6.02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amn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oceljev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bostrani nasipi (2h2,0 km) i regulisano korito Tamnave kroz Koceljevu, 4,80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8' 32,47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9'16,60''I  do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8'01,06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8'41,20''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obezbeđenje stabilnosti obale regulisanog korita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460.23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ig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9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ig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Ljiga kroz Ljig, 3,63 km sa regulisanim koritom potoka Godevac na ušću u Ljig, 0,40 km, ukupno 4,03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Kačera od ušća u Ljig, 0,20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Times New Roman"/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3' 31,65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4'24,01''I  do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2'50,75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3'33,03''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Oštećenje obloge regulisanog korita, sa urušavanjem obala, oštećenja u zoni mosta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obezbeđenje stabilnosti obale regulisanog korita. Osiguranje stabilnosti mosta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2.1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ocibrava, Kolubar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2.2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Valjevo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. Brana sa akumulacijom „Pocibrava”  na reci Pocibrava, desnoj pritoci Kolubare (desna pritoka Save). Prostor za prijem poplavnog talasa 143.000 m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3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4'59,23'' S,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 55'47,57''I ;     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4'58,6''S,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55'43,48''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. Nizvodna deonica Kolubare kroz Valjevo u zoni obilaznic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, oštećeni propusti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 popravci brzotoka i objekata nizvodno od brane „Pocibrava”  sa potokom Banja kao recipijentom –Valjevo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ivremeno obezbeđenje stabilnosti obale  regulisanog korita Kolubare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bezbeđenje propusne moći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1.052.78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9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Uba kroz naselje Ub, 4,23 km (8+300 do 12+533(most u Gunjevcu))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7' 49,59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04'30,17''I  do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7'18,24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03'43,24''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 –zatvaranje prodora kroz nasip, čišćenje nataloženog materijala na delu regulisanog korita reke Ub kroz grad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8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Regulisano korito Uba od Šarbana uzvodno </w:t>
            </w:r>
            <w:r>
              <w:rPr>
                <w:rFonts w:cs="Arial"/>
                <w:bCs/>
                <w:color w:val="000000"/>
                <w:sz w:val="12"/>
                <w:szCs w:val="12"/>
                <w:lang w:val="sr-Latn-CS" w:eastAsia="en-US"/>
              </w:rPr>
              <w:t>d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 „Ciglane”, 4,47 km (3+830 do 8+300)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9'19,65''S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07'08,43''I                      do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7' 49,59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4'30,17''I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o korit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ka Ub – obezbeđenje propusne moći od km 3+934 do km 9+589 lokacija Šarban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9.811.32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2. i S.5.3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Ub od ušća u Tamnavu do Šarbana, 3,83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i nasip uz Ub od ušća u Tamnavu do Šarbana 3,83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30'36,32''S,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08'52,76''I  do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9'19,65''S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7'08,43''I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o korito, Proboj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 Reka Ub –  oštećenja na reci Ub i obezbeđenje propusne moći nizvodno od km. 0+000 do km 3+934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9.990.56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amn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3.1.; S.5.3.4.; S.5.3.5; S.5.3.6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Ub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Tamnavu od ušća u Kolubaru do ušća Uba, 8,58 km sa levim nasipom uz staru Kolubaru, 0,77 km, ukupno 9,35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Tamnavu od ušća Uba uzvodno do Ćemanovog mosta, 3,50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i nasip uz regulisano korito Tamnave od Ćemanovog mosta do mosta za Takovo, 5,66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regulisano korito Tamnave od Ćemanovog mosta do mosta za Takovo, 5,66 km sa uređenim koritom Gračice, 0,60 km, ukupno 6,26 km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34'07,36''S,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2'03,11''I  do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28'53,55''S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3'49,54''I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,Zasuto korit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 –reka Tamnava  od km.0+000 do mosta na putu za Takovo (km. 12+200):zatvaranje prodora kroz nasipe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7.824.33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op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7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anja Vrujci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bostrani nasipi (2h4,10 km) i regulisano korito Toplice kroz naselje Vrujci, 8,20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2' 56,86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8'51,08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o korit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 : čišćenje deponijske pregrade i obezbeđenje proticajnog profila reke Toplice kroz banju Vrujci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943.39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ig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9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ig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Ljiga kroz Ljig, 3,63 km sa regulisanim koritom potoka Godevac na ušću u Ljig, 0,40 km, ukupno 4,03 km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3' 31,65''S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4'24,01''I  do    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0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2'50,75''S 19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3'33,03''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, nedovoljan proticajni profil nizvodn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 regulisanog korita reke Ljig kroz Ljig i obezbeđenje propusne moći nizvodno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7.830.18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ib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5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ion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Ribnice kroz Mionicu, 0,32 km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4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5' 15,24''S, 20</w:t>
            </w:r>
            <w:r>
              <w:rPr>
                <w:rFonts w:cs="Arial"/>
                <w:color w:val="000000"/>
                <w:sz w:val="12"/>
                <w:szCs w:val="12"/>
                <w:vertAlign w:val="superscript"/>
                <w:lang w:val="sr-Latn-CS" w:eastAsia="en-US"/>
              </w:rPr>
              <w:t>o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05'16,08''I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 obloge regulisanog korita sa objektim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  konsolidacionog praga na izlivnoj građevini regulisanog korita reke Ribnice na km. 0+000 u Mionici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Vladimirci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asip Provo-Orlača (km. 2+500 do km.5+000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 krune i branjene nožice nasipa Provo-Orlač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.612.28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Savu deonica od km 2+300 do km 6 +105, (potez Kočin kanal-Drenovac: nezavršen objekat na delu od km 4+373 do km  6+105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eizgrađen zaštitni desnoobalni nasip reke Save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astavak interventnih radova u toku odbrane -Izrada nasipa do projektovane visine i po projektovanim profilima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0.782.36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Štira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Ciganski potok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rbušnica,Simića pot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oznica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anja Koviljač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.Regulisano korito reke Štire, od km. 2+000 do km. 2+606                                                                                       2. Ciganski potok, regulisano korito sa usporskim nasipima od km 0+178,1 do km 0+609,7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vodotoci Štira,Ciganski potok,Trbušnica,Simića potok -  oštećene obloge i uspostavljanje proticajnog profila čišćenjem nanosa minor i major korita u Loznici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.716.9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dar, Lovačka reka i Ostružan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sečin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1.Regulisano korito reke Jadar, od km. 0+144 do km. 1+100                                                                                       2. Regulisano korito Lovačke reke, od km 0+000 do km. 1+730                                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a regulaci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vodotoci Jadar, Lovačka reka i Ostružanka-  oštećene obloge i uspostavljanje proticajnog profila čišćenjem nanosa iz minor i major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8.0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ri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i Zvor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. Desni nasip uz Drinu od starog do novog mosta 0+000 do 3+49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aloutvrde i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vodotok Drina u Malom Zvorniku- obaloutvrde u zoni pešačkog ( čeličnog )mosta nastalog usled pojave klizišta i obezbeđenje proticajnog profila reke Drin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3.250.66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i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ajina Bašt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m. 0+000-km.0+638, km 0+645 -0+778, km. 1+309-1+1+5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a regulaci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vodotok Pilica  oštećene obloge i uspostavljanje proticajnog profila čišćenjem nanos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Čađavica, Kržava, Bogoštica, Likodr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rupanj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1.Regulisano korito reke Čađavice od km 0+132 do km 1+936,50                                                                   2.Regulisano korito reke Kržave od km 0+064 do km 0+543,5                                                              3.Regulisano korito reke Bogoštice od km 0+185,5 do km 0+881,8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4. Desnoobalni nasip reke Likodre od km 0+000 do km 1+56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roboj nasip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regulisano korito vodotoka Kržave, Bogoštice i Čađavice i Likodre u Krupnj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.159.50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4.87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uboviđ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jubovi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1.Regulisano korito reke Ljuboviđe od km 0+150 do km 2+106                                                                         2.Desnoobalni nasip na Sabirnom kanalu od 0+000 do km 1+10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Ljuboviđa od km 0+400 do km 1+200 – lokacija obaloutvrda u zoni autobuske stanice i uzvodno do Davidovića pregrade; desnoobalni nasip na Sabirnom kanalu u Ljuboviji 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904.69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1.792.45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dar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ozn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i nasip uz Jadar od inundacije uz Drinu do puta Gornji Dobrić-Kozjak, 9,36 km        (3+540;3+645;3+885;4+325;4+745;5+505;5+830;6+445; 7+455;7+575;8+140;8+285;8+395;8+535;8+645;8+750; 8+910;9+100;9+585;9+665;9+800;9+950;10+295;10+350;  10+500;10+820;10+9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(3+540-Oštećenje obale (oštećen);  3+645-Oštećenje obale (oštećen);   3+885;-Oštećenje obale (oštećen)             4+325;-Oštećenje obale (oštećen)             4+745;-Oštećenje obale (oštećen)             5+505;-Oštećenje obale (uništen)            5+830;-Oštećenje obale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 Hitna sanacija  –zatvaranje prodora kroz nasip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973.512</w:t>
            </w:r>
          </w:p>
        </w:tc>
        <w:tc>
          <w:tcPr>
            <w:tcW w:w="99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4.1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dar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ozn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Jadar od inundacije uz Drinu do ušća veznog kanala za prevođenje Lešnice u Jadar, 7,00 km sa ** desnim nasipom uz vezni kanal od ušća u Jadar do Lešnice, 2,42 km, ukupno 9,42 km  (JADAR)1+700;2+800;3+240;5+175;6+455;6+875;7+655;7+770; 7+8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JADAR                                                            1+700; Proboj nasipa (uništen)                             2+800;-Oštećenje obale(uništen)                      3+240; -Oštećenje obale (oštećen)               5+175;-Oštećenje obale (uništen)   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 Hitna sanacija  –zatvaranje prodora kroz nasip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61.879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dar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Vezni Kanal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6.2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ozn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Desni nasip uz Jadar od ušća veznog kanala za prevođenje Lešnice u Jadar do puta Gornji Dobrić-Kozjak, 2,36 km sa** levim nasipom uz vezni kanal od ušća u Jadar do Lešnice, 2,41 km, ukupno 4,77 km                                                            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VEZNI KANAL                                                0+400 Oštećenje obale(oštećen)                            JADAR                                                            8+855;Oštećenje obale (oštećen)                            9+350;Oštećenje obale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 Hitna sanacija  –zatvaranje prodora kroz nasip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846.532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C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3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Regulisano korito Cerskog obodnog kanala od km.0+000 do km.3+850 (u zoni ušća SMK u COK) i u zoni naselja Petkovice i Ribare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ale regulisanog, zasutost  regulisanog korita (nanosom, vegetacijom i otpadom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obale korita (dovođenje u projektovano stanje), 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propusne moći regulisanog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71.34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3.128.09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Savu od Drenovca do Čevrntije ( km. 18+029-23+342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rugi vid oštećenja - oštećenje nasipa nailaskom velikih vod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- dovođenje u projektovano stanje: desni nasip uz Savu od Drenovca do Čevrntije (km. 18+029-23+342) - vraćanje zemljanog materijala sa krune nasipa  na branjenu kosinu nasipa (nadvišenje tokom odbrane od poplava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352.17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.4.4.7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Desni nasip od Banovog Broda do Crne Bare( km. 0+000-3+710)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rugi vid oštećenja - oštećenje nasipa nailaskom velikih vod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- dovođenje u projektovano stanje (vraćanje zemljanog materijala sa krune nasipa  na branjenu kosinu nasipa, nadvišenje tokom odbrane od poplava)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812.7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seni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egot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 Jaseničke reke: od km 13+070 do km 13+140 i km 13+335 do km 13+440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ale regulisanog /neregulisanog korita, stepen oštećenja manji od 40% obale i regulisanog  korita na deonice: km13+070-km13+130 i km 13+335 do km 13+440 u dužini ukupno od oko  165 m'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regulisanog korita (dovođenje u projektovano stanje) na stacionaži od km 13+070 do km 13+440 i od km 13+335 do km 13+440.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00.86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.962.26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Jaseni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egot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a obala minor korita regulisane deonice  Jaseničke reke od km 12+343 do km 12+193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Oštećenje obale regulisanog /neregulisanog korita, stepen oštećenja manji od 40% obale minor  korita regulisane deonice na: km12+343-km12+193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regulisanog korita (dovođenje u projektovano stanje) na stacionaži od km 12+343 do km 12+193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415.09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Negot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oobalni  nasip reke Veliki Timok od km 0+000 do km 3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Na levoobalnom nasipu uz Veliki Timok oštećena je kruna nasipa u dužini od oko 3 km', stepen oštećenja manji od 40%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nasipa: levoobalni nasip reke Veliki Timok , od km 0+000 do km 3+000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8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Crn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ječar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Crni Timok u Zaječaru od km 0+000 do km  2+550 (popravka oštećenja na regulisanom koritu i nasipu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Crni Timok u Zaječaru -  Hitna sanacija oštećenja na regulisanom koritu i nasip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.651.30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el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ječar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a obala u krivinama uređenog korita i nasipa Belog Timoka nizvodno od mosta za Vršku Čuku km 3+550 do km. 3+8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ja obala u krivinama uređenog korita i nasipa Belog Timoka nizvodno od mosta za Vršku Čuku km 3+200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.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el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1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ječar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a obala očišćenog korita Belog Timoka u Zaječaru na km1+800 do km 1+990 (popuna otvorenih kaverni na levoj obali Belog Timoka kroz Zaječar) i od km 3+800 do km. 3+8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Beli Timok u Zaječaru - popuna otvorenih kaverni na levoj obali Belog Timoka kroz Zaječar (D.2.1.2.) na km. 0+850 do km.0+900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52.0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981.13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vrljišk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 .2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njaž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a leva obala Svrljiškog Timoka u Knjaževcu, od km 3+287,80 do km 3+451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:  oštećenje regulisane leve obale Svrljiškog Timoka u Knjaževcu od km 3+287,80 do km 3+451,8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.0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Trgovišk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njaž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Leva obala Trgoviškog Timoka u Knjaževac (popravka oštećenja leve obale Trgoviškog Timoka u Knjaževcu, sa formiranjem proticajnih profila) od km. 0+400 do km. 1+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ja obala Trgoviškog Timoka u Knjaževcu, sa formiranjem proticajnih profil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415.09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vrljišk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5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5.5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njaž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uz Svrljiški Timok kroz Banjicu, popravka oštećenja obaloutvrde na levoj obali regulisanog korita Svrljiškog Timoka u naselju Banjica, na dužini od 57,60 m', kod mosta u naselju Rgošte, od km 0+981 do km. 1+03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ja obaloutvrde na levoj obali regulisanog korita Svrljiškog Timoka u naselju Banjica, na dužini od 35 m', kod mosta u naselju Rgošte, od km 1+030 do 1+06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132.07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vrljiški Timo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Svrljig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nasip Svrljiškog Timoka u Svrljigu, popravka desnoobalnog nasipa Svrljiškog Timoka od km 36+390 do km. 38+650, naselje Svrljig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e obale, nožice i slapišta Svrljiškog Timoka naselje Svrljig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698.1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Arnaut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olj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esni i levi nasip uz Arnautu u Boljevcu, popravka oštećenog dela korita i nasipa reke Arnauta, na dužini od 100 metar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og dela korita i nasipa reke Arnauta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mijanac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1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Bolj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otok Zmijanac, popravka oštećenog dela korita i nasipa potoka Zmijanac u dužini od 50 metar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obloge regulisanog korita, sa urušavanjem obala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nasip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oštećenog dela korita i nasipa reke Zmijanac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71.69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ožarevac/ Kostol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. Desni nasip uz Mlavu od Bradarca do mosta u Malom Crniću na delu desnog nasipa uzvodno od mosta za manastir Rukumiju, gde je izvršen kontrolisan prosek nasipa, 7517647;4949721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. Desni nasip uz Mlavu od Bradarca do mosta u Malom Crniću na delu desnog nasipa uzvodno od mosta za manastir Rukumiju, gde je izvršen kontrolisan prosek nasipa, koordinate: 7517647;4949721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8.35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4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ožar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 desni nasip uz Staru Mlavu, proboj usled prelivanja.                                              7517800.72;4947258.1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 desni nasip uz Staru Mlavu, proboj usled prelivanja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14.08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 levi nasip uz Mlavu od Malog Crnića do Šljivovačkog potoka, kontrolisani prosek                       7522618;49333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 levi nasip uz Mlavu od Malog Crnića do Šljivovačkog potoka, kontrolisani prosek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13.46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 levi nasip uz Mlavu od Velikog Sela do Dubočke, rušenje usled prelivanja                   7524251;492783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 levi nasip uz Mlavu od Velikog Sela do Dubočke, rušenje usled prelivan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3.12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,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 desni nasip uz Mlavu od ušća Vitovnice do Rašanca, rušenje usled prelivanja, čepovi u koritu                  7524552;4929057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25938;49251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 desni nasip uz Mlavu od ušća Vitovnice do Rašanca, rušenje usled prelivanja, čepovi u koritu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Obezbeđenje propusne moći regulisanog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.000.08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.103.78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Regulisano korito Mlave kroz Petrovac od km 12+907 do km 13+9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 desni nasip uz Mlavu od Rašanca do Dubočke (OK3); Rušenje usled prelivanja, čep u koritu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bezbeđenje propusne moći regulisanog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575.64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2.264.15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_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D.22.3 desni nasip uz Mlavu od Rašanca do Dubočke (OK3); kontrolisani prosek za oceđivanje kasete „Dubočka”  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27161;4923123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34515;4913448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34602;491336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 desni nasip uz Mlavu od Rašanca do Dubočke (OK3); kontrolisani prosek za oceđivanje kasete „Dubočka”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05.101</w:t>
            </w:r>
          </w:p>
        </w:tc>
        <w:tc>
          <w:tcPr>
            <w:tcW w:w="998" w:type="dxa"/>
            <w:vMerge w:val="restart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.346.49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4_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4 desni nasip uz Mlavu u Petrovcu; Rušenje usled prelivanja  7534524;4913422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4 desni nasip uz Mlavu u Petrovcu; Rušenje usled prelivan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Hitna sanacija nasipa (dovođenje u projektovano stanje) </w:t>
            </w:r>
            <w:r>
              <w:rPr>
                <w:rFonts w:cs="Arial"/>
                <w:bCs/>
                <w:color w:val="000000"/>
                <w:sz w:val="12"/>
                <w:szCs w:val="12"/>
                <w:lang w:val="sr-Latn-CS" w:eastAsia="en-US"/>
              </w:rPr>
              <w:t>i obezbeđenje projektovanog profila regulisanog korita u Petrovc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29.255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 xml:space="preserve">Levoobalni nasip km 16+350 12.                                                           7519549, 4938596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 Levi nasip Mlave od Salakovca do Malog Crnića; Oštećenja krune iznad propusta usled prelivan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5.7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2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2 Usporni desni nasip potoka Kravlji Do; kontrolisani prosek uz rušenje                   7521759;493464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1_2 Usporni desni nasip potoka Kravlji Do; kontrolisani prosek uz rušenje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62.4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2**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alo Crnić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2 Usporni desni nasip Vrbničkog potoka; kontrolisani prosek                                         7524170;492767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2 Usporni desni nasip Vrbničkog potoka; kontrolisani prosek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6.172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3 Usporni levi nasip Čokordina; rušenje usled prelivanja                                          7526725;49228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2_3 Usporni levi nasip Čokordina; rušenje usled prelivanj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5.889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Ml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_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tr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_1 Usporni desni nasip Čokordina; tri kontrolisana proseka za oceđivanje kasete Orljevo                       7527135;4922937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26838;4922826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27213;49238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3_1 Usporni desni nasip Čokordina; tri kontrolisana proseka za oceđivanje kasete Orljev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Hitna sanacija nasip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28.491</w:t>
            </w:r>
          </w:p>
        </w:tc>
        <w:tc>
          <w:tcPr>
            <w:tcW w:w="998" w:type="dxa"/>
            <w:vMerge w:val="continue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k</w:t>
            </w:r>
          </w:p>
        </w:tc>
        <w:tc>
          <w:tcPr>
            <w:tcW w:w="710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6</w:t>
            </w:r>
          </w:p>
        </w:tc>
        <w:tc>
          <w:tcPr>
            <w:tcW w:w="736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Pek</w:t>
            </w:r>
          </w:p>
        </w:tc>
        <w:tc>
          <w:tcPr>
            <w:tcW w:w="799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Kučevo</w:t>
            </w:r>
          </w:p>
        </w:tc>
        <w:tc>
          <w:tcPr>
            <w:tcW w:w="1788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D.22.6. Obostrani nasipi i regulisano korito reke Pek od 0+859,05 do 1+109,11                    7552574,32 4926165,80</w:t>
            </w:r>
          </w:p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7552337,50 4926231,15</w:t>
            </w:r>
          </w:p>
        </w:tc>
        <w:tc>
          <w:tcPr>
            <w:tcW w:w="1329" w:type="dxa"/>
            <w:tcBorders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Zasuta regulacija</w:t>
            </w:r>
          </w:p>
        </w:tc>
        <w:tc>
          <w:tcPr>
            <w:tcW w:w="1691" w:type="dxa"/>
            <w:tcBorders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rFonts w:cs="Arial"/>
                <w:color w:val="000000"/>
                <w:sz w:val="12"/>
                <w:szCs w:val="12"/>
                <w:lang w:val="sr-Latn-CS" w:eastAsia="en-US"/>
              </w:rPr>
              <w:t>Oštećenje levog nasipa reke Pek , obezbeđenje propusne moći regulisanog korita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0.512.53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.1.</w:t>
            </w:r>
          </w:p>
        </w:tc>
        <w:tc>
          <w:tcPr>
            <w:tcW w:w="763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thinThickSmallGap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UKUPNO</w:t>
            </w:r>
          </w:p>
        </w:tc>
        <w:tc>
          <w:tcPr>
            <w:tcW w:w="1691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 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„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DONJI DUNAV” „SAVA”</w:t>
              <w:br/>
              <w:t>SPOLJNE VODE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50.482.544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552.027.9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2.</w:t>
            </w:r>
          </w:p>
        </w:tc>
        <w:tc>
          <w:tcPr>
            <w:tcW w:w="763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„</w: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MORAVA”</w:t>
              <w:br/>
              <w:t>SPOLJNE  VOD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ezava</w:t>
            </w:r>
          </w:p>
        </w:tc>
        <w:tc>
          <w:tcPr>
            <w:tcW w:w="710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.</w:t>
              <w:br/>
              <w:t>M.1.3.</w:t>
            </w:r>
          </w:p>
        </w:tc>
        <w:tc>
          <w:tcPr>
            <w:tcW w:w="736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.3.1.</w:t>
            </w:r>
          </w:p>
        </w:tc>
        <w:tc>
          <w:tcPr>
            <w:tcW w:w="799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mederevo</w:t>
            </w:r>
          </w:p>
        </w:tc>
        <w:tc>
          <w:tcPr>
            <w:tcW w:w="1788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desnog nasipa reke Jezave od km 13+043,3 do 13+077 i od km 7+553 do km 7+586; levog nasipa reke Jezave od 7+000 do 7+056; levog nasipa reke Ralje od km 0+290-0+920 i 6+200-6+308,4</w:t>
            </w:r>
          </w:p>
        </w:tc>
        <w:tc>
          <w:tcPr>
            <w:tcW w:w="1329" w:type="dxa"/>
            <w:tcBorders>
              <w:top w:val="thinThickSmallGap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 xml:space="preserve">oštećenje &gt;40% na dužini od oko 5000m. </w:t>
            </w:r>
          </w:p>
        </w:tc>
        <w:tc>
          <w:tcPr>
            <w:tcW w:w="1691" w:type="dxa"/>
            <w:tcBorders>
              <w:top w:val="thinThickSmallGap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775.395</w:t>
            </w:r>
          </w:p>
        </w:tc>
        <w:tc>
          <w:tcPr>
            <w:tcW w:w="998" w:type="dxa"/>
            <w:tcBorders>
              <w:top w:val="thinThickSmallGap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lja</w:t>
            </w:r>
          </w:p>
        </w:tc>
        <w:tc>
          <w:tcPr>
            <w:tcW w:w="7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.</w:t>
              <w:br/>
              <w:t>M.1.4.</w:t>
            </w:r>
          </w:p>
        </w:tc>
        <w:tc>
          <w:tcPr>
            <w:tcW w:w="736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.4.1</w:t>
            </w:r>
          </w:p>
        </w:tc>
        <w:tc>
          <w:tcPr>
            <w:tcW w:w="79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mederevo</w:t>
            </w:r>
          </w:p>
        </w:tc>
        <w:tc>
          <w:tcPr>
            <w:tcW w:w="1788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niskih mesta na kruni levog nasipa reke Ralje na potezu od železničke pruge Niš-Beograd, km 0+000 do drumskog mosta preko Ralje u Kolarima, km 6+200</w:t>
            </w:r>
          </w:p>
        </w:tc>
        <w:tc>
          <w:tcPr>
            <w:tcW w:w="132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995.98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.</w:t>
              <w:br/>
              <w:t>M.1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mederevo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leve obale minor korita reke Velike Morave od km 34+250 do 35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4.719.82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2.</w:t>
              <w:br/>
              <w:t>M.2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2.3.2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 2.2.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leksandrovac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oljana (Žabari, Požarevac)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Desna obala Velike Morave 28+80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desne obale minor korita reke Velike Morave od km 29+903 do km 30+48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67.33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0.819.05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č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3.</w:t>
              <w:br/>
              <w:t>M.3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3.2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č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obala reke Rača: km 4+050 i 3+75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va i desna obala reke Rače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d km 15+285-do km 15+9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282.46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483.37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pe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3.</w:t>
              <w:br/>
              <w:t>M.3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3.2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apovo, Kraguj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Desna obala reke Lepenica: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km 1+100 i I: km 14+328,94 do 14+660,31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029.20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ase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4.</w:t>
              <w:br/>
              <w:t>M.4.1.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 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4.1.  od 1-6 (osim 5)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Smederevska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lank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obala reke Jasenice: 19+300 (3 oštećenja), 21+065, 22+065, 23+750, 25+120, 25+020, 26+420, 31+240, 24+900</w:t>
              <w:br/>
              <w:t>Leva obala reke Jasenice: 16+435, 17+235, 23+750, 28+590, 30+010, 27+680, 18+785, 19+085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obala reke Kubršnice 0+100, 6+300 i 7+0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reke Jasenice od km 9+090 do 9+580 i Desni nasip Guberaša od km 0+000 do km 0+65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Jasenica od km 21+377,69 do km 21+570 i od 21+640 do 21+700,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 xml:space="preserve">oštećenje &gt;40% na dužini od 1500m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8.686.46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5.033.06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ubrš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4.</w:t>
              <w:br/>
              <w:t>M.4.1.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 4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4.1.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Smederevska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lank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obala reke Kubršnice: 2+950, 3+550, 3+750, 4+200, 6+750, 8+920, potok Drenovčić 0+150, Leva obala reke Kubršnice 11+810 i 13+790, Potok Bojanac 0+100, 0+250 i 0+350 i Leva obala Velikog Luga 1+710, 1+850, potok Leskovac 0+1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2.407.30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ulinjak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vilajn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gulisano korito Bulinjaka kroz Kušiljevo 3,5km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 xml:space="preserve">Privremeno obezbeđenje stabilnosti objekata u koritu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95.35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.991.9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,8,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vilajn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Leva obala: regulisanog korita Resave kroz Svilajnac, uzvodno od mosta u Svilajncu do Grabovačkog potoka, kod Sedlara od ušća Roćevačkog potoka do ušća Kupinovačkog potoka.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Desna obala: regulisanog korita Resave kroz Svilajnac, od mosta u Svilajncu do ušća potoka Buk, kod Sedlara od ušća Roćevačkog potoka do ušća Kupinovačkog potoka.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.985.8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s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0 i 1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pot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levoobalnog nasipa na reci Resavi u Despotovcu na km 30+835 do 31+193 u zoni  kamenoloma Kovilovač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.837.5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e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,2,3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agodin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Sanacija desnoobalnog nasipa uz Belicu od 5+115 do 5+180 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oštećenja minor korita od 0+040 do 0+296 i izlivnih građevina propusta i nadvišenje desnog nasipa uz železnički most u dužini od 70m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94.39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1.894.50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Be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sr-Latn-CS" w:eastAsia="en-US"/>
              </w:rPr>
              <w:t>M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1,2,3,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Jagodin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  <w:lang w:val="sr-Latn-CS" w:eastAsia="en-US"/>
              </w:rPr>
              <w:t>Sanacija levoobalnog nasipa uz Belicu od 3+615 do 3+665</w:t>
            </w:r>
          </w:p>
          <w:p>
            <w:pPr>
              <w:pStyle w:val="Normal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Privremeno zatvaranje proboja nasipa</w:t>
              <w:br/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sz w:val="12"/>
                <w:szCs w:val="12"/>
                <w:lang w:val="sr-Latn-CS" w:eastAsia="en-US"/>
              </w:rPr>
              <w:t>396.463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ugomir i Dulenka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2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 i 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agodina i Rekovac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desnog nasipa uz Lugomir od 5+061 do 5+261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regulisanog korita reke Lugomir od 0+330 do 1+112 i 2+529 do 2+586 i reke Dulenke 0+135 do 0+439,7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Privremeno obezbeđenje stabilnosti objekata u koritu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.932.74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0.886.39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6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agodin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očino Selo 127+500 i Lanište 125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123.6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,6,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vilajn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Veliku Moravu od ušća Resave kod Kušiljeva-sanacija izlivne građevine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obezbeđenje stabilnosti objekata u koritu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04.89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v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Ćupri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obala korita Ravanice u Ćupriji od 1+460 do 1+6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Ravanicu od ušća u Veliku Moravu 0+000, 1+6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  <w:br/>
              <w:t>na dužini od 160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. 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31.26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6.873.52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v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Ćupri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Ravanicu od ušća u Veliku Moravu od 2+455 do 5+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039.89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r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 i M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9</w:t>
              <w:br/>
              <w:t>M7.2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i leva obala regulisanog korita Crnice kroz Paraćin od 1+350 do 2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6.205.6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r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 i M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9</w:t>
              <w:br/>
              <w:t>M7.2.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i leva obala regulisanog korita Crnice kroz Paraćin od 4+520 do 4+99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.295.21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8.678.33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r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2 i M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9</w:t>
              <w:br/>
              <w:t>M7.2.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7.1.1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7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Crnicu od ušća u Veliku Moravu do fabrike štofova u Paraćinu, 4,3km. Levi nasip uz Crnicu od Velike Moravu do fabrike štofova u Paraćinu, 4,3km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a i leva obala regulisanog korita Crnice kroz Paraćin od 7+158 od 8+689.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029.512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1.849.24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12"/>
                <w:szCs w:val="10"/>
                <w:lang w:val="sr-Latn-CS" w:eastAsia="en-US"/>
              </w:rPr>
            </w:pPr>
            <w:r>
              <w:rPr>
                <w:color w:val="000000"/>
                <w:sz w:val="12"/>
                <w:szCs w:val="10"/>
                <w:lang w:val="sr-Latn-CS" w:eastAsia="en-US"/>
              </w:rPr>
              <w:t xml:space="preserve">Jovanovačka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0"/>
                <w:lang w:val="sr-Latn-CS" w:eastAsia="en-US"/>
              </w:rPr>
            </w:pPr>
            <w:r>
              <w:rPr>
                <w:color w:val="000000"/>
                <w:sz w:val="12"/>
                <w:szCs w:val="10"/>
                <w:lang w:val="sr-Latn-CS" w:eastAsia="en-US"/>
              </w:rPr>
              <w:t>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Hitna intervencija/Sanacija desnoobalnog nasipa Jovanovačke reke na st. 4+46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i 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38.89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0"/>
              <w:jc w:val="center"/>
              <w:rPr>
                <w:color w:val="000000"/>
                <w:sz w:val="12"/>
                <w:szCs w:val="10"/>
                <w:lang w:val="sr-Latn-CS" w:eastAsia="en-US"/>
              </w:rPr>
            </w:pPr>
            <w:r>
              <w:rPr>
                <w:color w:val="000000"/>
                <w:sz w:val="12"/>
                <w:szCs w:val="10"/>
                <w:lang w:val="sr-Latn-CS" w:eastAsia="en-US"/>
              </w:rPr>
              <w:t xml:space="preserve">Jovanovačka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0"/>
                <w:lang w:val="sr-Latn-CS" w:eastAsia="en-US"/>
              </w:rPr>
            </w:pPr>
            <w:r>
              <w:rPr>
                <w:color w:val="000000"/>
                <w:sz w:val="12"/>
                <w:szCs w:val="10"/>
                <w:lang w:val="sr-Latn-CS" w:eastAsia="en-US"/>
              </w:rPr>
              <w:t>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2.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arvar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Hitna intervencija/Sanacija levooobalnog nasipa Jovanovačke reke na st. 4+460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76.20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  <w:br/>
              <w:t>Ćupri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 od železničkog mosta do sela Trešnjevica 0+000, 5+7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 regulisanog 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.660.61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</w:t>
              <w:br/>
              <w:t>M7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7.1.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araćin</w:t>
              <w:br/>
              <w:t>Ćupri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elika Morava od železničkog mosta do ušća Crnice 0+000 -  7+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/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8.068.7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oponi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8.</w:t>
              <w:br/>
              <w:t>M.8.3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8.3.4.</w:t>
              <w:br/>
              <w:t>M.8.3.5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oštećenja regulisanog korita Toponičke reke na deonici od km 0+714,27  do km 3+580,6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oštećenje &gt;40% na dužini od 566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015.981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.418.16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Morav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leksin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reke Moravice od km 3+088 do km 7+088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660.3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Morav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okobanj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reke Moravice u Sokobanji od mosta kod pijace do ušća Gradašničke reke u dužini od 1,86 km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.072.03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Jovanova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žanj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oštećenja regulisanog korita Jovanovačke reke u Bračinu u zoni bunara za vodosnabdevanje Ražnja (deonica km 0+000 do km 0+138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oštećenje &gt;40% na dužini od 20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567.12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utins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utinska reka na ušću u Nišavu od km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+000 do km 0+25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.467.72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Gabrova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  <w:br/>
              <w:t>M.9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1.3.</w:t>
              <w:br/>
              <w:t>M.9.1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 korita Gabrovačke reke od ušća u reku Nišavu, na stacionaži od km. 0+000 do km. 1+7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.824.1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okranjs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  <w:br/>
              <w:t>M.9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2.3.</w:t>
              <w:br/>
              <w:t>M.9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ela Palank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oštećenja regulisanog korita Mokranjske reke od ušća u reku Nišavu, na stacionaži od km. 0+000 do km. 1+917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oštećenje &gt;40%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8.838.24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  <w:br/>
              <w:t>M.9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6.1.</w:t>
              <w:br/>
              <w:t>M.9.6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imitrovgrad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Sanacija oštećenja regulisanog korita reke Nišave, sa obezbeđenjem propusne moći korita, uzvodno od uliva Lukavačke reke, u Dimitrovgradu, u dužini od 4,5 km.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 korita</w:t>
              <w:br/>
              <w:t>oštećenje &gt;40%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1.180.31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utins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Gadžin Ha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korita Kutinske reke, deonica od sela Taskovići  nizvodno prema Lazarevom selu, u dužini od 2 km.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7.934.04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9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iš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ezbeđenje propusne moći regulisanog korita reke Nišave  u zoni naseljenih mesta (Popovac, Medoševac I Niš), na stacionaži od km. 11+216 do km. 11+420 i od km. 13+261 do km. 13+52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1.765.11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Jabl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  <w:br/>
              <w:t>M.10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8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sk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Jablanice nizvodno i uzvodno po 1500 metara od železničkog mosta u selu Pečenjevce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27.50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5.377.35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Jabl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  <w:br/>
              <w:t>M.10.8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sk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regulisanog korita reke Jablanice od ušća u Južnu Moravu, pa uzvodno 2000 metar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4.910.37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Jabl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edveđ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reke Jablanice uzvodno 1100 metara od bunara za vodosnabdevanje u Medveđi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neregulisanog  korita</w:t>
              <w:br/>
              <w:t>oštećenje &gt;40% na dužini od 110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a obezbeđenje stabilnosti obale neregulisanog  korit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8.936.79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ust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oj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regulisanog i neregulisanog korita Puste reke u Bojniku, 300 metara uzvodno i nizvodno od mosta u centru Bojnik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/ ne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/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.620.28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lasi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  <w:br/>
              <w:t>M.10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10.1.</w:t>
              <w:br/>
              <w:t>M.10.10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lasotinc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reke Vlasine u Vlasotincu, 300 metara uzvodno i 1000 metara nizvodno od potoka Puškina dolin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</w:t>
              <w:br/>
              <w:t>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8.560.87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ugbogdanovač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olj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Jugbogdanovačke reke od ušća u reku Toplicu pa uzvodno u zoni naseljenih mesta u ukupnoj dužini od 30 kilometara (Generalni projekat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9.785.65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už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abušn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neregulisanog korita reke Lužnice u Babušnici, od ušća potoka Mrmorica pa nizvodno 800 metara.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.488.18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rl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urdulica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regulisanog korita reke Vrle u Surdulici na deonici u dužini od 1500 metar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oštećenje &gt;40% na dužini od 150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1.449.70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op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  <w:br/>
              <w:t>M.10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2.1.</w:t>
              <w:br/>
              <w:t>M.10.2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olj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regulisanog korita reke Toplice u Doljevcu u zoni mernog mesto RHMZS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851.905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op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</w:t>
              <w:br/>
              <w:t>M.10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0.2.3.</w:t>
              <w:br/>
              <w:t>M.10.2.4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kuplj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Sanacija i čišćenje reke Toplice 1500 metara uzvodno od železničkog mosta u Prokuplju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ne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ne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716.9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orav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</w:t>
              <w:br/>
              <w:t>M.11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4.5.</w:t>
              <w:br/>
              <w:t>M.11.4.6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ujan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regulisanog korita reke Moravice od km 0+000 do km 1+843 kroz Levosoje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6.794.72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Juž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</w:t>
              <w:br/>
              <w:t>M.11.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2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ujanovac</w:t>
              <w:br/>
              <w:t>Vranje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levoobalnog Južnomoravskog nasipa od Pavlovca do ušća Davidovačke reke u dužini od 2.3  km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i nasipa regulisanog /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2.851.00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ševič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</w:t>
              <w:br/>
              <w:t>M.11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1.4.1</w:t>
              <w:br/>
              <w:t>M.11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ujan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nacija i čišćenje regulisanog korita Krševičke reke od mosta kod železničke pruge do mosta Krševica-Žbevac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sutost regulisanog korita (nanosom, vegetacijom i otpadom), Zasutost na celoj dužini (&gt;40%)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regulisanog 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7.495.18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uš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Desni nasip uz Zapadnu Moravu od ušća Rasine do Čitluka na stacionaži </w:t>
              <w:br/>
              <w:t>km 5+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.378.53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uš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Zapadnu Moravu od ušća Rasine do Čitluka na stacionaži od km 6+970 -km 7+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&gt;40% na dužini od3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.152.21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uš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Zapadnu Moravu, ukupno 9 manjih oštećenja na mestima prelaza lokalnih puteva preko krune nasipa (na celoj deonici M12.1-1)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štećenje obale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83.19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si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1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1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rus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ka Rasina oštećenje regulacije u zoni mosta za Aleksandrovac Ukupna dužina oštećenja 100 m za pozicije 62,63 I 64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.134.45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4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rste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Zapadnu Moravu na stacionaži od km 7+690 do km 7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&gt;40% u dužini od 11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87.27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8.952.94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4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rste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Zapadnu Moravu uzvodno od „novog  mosta</w:t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”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u Trsteniku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i nasipa regulisanog /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.664.85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rste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vi nasip uz Zapadnu Moravu od stacionaže km 1+000 do km 1+0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&gt;40% u dužini od 80 metar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413.708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4.3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rste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evi nasip uz Zapadnu Moravu uzvodno od „starog mosta</w:t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”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u Trsteniku, u dužini od 100 m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/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617.07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6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6.1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aljevo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uz Zapadnu Moravu u Adranima sa levoobalnim uspornim nasipom uz Grdičku reku do železničke pruge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Nadvišenje nasipa u dužini od 100 m I zatvaranje proboja  na Grdičkoj reci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ivremeno zatvaranje proboja nasipa</w:t>
              <w:br/>
              <w:t>Hitna sanacija nasipa/obale/korita (dovođenje u projektovano stanj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.243.53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ib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7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7.2.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aljevo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gulisano korito Ribnice od ušća u Ibar, naselje Ribnica od km 0+000 do km 1+30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 korita</w:t>
              <w:br/>
              <w:t>Zasutost  regulisanog korita (nanosom, vegetacijom i otpadom)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  <w:br/>
              <w:t xml:space="preserve">Obezbeđenje propusne moći regulisanog korita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2.763.1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Ljubostinska rek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Trsteni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jubostinjska reka kod Manastira Ljubostinja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jekata u koritu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277.0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sin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</w:t>
              <w:br/>
              <w:t>M.12.4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ruše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Brana </w:t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„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>Ćelije</w:t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 xml:space="preserve"> ”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kosina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Hitna sanacija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(dovođenje u projektovano stanje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43.39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aška</w:t>
              <w:br/>
              <w:t>Joša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2.10.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ovi Pazar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gulisano korito reke Raške i Jošanice u Novom  Pazaru u ukupnoj dužini od 4,9 km, neregulisano korito u industrijskoj zoni u dužini od 1700 m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obale regulisanog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6.334.73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padna Morav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1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 i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Čača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Zatvaranje četiri proboja i otklanjanje oštećenja po kruni na levom nasipu, na stacionažama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0+005-0+010, 0+100-0+105, 0+190-0+197, 0+270-0+280, 9+950-10+55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>Otklanjanje oštećenja po kruni na desnom nasipu i obezbeđenje stabilnosti desne obale kamenim nabačejem u zoni mosta, oštećenje kamene obloge na ušću Lozničke reke,  na stacionažama: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+400-4+600, 3+800-4+000, 3+020-3+040, 0+300-0+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roboj nasipa  100 %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krune nasipa  &gt;20 %</w:t>
              <w:br/>
              <w:t>Oštećenje osiguranja obale neregulisanog  korita – kamenog nabačaja  &gt;50%, Oštećenje kamene obaloutvrde &gt;3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obloge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7.217.22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Čemern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1.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 i 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Čačak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Zatvaranje proboja nasipa, oštećenje forlanda i obale, oštećenje krune, kosina i nožice nasipa, uklanjanje sprudova - nanosa i drveća iz korita (smanjenje propusne moći)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>Levi  nasip – stacionaže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.  km: 5+275-5+3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5.  km: 4+850-5+06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7.  km: 3+335-3+36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8.  km: 3+335-3+360 fo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9.  km: 3+374-3+38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0.  km: 3+540-3+660, 3+690-3+770 i 2+880-2+97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7.  km: 3+900-5+3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esni nasip – stacionaže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5 km: 0+090-0+095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6  km: 0+020-0+024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18.  km: 3+900-5+3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oz.br.19. Uklanjanje drveća i šiblja iz proticajnog profila na obe obale na dužini od 0+000-5+2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a koja su otklonjena po naredbi od  2.06.2014 g.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2.  km: 4+670-4+72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3.  km: 4+760-4+85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4.  km: 4+765-4+785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.br.6.  km: 4+560-4+6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Proboj nasipa </w:t>
              <w:br/>
              <w:t>Oštećenje obale regulisanog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/neregulisanog  korita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6.369.807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8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Despotov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M.13.3.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i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Gornji Milanov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Komletno oštećenje – veliki broj oštećenja regulisanog korita (kamena obloga po dnu i kosinama), forlanda i nasipa, na celoj deonici 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0+000 – 5+8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kamene obloge po dnu i kosinama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štećenje forlanda  Oštećenje nasipa  </w:t>
              <w:br/>
              <w:t>oštećenje &gt;40%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korita/ nasipa/obale/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3.27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je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6.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Lučani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zemljane regulacije u dužini od 0+000 – 4+450 – značajno smanjena propusna moć na celoj deonici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.nanos – sprudovi na stacionažama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0+005-0+040, 0+070-0+115, 0+115-1+160, 0+170-0+195, 0+275-0+325, 0+360-0+410, 2+850-2+925, 2+990-3+050, 4+300-4+38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.uklanjanje nanosa u zoni mosta, km: 0+825-0+89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. uklanjanje nanosa po desnom forlandu, km: 0+890-1+160, 1+225-1+70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4. čišćenje nagomilanog nanosa (komunalni otpad i drveće) iz formiranog „čepa” na km: 1+165-1+23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5. osiguranje obala kamenim nabačajem na km: 0+820-0+880, 1+150-1+225, 2+850-2+930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.čišćenje proticajnog profila ulivnih potoka u dužini od 500 m – 4 potoka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7. uklanjanje drveća i šiblja na dužini 4450 m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8. izgradnja deponijskih bujičnih pregrada na potocima u slivu- 5 kom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Obezbeđenje propusne moći – vraćanje u prethodno stanje oštećenje &gt;40%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korita (dovođenje u prethodno 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38.85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krape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8.1 i 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ožega</w:t>
            </w:r>
          </w:p>
        </w:tc>
        <w:tc>
          <w:tcPr>
            <w:tcW w:w="1788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levog nasipa u delu nožice, forlanda i krune, na stacionažama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2+750-3+060,  2+050+2+070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0+000-0+025,  2+750-3+0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br/>
              <w:t xml:space="preserve">Oštećenje nožice nasipa Oštećenje forlanda i krune 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nasipa/obale/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.581.937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Đetinja</w:t>
            </w:r>
          </w:p>
        </w:tc>
        <w:tc>
          <w:tcPr>
            <w:tcW w:w="71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9</w:t>
            </w:r>
          </w:p>
        </w:tc>
        <w:tc>
          <w:tcPr>
            <w:tcW w:w="736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M.13.9.1</w:t>
            </w:r>
          </w:p>
        </w:tc>
        <w:tc>
          <w:tcPr>
            <w:tcW w:w="79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Užice</w:t>
            </w:r>
          </w:p>
        </w:tc>
        <w:tc>
          <w:tcPr>
            <w:tcW w:w="1788" w:type="dxa"/>
            <w:tcBorders>
              <w:top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 kamene obloge regulisanog korita (kosine i nožica)  na stacionažama: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Km: 0+653, km: 0+245, km: 0+385, km: 0+633</w:t>
            </w:r>
          </w:p>
        </w:tc>
        <w:tc>
          <w:tcPr>
            <w:tcW w:w="132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je kamene obloge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br/>
              <w:t>oštećenje &lt; 2 %</w:t>
            </w:r>
          </w:p>
        </w:tc>
        <w:tc>
          <w:tcPr>
            <w:tcW w:w="1691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tna sanacija regulisanog korita (dovođenje u projektovano stanje)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74.20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2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ODNO PODRUČJE „MORAVA”</w:t>
              <w:br/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SPOLJNE VOD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37.912.91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765.896.5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1+A.2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UKUPNO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VP  „DONJI DUNAV”, „SAVA” I „MORAVA”</w:t>
              <w:br/>
              <w:t>SPOLJNE  VOD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88.395.462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317.924.482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3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UNUTRAŠNJE  VOD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Podrinjsko-Kolubarsko</w:t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K 12</w:t>
            </w:r>
          </w:p>
        </w:tc>
        <w:tc>
          <w:tcPr>
            <w:tcW w:w="79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S-Mrđenovac</w:t>
            </w:r>
          </w:p>
        </w:tc>
        <w:tc>
          <w:tcPr>
            <w:tcW w:w="13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jekat je potpuno poplavljen, oštećena oprema i građevinski deo</w:t>
            </w:r>
          </w:p>
        </w:tc>
        <w:tc>
          <w:tcPr>
            <w:tcW w:w="169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Remont/zamena  hidromašinske opreme/ Građevinski i hidro izolacioni radov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856.973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Podrinjsko-Kolubarsk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K 1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S-Kalenića Revenica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štećeni zidovi mašinske zgrade, ugrožena stabilnost  mašinske zgrade – staza i stepeništa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Građevinski i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droizolacioni</w:t>
            </w:r>
          </w:p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radovi 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8.055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Podrinjsko-Kolubarsk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K 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Čuvarnica Drenovac  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U toku odbrane od spoljnih i unutrašnjih voda – voda prodrla preko poda čuvarnice, staza i stepeništa.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Građevinski i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droizolacioni radovi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08.926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unav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Donji Dunav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D 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egotin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S Srbovo na HMS DD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a objektu je u toku odbrane od unutrašnjih poplavnih voda oštećenja  zaštitnih rešetki i ležišta na crpilištu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Izrada novih rešetki, transport na objekat, čišćenje crpilišta od predmeta upalih u crpilište u periodu dok nije bilo zaštite, montaža novih rešetki.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19.019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Sava</w:t>
            </w:r>
          </w:p>
        </w:tc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Podrinjsko-Kolubarsko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PK 1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Šabac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S Prospop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Objekat je potpuno poplavljen, oštećena oprema i građevinski deo</w:t>
            </w:r>
          </w:p>
        </w:tc>
        <w:tc>
          <w:tcPr>
            <w:tcW w:w="1691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Remont/zamena  hidromašinske opreme/ Građevinski i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droizolacioni radovi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93.5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unav</w:t>
            </w:r>
          </w:p>
        </w:tc>
        <w:tc>
          <w:tcPr>
            <w:tcW w:w="71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  <w:lang w:val="sr-Latn-CS" w:eastAsia="en-US"/>
              </w:rPr>
            </w:pPr>
            <w:r>
              <w:rPr>
                <w:color w:val="000000"/>
                <w:sz w:val="10"/>
                <w:szCs w:val="10"/>
                <w:lang w:val="sr-Latn-CS" w:eastAsia="en-US"/>
              </w:rPr>
              <w:t>Donji Dunav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DD 6</w:t>
            </w:r>
          </w:p>
        </w:tc>
        <w:tc>
          <w:tcPr>
            <w:tcW w:w="7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Negotin</w:t>
            </w:r>
          </w:p>
        </w:tc>
        <w:tc>
          <w:tcPr>
            <w:tcW w:w="17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CS Kosno Grlo 1</w:t>
            </w:r>
          </w:p>
        </w:tc>
        <w:tc>
          <w:tcPr>
            <w:tcW w:w="132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U toku odbrane od unutrašnjih poplavnih voda došlo do plavljenja mašinske zgrade </w:t>
            </w:r>
          </w:p>
        </w:tc>
        <w:tc>
          <w:tcPr>
            <w:tcW w:w="1691" w:type="dxa"/>
            <w:tcBorders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Remont/ zamena  hidromašinske opreme/ Građevinski i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hidroizolacioni radovi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3.146.0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UKUPNO A.3.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  <w:t>UNUTRAŠNJE VOD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2.142.974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3.939.5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 xml:space="preserve">UKUPNO  </w:t>
            </w: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1.+A.2.+A.3.</w:t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HITNI INTERVENCIJE I  HITNI RADOVI NA SANACIJ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331.864.07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4.</w:t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32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69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NADZOR I UPRAVLJANJE HITNIM RADOVIMA NA SANACIJ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79.911.84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6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9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178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302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UKUPNO A (A.1.+A.2.+A.3.+A.4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411.775.91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B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HITNI ISTRAŽNI I STUDIJSKI RADOVI U 2014. GODINI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trike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trike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1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 faza</w:t>
            </w: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/1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>PRIPREMA TEHNIČKE DOKUMENTACIJE ZA HITNE RADOVE U 2014. GODIN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8.86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 xml:space="preserve">1. faza/2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>EKSPERTIZE POPLAVNIH DOGAĐAJA I PREDLOG HITNIH AKTIVNOSTI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  (hitni radovi u 2014. godini  i  unapređenje  sistema zaštite od poplava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 xml:space="preserve">2. faza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 xml:space="preserve">HITNI TERENSKI ISTRAŽNI RADOVI I </w:t>
            </w:r>
            <w:r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  <w:t xml:space="preserve"> REKONSTRUKCIJE POPLAVNIH TALASA U 2014. GODIN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2. faza/1: Hitni terenski istražni radovi (geodetski i geomehanički radovi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8.5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. faza/2: Studija rekonstrukcije poplavnih talasa iz 2014. godine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9.2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3. faza: Tehnička dokumentacija za hitne radove u 2015. godini</w:t>
              <w:br/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>(Izgradnja i rekonstrukcija zaštitnih sistema: Mačva: Desni nasip Save Drenovac – Čevrntija, desni nasip Drine u zoni Bogatića; Kolubara kroz Valjevo, Likodra kroz Krupanj; Jasenica i Kubršnica kod Smederevske Palanke; Crnica kroz Paraćin; Moravica kroz Aleksinac, sistem Ub-Gračica-Tamnava kod Uba, Tamnava kod Koceljeve),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3.775.5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5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NADZOR I UPRAVLJANJE HITNIM ISTRAŽNIM I STUDIJSKIM RADOVIMA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.888.53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UKUPNO B (B.1.+B.2.+B.3.+B.4.+B.5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199.258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115.224.0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C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aps/>
                <w:sz w:val="12"/>
                <w:szCs w:val="12"/>
                <w:u w:val="single"/>
                <w:lang w:val="sr-Latn-CS" w:eastAsia="en-US"/>
              </w:rPr>
              <w:t>ODBRANA OD POPLAVA DO 31. DECEMBRA 2014. GODINE</w:t>
            </w:r>
          </w:p>
          <w:p>
            <w:pPr>
              <w:pStyle w:val="Normal"/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aps/>
                <w:sz w:val="12"/>
                <w:szCs w:val="12"/>
                <w:lang w:val="sr-Latn-CS" w:eastAsia="en-US"/>
              </w:rPr>
              <w:t>ODBRANA OD POPLAVA I HITNE INTERVENCIJE (NABAVKA ALATA, MATERIJALA I OPREME ZA POPUNU  MAGACINA,  HITNE INTERVENCIJE DO KRAJA 2014. GODINE)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68.316.665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D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u w:val="single"/>
                <w:lang w:val="sr-Latn-CS" w:eastAsia="en-US"/>
              </w:rPr>
              <w:t>POTREBNA DOPUNSKA SREDSTVA ZA HITNE INTERVENCIJE I ODBRANU OD POPLAVA DO 31. DECEMBRA 2014</w:t>
            </w: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. GODINE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160.054.359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160.054.3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REKAPITULACIJA</w:t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A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sr-Latn-CS" w:eastAsia="en-US"/>
              </w:rPr>
              <w:t>HITNE INTERVENCIJE I SANACIONI RADOV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.1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ODNO PODRUČJE „DONJI DUNAV”, „SAVA”</w:t>
            </w:r>
          </w:p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SPOLJNE VODE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0.482.544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552.027.97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VODNO PODRUČJE „MORAVA”</w:t>
              <w:br/>
            </w: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SPOLJNE VODE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37.912.916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65.896.504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UKUPNO SPOLJNE VODE (A.1.+A.2.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88.395.462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fldChar w:fldCharType="begin"/>
            </w:r>
            <w:r>
              <w:rPr>
                <w:sz w:val="12"/>
                <w:b/>
                <w:szCs w:val="12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  <w:r>
              <w:rPr>
                <w:sz w:val="12"/>
                <w:b/>
                <w:szCs w:val="12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317.924.482</w:t>
            </w:r>
            <w:r/>
            <w:r>
              <w:rPr>
                <w:sz w:val="12"/>
                <w:b/>
                <w:szCs w:val="12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UNUTRAŠNJE  VODE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.142.974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3.939.58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UKUPNO HITNE INTERVENCIJE I HITNI RADOVI NA SANACIJI (A.1.+A.2.+A.3.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90.538.436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331.864.07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A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NADZOR I UPRAVLJANJE HITNIM RADOVIMA NA SANACIJ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79.911.84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UKUPNO A (A.1.+A.2.+A.3.+A.4.):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90.538.436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411.775.91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B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HITNI ISTRAŽNI I STUDIJSKI RADOVI U 2014. GODIN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1.</w:t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 faza</w:t>
            </w:r>
            <w:r>
              <w:rPr>
                <w:color w:val="000000"/>
                <w:sz w:val="12"/>
                <w:szCs w:val="12"/>
                <w:lang w:val="sr-Latn-CS" w:eastAsia="en-US"/>
              </w:rPr>
              <w:t xml:space="preserve">/1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>PRIPREMA TEHNIČKE DOKUMENTACIJE ZA HITNE RADOVE U 2014. GODINI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28.86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2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 xml:space="preserve">1. faza/2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>EKSPERTIZE POPLAVNIH DOGAĐAJA I PREDLOG HITNIH AKTIVNOST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3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 xml:space="preserve">2. faza: </w:t>
            </w:r>
            <w:r>
              <w:rPr>
                <w:caps/>
                <w:color w:val="000000"/>
                <w:sz w:val="12"/>
                <w:szCs w:val="12"/>
                <w:lang w:val="sr-Latn-CS" w:eastAsia="en-US"/>
              </w:rPr>
              <w:t xml:space="preserve">HITNI TERENSKI ISTRAŽNI RADOVI I </w:t>
            </w:r>
            <w:r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  <w:t xml:space="preserve"> REKONSTRUKCIJE POPLAVNIH TALASA U 2014. GODIN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17.700.00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4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3. faza:</w:t>
            </w:r>
            <w:r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  <w:t>TEHNIČKA DOKUMENTACIJA ZA HITNE RADOVE U 2015. GODINI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sr-Latn-CS" w:eastAsia="en-US"/>
              </w:rPr>
            </w:pPr>
            <w:r>
              <w:rPr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63.775.548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  <w:lang w:val="sr-Latn-CS" w:eastAsia="en-US"/>
              </w:rPr>
              <w:t>B.5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NADZOR I UPRAVLJANJE HITNIM ISTRAŽNIM I STUDIJSKIM RADOVIMA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2"/>
                <w:szCs w:val="12"/>
                <w:lang w:val="sr-Latn-CS" w:eastAsia="en-US"/>
              </w:rPr>
            </w:pPr>
            <w:r>
              <w:rPr>
                <w:bCs/>
                <w:sz w:val="12"/>
                <w:szCs w:val="12"/>
                <w:lang w:val="sr-Latn-CS" w:eastAsia="en-US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olor w:val="000000"/>
                <w:sz w:val="12"/>
                <w:szCs w:val="12"/>
                <w:lang w:val="sr-Latn-CS" w:eastAsia="en-US"/>
              </w:rPr>
              <w:t>4.888.533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UKUPNO B: (B.1.+B.2.+B.3.+B.4.+B.5.):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1.199.258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15.224.081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C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aps/>
                <w:sz w:val="12"/>
                <w:szCs w:val="12"/>
                <w:u w:val="single"/>
                <w:lang w:val="sr-Latn-CS" w:eastAsia="en-US"/>
              </w:rPr>
              <w:t>ODBRANA OD POPLAVA DO 31. DECEMBRA 2014. GODINE</w:t>
            </w:r>
          </w:p>
          <w:p>
            <w:pPr>
              <w:pStyle w:val="Normal"/>
              <w:rPr>
                <w:bCs/>
                <w:cap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Cs/>
                <w:caps/>
                <w:sz w:val="12"/>
                <w:szCs w:val="12"/>
                <w:lang w:val="sr-Latn-CS" w:eastAsia="en-US"/>
              </w:rPr>
              <w:t>ODBRANA OD POPLAVA I HITNE INTERVENCIJE (NABAVKA ALATA, MATERIJALA I OPREME ZA POPUNU  MAGACINA,  HITNE INTERVENCIJE DO KRAJA 2014. GODINE)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68.316.665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0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2"/>
                <w:szCs w:val="12"/>
                <w:lang w:val="sr-Latn-CS" w:eastAsia="en-US"/>
              </w:rPr>
              <w:t>D.</w:t>
            </w:r>
          </w:p>
        </w:tc>
        <w:tc>
          <w:tcPr>
            <w:tcW w:w="78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aps/>
                <w:color w:val="000000"/>
                <w:sz w:val="12"/>
                <w:szCs w:val="12"/>
                <w:u w:val="single"/>
                <w:lang w:val="sr-Latn-CS" w:eastAsia="en-US"/>
              </w:rPr>
              <w:t>POTREBNA DOPUNSKA SREDSTVA ZA HITNE INTERVENCIJE I ODBRANU OD POPLAVA DO 31. DECEMBRA 2014. GODINE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160.054.359</w:t>
            </w:r>
          </w:p>
        </w:tc>
        <w:tc>
          <w:tcPr>
            <w:tcW w:w="99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sz w:val="12"/>
                <w:szCs w:val="12"/>
                <w:lang w:val="sr-Latn-CS" w:eastAsia="en-US"/>
              </w:rPr>
              <w:t>160.054.359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</w:r>
          </w:p>
        </w:tc>
        <w:tc>
          <w:tcPr>
            <w:tcW w:w="7816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aps/>
                <w:color w:val="000000"/>
                <w:sz w:val="12"/>
                <w:szCs w:val="12"/>
                <w:u w:val="single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 xml:space="preserve">UKUPNO  </w:t>
            </w:r>
          </w:p>
        </w:tc>
        <w:tc>
          <w:tcPr>
            <w:tcW w:w="998" w:type="dxa"/>
            <w:tcBorders>
              <w:top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u w:val="single"/>
                <w:lang w:val="sr-Latn-CS" w:eastAsia="en-US"/>
              </w:rPr>
              <w:t>A+B+C+D</w:t>
            </w:r>
          </w:p>
        </w:tc>
        <w:tc>
          <w:tcPr>
            <w:tcW w:w="998" w:type="dxa"/>
            <w:tcBorders>
              <w:top w:val="thickThin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  <w:lang w:val="sr-Latn-CS" w:eastAsia="en-US"/>
              </w:rPr>
            </w:pPr>
            <w:r>
              <w:rPr>
                <w:b/>
                <w:bCs/>
                <w:color w:val="000000"/>
                <w:sz w:val="12"/>
                <w:szCs w:val="12"/>
                <w:lang w:val="sr-Latn-CS" w:eastAsia="en-US"/>
              </w:rPr>
              <w:t>1.687.054.359</w:t>
            </w:r>
          </w:p>
        </w:tc>
      </w:tr>
    </w:tbl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sz w:val="23"/>
          <w:szCs w:val="23"/>
          <w:lang w:val="sr-Latn-CS" w:eastAsia="en-U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3"/>
          <w:szCs w:val="23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</w:t>
        <w:tab/>
        <w:t xml:space="preserve"> septembra 2014. godine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                                 </w:t>
      </w:r>
      <w:r>
        <w:rPr>
          <w:lang w:val="sr-Latn-CS" w:eastAsia="en-US"/>
        </w:rPr>
        <w:tab/>
        <w:tab/>
        <w:tab/>
        <w:tab/>
        <w:tab/>
        <w:tab/>
        <w:t>Aleksandar Vuč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14</w:t>
    </w:r>
    <w:r>
      <w:rPr>
        <w:lang w:val="sr-Latn-CS" w:eastAsia="en-US"/>
      </w:rPr>
      <w:fldChar w:fldCharType="end"/>
    </w:r>
  </w:p>
  <w:p>
    <w:pPr>
      <w:pStyle w:val="Footer"/>
      <w:spacing w:before="0" w:after="200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eorgia" w:hAnsi="Georgia" w:cs="Georgia"/>
      <w:b/>
      <w:bCs/>
      <w:color w:val="002060"/>
      <w:kern w:val="2"/>
      <w:sz w:val="28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eorgia" w:hAnsi="Georgia" w:eastAsia="Times New Roman" w:cs="Times New Roman"/>
      <w:b/>
      <w:bCs/>
      <w:color w:val="002060"/>
      <w:kern w:val="2"/>
      <w:sz w:val="2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FontStyle36">
    <w:name w:val="Font Style36"/>
    <w:qFormat/>
    <w:rPr>
      <w:rFonts w:ascii="Times New Roman" w:hAnsi="Times New Roman" w:cs="Times New Roman"/>
      <w:spacing w:val="10"/>
      <w:sz w:val="18"/>
      <w:szCs w:val="18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odyTextIndentChar">
    <w:name w:val="Body Text Indent Char"/>
    <w:qFormat/>
    <w:rPr>
      <w:rFonts w:ascii="CTimesRoman;Times New Roman" w:hAnsi="CTimesRoman;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both"/>
    </w:pPr>
    <w:rPr>
      <w:rFonts w:eastAsia="SimSun;宋体"/>
      <w:lang w:eastAsia="zh-CN"/>
    </w:rPr>
  </w:style>
  <w:style w:type="paragraph" w:styleId="Bezrazmaka1">
    <w:name w:val="Bez razmaka1"/>
    <w:qFormat/>
    <w:pPr>
      <w:widowControl/>
      <w:bidi w:val="0"/>
      <w:ind w:left="238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15:00Z</dcterms:created>
  <dc:creator>Korisnik</dc:creator>
  <dc:description/>
  <dc:language>en-US</dc:language>
  <cp:lastModifiedBy>jovan</cp:lastModifiedBy>
  <cp:lastPrinted>2014-09-24T20:00:00Z</cp:lastPrinted>
  <dcterms:modified xsi:type="dcterms:W3CDTF">2014-09-25T09:15:00Z</dcterms:modified>
  <cp:revision>2</cp:revision>
  <dc:subject/>
  <dc:title/>
</cp:coreProperties>
</file>