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                  </w:t>
      </w:r>
      <w:r>
        <w:rPr>
          <w:sz w:val="24"/>
          <w:szCs w:val="24"/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Vlada donos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NASTAVLJANJU RADA NA POLOŽAJU POMOĆNIKA MINISTRA DRŽAVNE UPRAVE I LOKALNE SAMOUPRAV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Saša Mogić, pomoćnik ministra regionalnog razvoja i lokalne samouprave – Sektor za lokalnu samoupravu, nastavlja rad na položaju pomoćnika ministra državne uprave i lokalne samouprave – Sektor za lokalnu samoupravu, do isteka mandata na koji je postavljen na položaj 9. decembra 2010. godine.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0008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3. septem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Na osnovu člana 33. i člana 34. stav 1. Zakona o državnim službenicima („Službeni glasnik RSˮ, br. 79/05, 81/05 – ispravka, 83/05 – ispravka, 64/07, 67/07 – ispravka, 116/08 i 104/09) i člana 30. stav 3. Zakona o državnoj upravi („Službeni glasnik RSˮ, br. 79/05, 101/07 i 95/10),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Vlada donos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NASTAVLJANJU RADA NA POLOŽAJU DIREKTORA – GLAVNOG UPRAVNOG INSPEKTORA UPRAVNOG INSPEKTORATA U MINISTARSTVU DRŽAVNE UPRAVE I LOKALNE SAMOUPRAV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Zoran Petrović, direktor – glavni upravni inspektor Upravnog inspektorata u Ministarstvu pravde i državne uprave, nastavlja rad na položaju direktora – glavnog upravnog inspektora Upravnog inspektorata u Ministarstvu državne uprave i lokalne samouprave, do isteka mandata na koji je postavljen na položaj 23. decembra 2011. godine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0010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 13. septem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Na osnovu člana 33. i člana 34. stav 1. Zakona o državnim službenicima („Službeni glasnik RSˮ, br. 79/05, 81/05 – ispravka, 83/05 – ispravka, 64/07, 67/07 – ispravka, 116/08 i 104/09) i člana 31. stav 3. Zakona o državnoj upravi („Službeni glasnik RSˮ, br. 79/05, 101/07 i 95/10),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Vlada donos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NASTAVLJANJU RADA NA POLOŽAJU POMOĆNIKA DIREKTORA – GLAVNOG UPRAVNOG INSPEKTORA UPRAVNOG INSPEKTORATA U MINISTARSTVU DRŽAVNE UPRAVE I LOKALNE SAMOUPRAV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Dragan Mišković, pomoćnik direktora – glavnog upravnog inspektora Upravnog inspektorata u Ministarstvu pravde i državne uprave – Sektor upravne inspekcije, nastavlja rad na položaju pomoćnika direktora – glavnog upravnog inspektora Upravnog inspektorata u Ministarstvu državne uprave i lokalne samouprave – Sektor upravne inspekcije, do isteka mandata na koji je postavljen na položaj 27. juna 2013. godine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0013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 13. septem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           </w:t>
      </w:r>
      <w:r>
        <w:rPr>
          <w:sz w:val="24"/>
          <w:szCs w:val="24"/>
          <w:lang w:val="sr-Latn-CS" w:eastAsia="en-US"/>
        </w:rPr>
        <w:t>Na osnovu  člana 25. stav 3. Zakona o državnoj upravi („Službeni glasnik RSˮ, br. 79/05, 101/07 i 95/10), člana 179. stav 2. Zakona o državnim službenicima („Službeni glasnik RSˮ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POSTAVLJENJU POMOĆNIKA MINISTRA DRŽAVNE UPRAVE I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LOKALNE SAMOUPRAV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Ivana Savićević za pomoćnika ministra državne uprave i lokalne samouprave – Sektor za državnu upravu, radno-pravne odnose i plate.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9858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13. septembra 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           </w:t>
      </w:r>
      <w:r>
        <w:rPr>
          <w:sz w:val="24"/>
          <w:szCs w:val="24"/>
          <w:lang w:val="sr-Latn-CS" w:eastAsia="en-US"/>
        </w:rPr>
        <w:t>Na osnovu  člana 25. stav 3. Zakona o državnoj upravi („Službeni glasnik RSˮ, br. 79/05, 101/07 i 95/10), člana 179. stav 2. Zakona o državnim službenicima („Službeni glasnik RSˮ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POSTAVLJENJU POMOĆNIKA MINISTRA DRŽAVNE UPRAVE I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LOKALNE SAMOUPRAV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Natalija Pavlović Šiniković za pomoćnika ministra državne uprave i lokalne samouprave – Sektor za normativne poslove.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0005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13. septembra 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TextBody"/>
        <w:ind w:right="-426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79. st. 1. i 2. Zakona o državnim službenicima („Službeni glasnik RSˮ, br. 79/05, 81/05 – ispravka, 83/05 – ispravka, 64/07, 67/07 – ispravka, 116/08 i 104/09), a u vezi sa članom 25. stav 3. Zakona o državnoj upravi („Službeni glasnik RSˮ, br. 79/05, 101/07 i 95/10),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ind w:right="-426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ind w:right="-426" w:hanging="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ind w:right="-426" w:hanging="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right="-42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PRESTANKU RADA NA POLOŽAJU POMOĆNIKA MINISTRA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PRAVDE I DRŽAVNE UPRAVE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right="-426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Jasmini Benmansur prestaje rad na položaju pomoćnika ministra pravde i državne uprave – Sektor za državnu upravu i matične knjige,</w:t>
      </w:r>
      <w:r>
        <w:rPr>
          <w:bCs/>
          <w:sz w:val="24"/>
          <w:szCs w:val="24"/>
          <w:lang w:val="sr-Latn-CS" w:eastAsia="en-US"/>
        </w:rPr>
        <w:t xml:space="preserve"> zbog ukidanja položaja – </w:t>
      </w:r>
      <w:r>
        <w:rPr>
          <w:color w:val="000000"/>
          <w:sz w:val="24"/>
          <w:szCs w:val="24"/>
          <w:lang w:val="sr-Latn-CS" w:eastAsia="en-US"/>
        </w:rPr>
        <w:t>od 29. avgusta 2014. godine.</w:t>
      </w:r>
    </w:p>
    <w:p>
      <w:pPr>
        <w:pStyle w:val="Normal"/>
        <w:rPr>
          <w:bCs/>
          <w:color w:val="000000"/>
          <w:sz w:val="24"/>
          <w:szCs w:val="24"/>
          <w:lang w:val="sr-Latn-CS" w:eastAsia="en-US"/>
        </w:rPr>
      </w:pPr>
      <w:r>
        <w:rPr>
          <w:bCs/>
          <w:color w:val="000000"/>
          <w:sz w:val="24"/>
          <w:szCs w:val="24"/>
          <w:lang w:val="sr-Latn-CS" w:eastAsia="en-US"/>
        </w:rPr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right="-426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TextBody"/>
        <w:ind w:right="4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0003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13. septembra 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TextBody"/>
        <w:ind w:right="4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ind w:right="4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ind w:right="4" w:hanging="0"/>
        <w:jc w:val="both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TextBody"/>
        <w:ind w:right="-426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79. st. 1. i 2. Zakona o državnim službenicima („Službeni glasnik RSˮ, br. 79/05, 81/05 – ispravka, 83/05 – ispravka, 64/07, 67/07 – ispravka, 116/08 i 104/09), a u vezi sa članom 25. stav 3. Zakona o državnoj upravi („Službeni glasnik RSˮ, br. 79/05, 101/07 i 95/10),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ind w:right="-426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ind w:right="-426" w:hanging="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ind w:right="-426" w:hanging="0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right="-42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PRESTANKU RADA NA POLOŽAJU POMOĆNIKA MINISTRA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PRAVDE I DRŽAVNE UPRAVE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right="-426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Nini Fira prestaje rad na položaju pomoćnika ministra pravde i državne uprave – Sektor za ljudska i manjinska prava i ostvarivanje slobode udruživanja građana,</w:t>
      </w:r>
      <w:r>
        <w:rPr>
          <w:bCs/>
          <w:sz w:val="24"/>
          <w:szCs w:val="24"/>
          <w:lang w:val="sr-Latn-CS" w:eastAsia="en-US"/>
        </w:rPr>
        <w:t xml:space="preserve"> zbog ukidanja položaja – </w:t>
      </w:r>
      <w:r>
        <w:rPr>
          <w:color w:val="000000"/>
          <w:sz w:val="24"/>
          <w:szCs w:val="24"/>
          <w:lang w:val="sr-Latn-CS" w:eastAsia="en-US"/>
        </w:rPr>
        <w:t>od 29. avgusta 2014. godine.</w:t>
      </w:r>
    </w:p>
    <w:p>
      <w:pPr>
        <w:pStyle w:val="Normal"/>
        <w:rPr>
          <w:bCs/>
          <w:color w:val="000000"/>
          <w:sz w:val="24"/>
          <w:szCs w:val="24"/>
          <w:lang w:val="sr-Latn-CS" w:eastAsia="en-US"/>
        </w:rPr>
      </w:pPr>
      <w:r>
        <w:rPr>
          <w:bCs/>
          <w:color w:val="000000"/>
          <w:sz w:val="24"/>
          <w:szCs w:val="24"/>
          <w:lang w:val="sr-Latn-CS" w:eastAsia="en-US"/>
        </w:rPr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right="-426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TextBody"/>
        <w:ind w:right="4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0002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13. septembra 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ind w:right="4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           </w:t>
      </w:r>
      <w:r>
        <w:rPr>
          <w:sz w:val="24"/>
          <w:szCs w:val="24"/>
          <w:lang w:val="sr-Latn-CS" w:eastAsia="en-US"/>
        </w:rPr>
        <w:t>Na osnovu  člana 25. stav 3. Zakona o državnoj upravi („Službeni glasnik RSˮ, br. 79/05, 101/07 i 95/10), člana 179. stav 2. Zakona o državnim službenicima („Službeni glasnik RSˮ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OSTAVLJENJU POMOĆNIKA MINISTRA PRIVRED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Jelena Spasić za pomoćnika ministra privrede – Sektor za razvoj preduzetništva i konkurentnost.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0242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13. septembra 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           </w:t>
      </w:r>
      <w:r>
        <w:rPr>
          <w:sz w:val="24"/>
          <w:szCs w:val="24"/>
          <w:lang w:val="sr-Latn-CS" w:eastAsia="en-US"/>
        </w:rPr>
        <w:t>Na osnovu  člana 26. stav 3. Zakona o državnoj upravi („Službeni glasnik RSˮ, br. 79/05, 101/07 i 95/10), člana 179. stav 2. Zakona o državnim službenicima („Službeni glasnik RSˮ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OSTAVLJENJU SEKRETARA MINISTARSTVA PRIVRED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Radoje Savićević za sekretara Ministarstva privrede.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0240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13. septembra 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           </w:t>
      </w:r>
      <w:r>
        <w:rPr>
          <w:sz w:val="24"/>
          <w:szCs w:val="24"/>
          <w:lang w:val="sr-Latn-CS" w:eastAsia="en-US"/>
        </w:rPr>
        <w:t>Na osnovu  člana 26. stav 3. Zakona o državnoj upravi („Službeni glasnik RSˮ, br. 79/05, 101/07 i 95/10), člana 179. stav 1. Zakona o državnim službenicima („Službeni glasnik RSˮ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SEKRETARA MINISTARSTVA PRIVRED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Danica Stojanović dužnosti sekretara Ministarstva privrede.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0241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13. septembra 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>Na osnovu člana 3. stav 1. Sporazuma između Savezne vlade Savezne Republike Jugoslavije i Vlade Ruske Federacije o formiranju Međuvladinog jugoslovensko-ruskog komiteta za trgovinu, ekonomsku i naučno-tehničku saradnju („Službeni list SRJ - Međunarodni ugovori”, broj 1/95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IMENOVANJU  PREDSEDNIKA SRPSKOG DELA MEĐUVLADINOG JUGOSLOVENSKO-RUSKOG KOMITETA ZA TRGOVINU, EKONOMSKU I NAUČNO-TEHNIČKU SARADNJU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 xml:space="preserve">           Imenuje se Ivica Dačić, prvi potpredsednik Vlade i ministar spoljnih poslova, za predsednika srpskog dela Međuvladinog jugoslovensko-ruskog komiteta za trgovinu, ekonomsku i naučno-tehničku saradnju.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0274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13. septembra 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>Na osnovu člana 3. stav 1. Sporazuma između Savezne vlade Savezne Republike Jugoslavije i Vlade Ruske Federacije o formiranju Međuvladinog jugoslovensko-ruskog komiteta za trgovinu, ekonomsku i naučno-tehničku saradnju („Službeni list SRJ - Međunarodni ugovori”, broj 1/95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PRESTANKU DUŽNOSTI  PREDSEDNIKA SRPSKOG DELA MEĐUVLADINOG JUGOSLOVENSKO-RUSKOG KOMITETA ZA TRGOVINU, EKONOMSKU I NAUČNO-TEHNIČKU SARADNJU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 xml:space="preserve">           Konstatuje se da je prof. dr Milanu Bačeviću prestala dužnost predsednika srpskog dela Međuvladinog jugoslovensko-ruskog komiteta za trgovinu, ekonomsku i naučno-tehničku saradnju 27. aprila 2014. godine.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0273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13. septembra 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           </w:t>
      </w:r>
      <w:r>
        <w:rPr>
          <w:sz w:val="24"/>
          <w:szCs w:val="24"/>
          <w:lang w:val="sr-Latn-CS" w:eastAsia="en-US"/>
        </w:rPr>
        <w:t>Na osnovu  člana 25. stav 3. Zakona o državnoj upravi („Službeni glasnik RSˮ, br. 79/05, 101/07 i 95/10), člana 179. stav 1. Zakona o državnim službenicima („Službeni glasnik RSˮ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OMOĆNIKA MINISTRA REGIONALNOG RAZVOJA I LOKALNE SAMOUPRAV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Jelena Spasić dužnosti pomoćnika ministra regionalnog razvoja i lokalne samouprave – Sektor za evropske integracije, međunarodnu saradnju i projekte, zbog prelaska na drugu dužnost.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0303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13. septembra 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           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</w:t>
      </w: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544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>O RAZREŠENJU ČLANA UPRAVNOG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ODBORA INSTITUTA ZA ZDRAVSTVENU ZAŠTITU MAJKE I DETETA SRBIJE „DR VUKAN ČUPIĆ”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dr Dušan Joksimović dužnosti člana Upravnog odbora Instituta za zdravstvenu zaštitu majke i deteta Srbije „Dr Vukan Čupić”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left" w:pos="72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24 Broj: 119-10291/2014  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13. septembra 2014. godine 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           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</w:t>
      </w: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544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>O IMENOVANJU ČLANA UPRAVNOG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ODBORA INSTITUTA ZA ZDRAVSTVENU ZAŠTITU MAJKE I DETETA SRBIJE „DR VUKAN ČUPIĆ”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dr Aleksandra Sekulić, Klinika za rehabilitaciju „Dr Miroslav Zotović”, za  člana Upravnog odbora Instituta za zdravstvenu zaštitu majke i deteta Srbije „Dr Vukan Čupić”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left" w:pos="72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24 Broj: 119-10293/2014  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13. septembra 2014. godine 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          </w:t>
      </w:r>
      <w:r>
        <w:rPr>
          <w:sz w:val="24"/>
          <w:szCs w:val="24"/>
          <w:lang w:val="sr-Latn-CS" w:eastAsia="en-US"/>
        </w:rPr>
        <w:t>Na osnovu tačke 6. stav 6. Odluke o osnivanju Koordinacionog tela za proces pristupanja Republike Srbije Evropskoj uniji („Službeni glasnik RS”, br. 84/13, 86/13, 31/14 i 79/14) i člana 43. stav 2. Zakona o Vladi („Službeni glasnik RS”, br. 55/05, 71/05 – ispravka, 101/07, 65/08, 16/11, 68/12 – US, 72/12, 7/14 – US i 44/14),</w:t>
        <w:tab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REDSEDNIKA I ČLANOVA SAVETA KOORDINACIONOG TELA ZA PROCES PRISTUPANJA REPUBLIKE SRBIJE EVROPSKOJ UNIJ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ju se dužnosti u Savetu Koordinacionog tela za proces pristupanja Republike Srbije Evropskoj uniji: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lang w:val="sr-Latn-CS" w:eastAsia="en-US"/>
        </w:rPr>
        <w:t>Branko Ružić, predsednik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prof. dr Tanja Miščev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Srđan Majstorović,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Ognjen Mir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Radojko Srbljanov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Zoran Martinov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Tatjana Mat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dr Predrag Jovanov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Branka Tot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Željko Jov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Stefan Lazarev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Danilo Golubov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 xml:space="preserve">Miodrag Poledica, član, 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Dejan Novakov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Branislav Zoroja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prof. dr Dragan Vukmirov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Brankica Jankov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Vanja Vuk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Stevan Nikčev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Miomir Udovički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Nikola Ćorsov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Nikša Vušurov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Vesna Hreljac Ivanov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prof. dr Zoran Maš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dr Radomir Žik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Aleksandar Vulin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Milana Rakić, član,</w:t>
      </w:r>
    </w:p>
    <w:p>
      <w:pPr>
        <w:pStyle w:val="ListParagraph"/>
        <w:ind w:left="1495" w:hanging="0"/>
        <w:jc w:val="right"/>
        <w:rPr>
          <w:lang w:val="sr-Latn-CS" w:eastAsia="en-US"/>
        </w:rPr>
      </w:pPr>
      <w:r>
        <w:rPr>
          <w:lang w:val="sr-Latn-CS" w:eastAsia="en-US"/>
        </w:rPr>
        <w:t>2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Gordana Pred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mr Miodrag Joc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prof. dr Vladimir Đuk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Zoran Đorđev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Radoje Savićev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Bojan Terz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Čedomir Backović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Nenad Borovčanin, član,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sr-Latn-CS" w:eastAsia="en-US"/>
        </w:rPr>
        <w:t>Gordana Mataija, član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24 Broj: 119-10205/2014 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13. septembra 2014. godine  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          </w:t>
      </w:r>
      <w:r>
        <w:rPr>
          <w:sz w:val="24"/>
          <w:szCs w:val="24"/>
          <w:lang w:val="sr-Latn-CS" w:eastAsia="en-US"/>
        </w:rPr>
        <w:t>Na osnovu tačke 6. stav 6. Odluke o osnivanju Koordinacionog tela za proces pristupanja Republike Srbije Evropskoj uniji („Službeni glasnik RS”, br. 84/13, 86/13, 31/14 i 79/14) i člana 43. stav 2. Zakona o Vladi („Službeni glasnik RS”, br. 55/05, 71/05 – ispravka, 101/07, 65/08, 16/11, 68/12 – US, 72/12, 7/14 – US i 44/14),</w:t>
        <w:tab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IMENOVANJU PREDSEDNIKA I ČLANOVA SAVETA KOORDINACIONOG TELA ZA PROCES PRISTUPANJA REPUBLIKE SRBIJE EVROPSKOJ UNIJ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U Savet Koordinacionog tela za proces pristupanja Republike Srbije Evropskoj uniji imenuju se: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lang w:val="sr-Latn-CS" w:eastAsia="en-US"/>
        </w:rPr>
        <w:t>za predsednika:</w:t>
      </w:r>
    </w:p>
    <w:p>
      <w:pPr>
        <w:pStyle w:val="ListParagraph"/>
        <w:numPr>
          <w:ilvl w:val="0"/>
          <w:numId w:val="5"/>
        </w:numPr>
        <w:ind w:left="1440" w:hanging="360"/>
        <w:rPr/>
      </w:pPr>
      <w:r>
        <w:rPr>
          <w:lang w:val="sr-Latn-CS" w:eastAsia="en-US"/>
        </w:rPr>
        <w:t>Jadranka Joksimović, ministar bez portfelja zadužen za evropske integracije;</w:t>
      </w:r>
    </w:p>
    <w:p>
      <w:pPr>
        <w:pStyle w:val="ListParagraph"/>
        <w:numPr>
          <w:ilvl w:val="0"/>
          <w:numId w:val="3"/>
        </w:numPr>
        <w:rPr/>
      </w:pPr>
      <w:r>
        <w:rPr>
          <w:lang w:val="sr-Latn-CS" w:eastAsia="en-US"/>
        </w:rPr>
        <w:t>za članove:</w:t>
      </w:r>
    </w:p>
    <w:p>
      <w:pPr>
        <w:pStyle w:val="ListParagraph"/>
        <w:numPr>
          <w:ilvl w:val="0"/>
          <w:numId w:val="8"/>
        </w:numPr>
        <w:rPr/>
      </w:pPr>
      <w:r>
        <w:rPr>
          <w:lang w:val="sr-Latn-CS" w:eastAsia="en-US"/>
        </w:rPr>
        <w:t>prof. dr Tanja Miščević, šef Pregovaračkog tima za vođenje pregovora o pristupanju Republike Srbije Evropskoj uniji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Srđan Majstorović, zamenik direktora Kancelarije za evropske integracije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Ana Ilić, zamenik direktora Kancelarije za evropske integracije – koordinator za fondove Evropske unije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Zoran Lazić, pomoćnik ministra za rad, zapošljavanje, boračka i socijalna pitanja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dr Predrag Jovanović, direktor Uprave za javne nabavke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Branka Totić, direktor Zavoda za intelektualnu svojinu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Željko Jović, generalni direktor Sektora za kontrolu poslovanja banaka u Narodnoj banci Srbije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Danilo Golubović, državni sekretar u Ministarstvu poljoprivrede i zaštite životne sredine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Tatjana Jovanović, pomoćnik ministra građevinarstva, saobraćaja i infrastrukture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mr Mirjana Filipović, državni sekretar u Ministarstvu rudarstva i energetike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Branislav Zoroja, generalni direktor Sektora za monetarne operacije u Narodnoj banci Srbije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prof. dr Dragan Vukmirović, direktor Republičkog zavoda za statistiku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dr Nenad Ivanišević, državni sekretar u Ministarstvu za rad, zapošljavanje, boračka i socijalna pitanja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Dejan Trifunović, državni sekretar u Ministarstvu građevinarstva, saobraćaja i infrastrukture,</w:t>
      </w:r>
    </w:p>
    <w:p>
      <w:pPr>
        <w:pStyle w:val="ListParagraph"/>
        <w:ind w:left="1440" w:hanging="0"/>
        <w:jc w:val="right"/>
        <w:rPr>
          <w:lang w:val="sr-Latn-CS" w:eastAsia="en-US"/>
        </w:rPr>
      </w:pPr>
      <w:r>
        <w:rPr>
          <w:lang w:val="sr-Latn-CS" w:eastAsia="en-US"/>
        </w:rPr>
        <w:t>2</w:t>
      </w:r>
    </w:p>
    <w:p>
      <w:pPr>
        <w:pStyle w:val="ListParagraph"/>
        <w:ind w:left="144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Čedomir Backović, pomoćnik ministra pravde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Aleksandar Nikolić, državni sekretar u Ministarstvu unutrašnjih poslova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prof. dr Viktor Nedović, pomoćnik ministra prosvete, nauke i tehnološkog razvoja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prof. dr Zoran Mašić, državni sekretar u Ministarstvu prosvete, nauke i tehnološkog razvoja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Stana Božović, državni sekretar u Ministarstvu poljoprivrede i zaštite životne sredine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Tatjana Matić, državni sekretar u Ministarstvu trgovine, turizma i telekomunikacija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Stevan Nikčević, državni sekretar u Ministarstvu trgovine, turizma i telekomunikacija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Marko Đurić, direktor Kancelarije za Kosovo i Metohiju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Zoran Đorđević, državni sekretar u Ministarstvu odbrane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Saša Mirković, državni sekretar u Ministarstvu kulture i informisanja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Gordana Mataija, pomoćnik direktora Republičkog sekretarijata za zakonodavstvo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Nenad Borovčanin, državni sekretar u Ministarstvu omladine i sporta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Željko Ožegović, državni sekretar u Ministarstvu državne uprave i lokalne samouprave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Bojan Terzić, generalni direktor Direkcije za zakonodavno-pravne poslove u Narodnoj banci Srbije,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CS" w:eastAsia="en-US"/>
        </w:rPr>
        <w:t>prof. dr Dragana Jovanović, posebni savetnik ministra zdravlj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24 Broj: 119-10206/2014 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13. septembra 2014. godine  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          </w:t>
      </w:r>
      <w:r>
        <w:rPr>
          <w:sz w:val="24"/>
          <w:szCs w:val="24"/>
          <w:lang w:val="sr-Latn-CS" w:eastAsia="en-US"/>
        </w:rPr>
        <w:t>Na osnovu tačke 8. stav 1. Odluke o osnivanju Koordinacionog tela za proces pristupanja Evropskoj uniji („Službeni glasnik RS”, broj 84/13, 86/13, 31/14 i 79/14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REDSEDNIKA PREGOVARAČKE GRUPE ZA SOCIJALNU POLITIKU I ZAPOŠLJAVANJE KOORDINACIONOG TELA ZA PROCES PRISTUPANJA REPUBLIKE SRBIJE EVROPSKOJ UNIJ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ListParagraph"/>
        <w:ind w:left="0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Razrešava se Čikoš Laslo dužnosti predsednika Pregovaračke grupe za socijalnu politiku i zapošljavanje Koordinacionog tela za proces pristupanja Republike Srbije Evropskoj uniji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0200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3. septem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          </w:t>
      </w:r>
      <w:r>
        <w:rPr>
          <w:sz w:val="24"/>
          <w:szCs w:val="24"/>
          <w:lang w:val="sr-Latn-CS" w:eastAsia="en-US"/>
        </w:rPr>
        <w:t>Na osnovu tačke 8. stav 1. Odluke o osnivanju Koordinacionog tela za proces pristupanja Evropskoj uniji („Službeni glasnik RS”, broj 84/13, 86/13, 31/14 i 79/14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IMENOVANJU PREDSEDNIKA PREGOVARAČKE GRUPE ZA SOCIJALNU POLITIKU I ZAPOŠLJAVANJE KOORDINACIONOG TELA ZA PROCES PRISTUPANJA REPUBLIKE SRBIJE EVROPSKOJ UNIJ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ListParagraph"/>
        <w:ind w:left="0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Imenuje se dr Nenad Ivanišević, državni sekretar u  Ministarstvu za rad, zapošljavanje, boračka i socijalna pitanja, za predsednika Pregovaračke grupe za socijalnu politiku i zapošljavanje Koordinacionog tela za proces pristupanja Republike Srbije Evropskoj uniji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0201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3. septem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 xml:space="preserve">Na osnovu tačke 3. Odluke o obrazovanju Komisije za koordinaciju procesa trajne integracije izbeglica („Službeni glasnik RS”, broj 108/04) i člana 43. stav 2. Zakona o Vladi (,,Službeni glasnik RS”, br. 55/05, 71/05 – ispravka, 101/07, 65/08, 16/11, 68/12 – US, 72/12, 7/14 – US i 44/14),    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ČLANOVA KOMISIJE ZA KOORDINACIJU PROCESA TRAJNE INTEGRACIJE IZBEGLICA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ju se dužnosti člana Komisije za koordinaciju procesa trajne integracije izbeglica: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 xml:space="preserve">1. Edi Majstorović, 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 xml:space="preserve">2. Milan Miljević, 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 xml:space="preserve">3. Ljubiša Milosavljević, 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 xml:space="preserve">4. Vera Mavrić, 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5. Ognjen Mirić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0053/2014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U Beogradu, 13. septembra 2014. godine  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797" w:right="1797" w:gutter="0" w:header="720" w:top="902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  <w:tab/>
        <w:tab/>
        <w:t xml:space="preserve">Na osnovu tačke 3. Odluke o obrazovanju Komisije za koordinaciju procesa trajne integracije izbeglica („Službeni glasnik RS”, broj 108/04) i člana 43. stav 2. Zakona o Vladi (,,Službeni glasnik RS”, br. 55/05, 71/05 – ispravka, 101/07, 65/08, 16/11, 68/12 – US, 72/12, 7/14 – US i 44/14),    </w:t>
      </w:r>
    </w:p>
    <w:p>
      <w:pPr>
        <w:pStyle w:val="Normal"/>
        <w:rPr>
          <w:b/>
          <w:b/>
          <w:sz w:val="23"/>
          <w:szCs w:val="24"/>
          <w:lang w:val="sr-Latn-CS" w:eastAsia="en-US"/>
        </w:rPr>
      </w:pPr>
      <w:r>
        <w:rPr>
          <w:b/>
          <w:sz w:val="23"/>
          <w:szCs w:val="24"/>
          <w:lang w:val="sr-Latn-CS" w:eastAsia="en-US"/>
        </w:rPr>
      </w:r>
    </w:p>
    <w:p>
      <w:pPr>
        <w:pStyle w:val="Normal"/>
        <w:rPr>
          <w:b/>
          <w:b/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  <w:tab/>
        <w:tab/>
        <w:t>Vlada donosi</w:t>
      </w:r>
    </w:p>
    <w:p>
      <w:pPr>
        <w:pStyle w:val="Normal"/>
        <w:jc w:val="center"/>
        <w:rPr>
          <w:b/>
          <w:b/>
          <w:sz w:val="23"/>
          <w:szCs w:val="24"/>
          <w:lang w:val="sr-Latn-CS" w:eastAsia="en-US"/>
        </w:rPr>
      </w:pPr>
      <w:r>
        <w:rPr>
          <w:b/>
          <w:sz w:val="23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3"/>
          <w:szCs w:val="24"/>
          <w:lang w:val="sr-Latn-CS" w:eastAsia="en-US"/>
        </w:rPr>
      </w:pPr>
      <w:r>
        <w:rPr>
          <w:b/>
          <w:sz w:val="23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3"/>
          <w:szCs w:val="24"/>
          <w:lang w:val="sr-Latn-CS" w:eastAsia="en-US"/>
        </w:rPr>
      </w:pPr>
      <w:r>
        <w:rPr>
          <w:b/>
          <w:sz w:val="23"/>
          <w:szCs w:val="24"/>
          <w:lang w:val="sr-Latn-CS" w:eastAsia="en-US"/>
        </w:rPr>
      </w:r>
    </w:p>
    <w:p>
      <w:pPr>
        <w:pStyle w:val="Normal"/>
        <w:jc w:val="center"/>
        <w:rPr>
          <w:sz w:val="23"/>
          <w:szCs w:val="24"/>
          <w:lang w:val="sr-Latn-CS" w:eastAsia="en-US"/>
        </w:rPr>
      </w:pPr>
      <w:r>
        <w:rPr>
          <w:b/>
          <w:sz w:val="23"/>
          <w:szCs w:val="24"/>
          <w:lang w:val="sr-Latn-CS" w:eastAsia="en-US"/>
        </w:rPr>
        <w:t>O IMENOVANJU PREDSEDNIKA ČLANOVA KOMISIJE ZA KOORDINACIJU PROCESA TRAJNE INTEGRACIJE IZBEGLICA</w:t>
      </w:r>
    </w:p>
    <w:p>
      <w:pPr>
        <w:pStyle w:val="Normal"/>
        <w:jc w:val="center"/>
        <w:rPr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</w:r>
    </w:p>
    <w:p>
      <w:pPr>
        <w:pStyle w:val="Normal"/>
        <w:jc w:val="center"/>
        <w:rPr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  <w:t>I</w:t>
      </w:r>
    </w:p>
    <w:p>
      <w:pPr>
        <w:pStyle w:val="Normal"/>
        <w:rPr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3"/>
          <w:szCs w:val="24"/>
          <w:lang w:val="sr-Latn-CS" w:eastAsia="en-US"/>
        </w:rPr>
        <w:tab/>
        <w:tab/>
        <w:t>U Komisiju za koordinaciju procesa trajne integracije izbeglica imenuju se:</w:t>
      </w:r>
    </w:p>
    <w:p>
      <w:pPr>
        <w:pStyle w:val="Normal"/>
        <w:jc w:val="both"/>
        <w:rPr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3"/>
          <w:szCs w:val="24"/>
          <w:lang w:val="sr-Latn-CS" w:eastAsia="en-US"/>
        </w:rPr>
        <w:tab/>
        <w:tab/>
        <w:t>1) za predsednika:</w:t>
      </w:r>
    </w:p>
    <w:p>
      <w:pPr>
        <w:pStyle w:val="Normal"/>
        <w:jc w:val="both"/>
        <w:rPr/>
      </w:pPr>
      <w:r>
        <w:rPr>
          <w:sz w:val="23"/>
          <w:szCs w:val="24"/>
          <w:lang w:val="sr-Latn-CS" w:eastAsia="en-US"/>
        </w:rPr>
        <w:tab/>
        <w:tab/>
        <w:t>- Ivica Dačić, prvi potpredsednik Vlade i ministar spoljnih poslova;</w:t>
      </w:r>
    </w:p>
    <w:p>
      <w:pPr>
        <w:pStyle w:val="Normal"/>
        <w:rPr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3"/>
          <w:szCs w:val="24"/>
          <w:lang w:val="sr-Latn-CS" w:eastAsia="en-US"/>
        </w:rPr>
        <w:tab/>
        <w:tab/>
        <w:t>2. za članove:</w:t>
      </w:r>
    </w:p>
    <w:p>
      <w:pPr>
        <w:pStyle w:val="Normal"/>
        <w:jc w:val="both"/>
        <w:rPr/>
      </w:pPr>
      <w:r>
        <w:rPr>
          <w:sz w:val="23"/>
          <w:szCs w:val="24"/>
          <w:lang w:val="sr-Latn-CS" w:eastAsia="en-US"/>
        </w:rPr>
        <w:tab/>
        <w:tab/>
        <w:t>(1) Nataša Šimšić, pomoćnik ministra finansija,</w:t>
      </w:r>
    </w:p>
    <w:p>
      <w:pPr>
        <w:pStyle w:val="Normal"/>
        <w:jc w:val="both"/>
        <w:rPr/>
      </w:pPr>
      <w:r>
        <w:rPr>
          <w:sz w:val="23"/>
          <w:szCs w:val="24"/>
          <w:lang w:val="sr-Latn-CS" w:eastAsia="en-US"/>
        </w:rPr>
        <w:tab/>
        <w:tab/>
        <w:t>(2) Ivan Bošnjak, državni sekretar u Ministarstvu državne uprave i lokalne samouprave,</w:t>
      </w:r>
    </w:p>
    <w:p>
      <w:pPr>
        <w:pStyle w:val="Normal"/>
        <w:jc w:val="both"/>
        <w:rPr/>
      </w:pPr>
      <w:r>
        <w:rPr>
          <w:sz w:val="23"/>
          <w:szCs w:val="24"/>
          <w:lang w:val="sr-Latn-CS" w:eastAsia="en-US"/>
        </w:rPr>
        <w:tab/>
        <w:tab/>
        <w:t>(3) Čikoš Laslo, državni sekretar u Ministarstvu za rad, zapošljavanje, boračka i socijalna pitanja,</w:t>
      </w:r>
    </w:p>
    <w:p>
      <w:pPr>
        <w:pStyle w:val="Normal"/>
        <w:jc w:val="both"/>
        <w:rPr/>
      </w:pPr>
      <w:r>
        <w:rPr>
          <w:sz w:val="23"/>
          <w:szCs w:val="24"/>
          <w:lang w:val="sr-Latn-CS" w:eastAsia="en-US"/>
        </w:rPr>
        <w:tab/>
        <w:tab/>
        <w:t>(4) Milena Radomirović, šef Odseka u Kancelariji za evropske integracije,</w:t>
      </w:r>
    </w:p>
    <w:p>
      <w:pPr>
        <w:pStyle w:val="Normal"/>
        <w:jc w:val="both"/>
        <w:rPr/>
      </w:pPr>
      <w:r>
        <w:rPr>
          <w:sz w:val="23"/>
          <w:szCs w:val="24"/>
          <w:lang w:val="sr-Latn-CS" w:eastAsia="en-US"/>
        </w:rPr>
        <w:tab/>
        <w:tab/>
        <w:t>(5) Mirjana Knežević, posebni savetnik ministra građevinarstva, saobraćaja i infrastrukture.</w:t>
        <w:tab/>
      </w:r>
    </w:p>
    <w:p>
      <w:pPr>
        <w:pStyle w:val="Normal"/>
        <w:jc w:val="both"/>
        <w:rPr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  <w:tab/>
        <w:t xml:space="preserve"> </w:t>
      </w:r>
    </w:p>
    <w:p>
      <w:pPr>
        <w:pStyle w:val="Normal"/>
        <w:jc w:val="center"/>
        <w:rPr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 w:val="23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</w:r>
    </w:p>
    <w:p>
      <w:pPr>
        <w:pStyle w:val="Normal"/>
        <w:rPr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</w:r>
    </w:p>
    <w:p>
      <w:pPr>
        <w:pStyle w:val="Normal"/>
        <w:rPr/>
      </w:pPr>
      <w:r>
        <w:rPr>
          <w:sz w:val="23"/>
          <w:szCs w:val="24"/>
          <w:lang w:val="sr-Latn-CS" w:eastAsia="en-US"/>
        </w:rPr>
        <w:t>24 Broj: 119-10058/2014</w:t>
      </w:r>
    </w:p>
    <w:p>
      <w:pPr>
        <w:pStyle w:val="Normal"/>
        <w:rPr>
          <w:b/>
          <w:b/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  <w:t xml:space="preserve">U Beogradu, 13. septembra 2014. godine   </w:t>
      </w:r>
    </w:p>
    <w:p>
      <w:pPr>
        <w:pStyle w:val="Normal"/>
        <w:rPr>
          <w:b/>
          <w:b/>
          <w:sz w:val="23"/>
          <w:szCs w:val="24"/>
          <w:lang w:val="sr-Latn-CS" w:eastAsia="en-US"/>
        </w:rPr>
      </w:pPr>
      <w:r>
        <w:rPr>
          <w:b/>
          <w:sz w:val="23"/>
          <w:szCs w:val="24"/>
          <w:lang w:val="sr-Latn-CS" w:eastAsia="en-US"/>
        </w:rPr>
      </w:r>
    </w:p>
    <w:p>
      <w:pPr>
        <w:pStyle w:val="Normal"/>
        <w:rPr>
          <w:b/>
          <w:b/>
          <w:sz w:val="23"/>
          <w:szCs w:val="24"/>
          <w:lang w:val="sr-Latn-CS" w:eastAsia="en-US"/>
        </w:rPr>
      </w:pPr>
      <w:r>
        <w:rPr>
          <w:b/>
          <w:sz w:val="23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3"/>
          <w:szCs w:val="24"/>
          <w:lang w:val="sr-Latn-CS" w:eastAsia="en-US"/>
        </w:rPr>
      </w:pPr>
      <w:r>
        <w:rPr>
          <w:b/>
          <w:sz w:val="23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3"/>
          <w:szCs w:val="24"/>
          <w:lang w:val="sr-Latn-CS" w:eastAsia="en-US"/>
        </w:rPr>
      </w:pPr>
      <w:r>
        <w:rPr>
          <w:b/>
          <w:sz w:val="23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3"/>
                <w:szCs w:val="24"/>
                <w:lang w:val="sr-Latn-CS" w:eastAsia="en-US"/>
              </w:rPr>
            </w:pPr>
            <w:r>
              <w:rPr>
                <w:sz w:val="23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3"/>
                <w:szCs w:val="24"/>
                <w:lang w:val="sr-Latn-CS" w:eastAsia="en-US"/>
              </w:rPr>
            </w:pPr>
            <w:r>
              <w:rPr>
                <w:sz w:val="23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3"/>
                <w:szCs w:val="24"/>
                <w:lang w:val="sr-Latn-CS" w:eastAsia="en-US"/>
              </w:rPr>
            </w:pPr>
            <w:r>
              <w:rPr>
                <w:sz w:val="23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3"/>
                <w:szCs w:val="24"/>
                <w:lang w:val="sr-Latn-CS" w:eastAsia="en-US"/>
              </w:rPr>
            </w:pPr>
            <w:r>
              <w:rPr>
                <w:sz w:val="23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3"/>
                <w:szCs w:val="24"/>
                <w:lang w:val="sr-Latn-CS" w:eastAsia="en-US"/>
              </w:rPr>
            </w:pPr>
            <w:r>
              <w:rPr>
                <w:sz w:val="23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3"/>
                <w:szCs w:val="24"/>
                <w:lang w:val="sr-Latn-CS" w:eastAsia="en-US"/>
              </w:rPr>
            </w:pPr>
            <w:r>
              <w:rPr>
                <w:sz w:val="23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3"/>
                <w:szCs w:val="24"/>
                <w:lang w:val="sr-Latn-CS" w:eastAsia="en-US"/>
              </w:rPr>
            </w:pPr>
            <w:r>
              <w:rPr>
                <w:sz w:val="23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3"/>
                <w:szCs w:val="24"/>
                <w:lang w:val="sr-Latn-CS" w:eastAsia="en-US"/>
              </w:rPr>
            </w:pPr>
            <w:r>
              <w:rPr>
                <w:sz w:val="23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contextualSpacing/>
        <w:jc w:val="both"/>
        <w:rPr>
          <w:sz w:val="24"/>
          <w:szCs w:val="24"/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43. stav 3. Zakona o Vladi (,,Službeni glasnik RS”, br. 55/05, 71/05 – ispravka, 101/07, 65/08, 16/11, 68/12 – US, 72/12, 7/14 – US i 44/14), na predlog Ministarstva finansija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 A K LJ U Č A K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1. Imenuje se dr Dušan Vujović, ministar finansija, za guvernera Republike Srbije u Evropskoj banci za obnovu i razvoj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2. Imenuje se Željko Sertić, ministar privrede, za zamenika guvernera Republike Srbije u Evropskoj banci za obnovu i razvoj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3. Ovaj zaključak objaviti u „Službenom glasniku Republike Srbije”.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>24 Broj: 119-10388/2014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3. septembra 2014. godine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          </w:t>
      </w:r>
      <w:r>
        <w:rPr>
          <w:sz w:val="24"/>
          <w:szCs w:val="24"/>
          <w:lang w:val="sr-Latn-CS" w:eastAsia="en-US"/>
        </w:rPr>
        <w:t>Na osnovu člana 54. st. 6. i 7. Zakona o naučnoistraživačkoj delatnosti („Službeni glasnik RS”, br. 110/05, 50/60 – ispravka i 18/10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ČLANA UPRAVNOG ODBORA INSTITUTA ZA HEMIJU, TEHNOLOGIJU I METALURGIJU U BEOGRADU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Marija Stevanović dužnosti člana Upravnog odbora Instituta za hemiju, tehnologiju i metalurgiju u Beogradu, na lični zahtev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9973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13. septembr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764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 xml:space="preserve">           </w:t>
      </w:r>
      <w:r>
        <w:rPr>
          <w:sz w:val="24"/>
          <w:szCs w:val="24"/>
          <w:lang w:val="sr-Latn-CS" w:eastAsia="en-US"/>
        </w:rPr>
        <w:t>Na osnovu člana 12. stav 3. Zakona o javnim preduzećima („Službeni glasnik RS”, br. 119/12, 116/13 – autentično tumačenje i 44/14 – dr. zakon), člana 43. stav 2. Zakona o Vladi („Službeni glasnik RS”, br. 55/05, 71/05 – ispravka, 101/07, 65/08, 16/11, 68/12 – US, 72/12, 7/14 – US i 44/14) i člana 22. stav 1. Odluke o usklađivanju poslovanja Javnog preduzeća za proizvodnju, distribuciju i trgovinu električne energije sa Zakonom o javnim preduzećima („Službeni glasnik RS”, broj 50/13),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ČLANA NADZORNOG ODBORA JAVNOG PREDUZEĆA „ELEKTROPRIVREDA SRBIJE”, BEOGRAD 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Jelena Matejić, nezavisan član, dužnosti člana Nadzornog odbora Javnog preduzeća „Elektroprivreda Srbije”, Beograd, na lični zahtev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 xml:space="preserve">                                                    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24 Broj: 119-10336/2014 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13. septembra 2014. godine 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Na osnovu člana 24. stav 4. Zakona o državnoj upravi („Službeni glasnik RSˮ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OSTAVLJENJU DRŽAVNOG SEKRETARA U MINISTARSTVU TRGOVINE, TURIZMA I TELEKOMUNIKACIJ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Postavlja se Vesna Kovač za državnog sekretara u Ministarstvu trgovine, turizma i telekomunikacija.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9614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3. septem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 xml:space="preserve">Na osnovu člana 6. stav 1, a u vezi sa članom 5. stav 5. Zakona o Socijalno-ekonomskom savetu („Službeni glasnik RS”, broj 125/04) i člana 43. stav 2. Zakona o Vladi („Službeni glasnik RS”, br. 55/05, 71/05 – ispravka, 101/07, 65/08, 16/11, 68/12 – US, 72/12, 7/14 – US i 44/14),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sr-Latn-CS" w:eastAsia="en-US"/>
        </w:rPr>
        <w:t xml:space="preserve">O RAZREŠENJU I IMENOVANJU ČLANOVA – PREDSTAVNIKA VLADE I NJIHOVOG ZAMENIKA U SOCIJALNO-EKONOMSKOM SAVETU REPUBLIKE SRBIJE </w:t>
      </w:r>
    </w:p>
    <w:p>
      <w:pPr>
        <w:pStyle w:val="Normal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4"/>
          <w:szCs w:val="24"/>
          <w:lang w:val="sr-Latn-CS" w:eastAsia="en-US"/>
        </w:rPr>
        <w:tab/>
        <w:t>Razrešavaju se dužnosti u Socijalno-ekonomskom savetu Republike Srbije: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4"/>
          <w:szCs w:val="24"/>
          <w:lang w:val="sr-Latn-CS" w:eastAsia="en-US"/>
        </w:rPr>
        <w:tab/>
        <w:t>- članovi – predstavnici Vlade: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>
          <w:sz w:val="24"/>
          <w:szCs w:val="24"/>
          <w:lang w:val="sr-Latn-CS" w:eastAsia="en-US"/>
        </w:rPr>
        <w:t xml:space="preserve">1) Lazar Krstić,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2) dr Dušan Vujović;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4"/>
          <w:szCs w:val="24"/>
          <w:lang w:val="sr-Latn-CS" w:eastAsia="en-US"/>
        </w:rPr>
        <w:tab/>
        <w:t>- zamenik člana – predstavnika Vlade:</w:t>
      </w:r>
    </w:p>
    <w:p>
      <w:pPr>
        <w:pStyle w:val="Normal"/>
        <w:tabs>
          <w:tab w:val="left" w:pos="720" w:leader="none"/>
        </w:tabs>
        <w:ind w:firstLine="1080"/>
        <w:rPr/>
      </w:pPr>
      <w:r>
        <w:rPr>
          <w:sz w:val="24"/>
          <w:szCs w:val="24"/>
          <w:lang w:val="sr-Latn-CS" w:eastAsia="en-US"/>
        </w:rPr>
        <w:t>1) Nikša Vušurović.</w:t>
      </w:r>
    </w:p>
    <w:p>
      <w:pPr>
        <w:pStyle w:val="Normal"/>
        <w:tabs>
          <w:tab w:val="left" w:pos="720" w:leader="none"/>
        </w:tabs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I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4"/>
          <w:szCs w:val="24"/>
          <w:lang w:val="sr-Latn-CS" w:eastAsia="en-US"/>
        </w:rPr>
        <w:tab/>
        <w:t>U Socijalno-ekonomski savet Republike Srbije imenuju se: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ind w:left="360" w:firstLine="720"/>
        <w:rPr/>
      </w:pPr>
      <w:r>
        <w:rPr>
          <w:sz w:val="24"/>
          <w:szCs w:val="24"/>
          <w:lang w:val="sr-Latn-CS" w:eastAsia="en-US"/>
        </w:rPr>
        <w:t>-  za članove – predstavnike Vlade: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>
          <w:sz w:val="24"/>
          <w:szCs w:val="24"/>
          <w:lang w:val="sr-Latn-CS" w:eastAsia="en-US"/>
        </w:rPr>
        <w:t>1) dr Dušan Vujović, ministar finansija,</w:t>
      </w:r>
    </w:p>
    <w:p>
      <w:pPr>
        <w:pStyle w:val="Normal"/>
        <w:tabs>
          <w:tab w:val="left" w:pos="720" w:leader="none"/>
        </w:tabs>
        <w:ind w:firstLine="1080"/>
        <w:rPr/>
      </w:pPr>
      <w:r>
        <w:rPr>
          <w:sz w:val="24"/>
          <w:szCs w:val="24"/>
          <w:lang w:val="sr-Latn-CS" w:eastAsia="en-US"/>
        </w:rPr>
        <w:t>2) Željko Sertić, ministar privrede;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tabs>
          <w:tab w:val="left" w:pos="720" w:leader="none"/>
        </w:tabs>
        <w:ind w:left="360" w:firstLine="720"/>
        <w:rPr/>
      </w:pPr>
      <w:r>
        <w:rPr>
          <w:sz w:val="24"/>
          <w:szCs w:val="24"/>
          <w:lang w:val="sr-Latn-CS" w:eastAsia="en-US"/>
        </w:rPr>
        <w:t>- za zamenika člana – predstavnika Vlade:</w:t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>1) Nenad Mijailović, državni sekretar u Ministarstvu finansija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  <w:lang w:val="sr-Latn-CS" w:eastAsia="en-US"/>
        </w:rPr>
        <w:t>24 Broj: 119-10515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13. septembra 2014. godine </w:t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sz w:val="24"/>
          <w:szCs w:val="24"/>
          <w:lang w:val="sr-Latn-CS" w:eastAsia="en-US"/>
        </w:rPr>
      </w:pPr>
      <w:r>
        <w:rPr>
          <w:rFonts w:eastAsia="Calibri"/>
          <w:sz w:val="24"/>
          <w:szCs w:val="24"/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sr-Latn-CS" w:eastAsia="en-US"/>
        </w:rPr>
        <w:t>Na osnovu člana 22. stav 1. Poslovnika Vlade („Službeni glasnik RS”, br. 61/06 – prečišćen tekst, 69/08, 88/09, 33/10, 69/10, 20/11, 37/11, 30/13 i 76/14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I IMENOVANJU PREDSEDNIKA, SEKRETARA I ČLANOVA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SAVETA ZA PRAVA DETETA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Razrešavaju se dužnosti u Savetu za prava deteta: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1) Brankica Janković, predsednik,</w:t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2) Jasmina Ivanović, sekretar,</w:t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3) Muhedin Fijuljanin, član,</w:t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4) Jasmina Benmansur, član,</w:t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5) Darko Laketić, član,</w:t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6) Vesna Remović, član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U Savet za prava deteta imenuju se: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sr-Latn-CS" w:eastAsia="en-US"/>
        </w:rPr>
        <w:t>1) za predsednika: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- Aleksandar Vulin, ministar za rad, zapošljavanje, boračka i socijalna pitanja;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2) za sekretara: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- Danijela Čukić Vlahović, samostalni savetnik u Ministarstvu za rad, zapošljavanje, boračka i socijalna pitanja;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3) za članove: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(1) Branka Gajić, pomoćnik ministra za rad, zapošljavanje, boračka i socijalna pitanja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(2) Jasmina Benmansur, Ministarstvo državne uprave i lokalne samouprave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(3) Aleksandra Stepanović, načelnik u Ministarstvu pravde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(4) Aleksandra Đorđević, savetnik u Ministarstvu kulture i informisanja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(5) Nataša Gudović, viši savetnik u Ministarstvu zdravlja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2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(6) Zora Dešić, samostalni savetnik u Ministarstvu prosvete, nauke i tehnološkog razvoja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10530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3. septembr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          </w:t>
      </w:r>
      <w:r>
        <w:rPr>
          <w:sz w:val="24"/>
          <w:szCs w:val="24"/>
          <w:lang w:val="sr-Latn-CS" w:eastAsia="en-US"/>
        </w:rPr>
        <w:t>Na osnovu člana 7. stav 1. Sporazuma o trgovini i ekonomskoj saradnji između Savezne vlade Savezne Republike Jugoslavije i Vlade Narodne Republike Kine („Službeni list SRJ – Međunarodni ugovori”, broj 4/96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IMENOVANJU PREDSEDNIKA SRPSKOG DELA MEŠOVITE MEĐUVLADINE KOMISIJE ZA TRGOVINU I EKONOMSKU SARADNJU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SA NARODNOM REPUBLIKOM KINOM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Imenuje se prof. dr Zorana Mihajlović, potpredsednik Vlade i ministar građevinarstva, saobraćaja i infrastrukture, za predsednika srpskog dela Mešovite međuvladine komisije za trgovinu i ekonomsku saradnju sa Narodnom Republikom Kinom.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24 Broj: 119-10555/2014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3. septembra 2014. godine</w:t>
      </w:r>
    </w:p>
    <w:p>
      <w:pPr>
        <w:pStyle w:val="Normal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Times New Roman"/>
      <w:sz w:val="22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03:00Z</dcterms:created>
  <dc:creator>Gordana Domanovic</dc:creator>
  <dc:description/>
  <dc:language>en-US</dc:language>
  <cp:lastModifiedBy>Nenad Zdraljevic</cp:lastModifiedBy>
  <dcterms:modified xsi:type="dcterms:W3CDTF">2014-09-17T10:03:00Z</dcterms:modified>
  <cp:revision>2</cp:revision>
  <dc:subject/>
  <dc:title/>
</cp:coreProperties>
</file>