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Na osnovu člana 41a stav 2. Zakona o zaštiti prirode („Službeni glasnik RS”, br. 36/09, 88/10 i 91/10-ispravka) i člana 42. stav 1. Zakona o Vladi („Službeni glasnik RS”, br. 55/05, 71/05-ispravka, 101/07, 65/08 16/11, 68/12-US, 72/12, 7/14-US i 44/14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PROGLAŠENJU STROGOG REZERVATA PRIRO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USTAF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ručje „Mustafa” deo šumskog kompleksa severnog Kučaja u istočnom delu Srbije, proglašava se zaštićenim područjem I kategorije, međunarodnog, nacionalnog, odnosno velikog značaja kao Strogi rezervat prirode „Mustafa” (u daljem tekstu: Strogi rezervat prirode „Mustafa”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ogi rezervat prirode „Mustafa” stavlja se pod zaštitu da bi se očuvala autohtona, očuvana, polidominantna, mezofilna šumska zajednica mezijske bukve i hrasta kitnjaka na silikatnoj podlozi koja je identifikovana  kao prioritetan tip  staništa od nacionalnog i međunarodnog značaja. Starost šumskog komleksa u kome pojedina stabla dostižu preko 200 godina, a prisustvo trulih i šupljih stabala, kao i odsustvo korišćenja šume pogoduje brojnim vrstama ptica, posebno vrstama iz grupe detlić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ogi rezervat prirode „Mustafa” se nalazi na području opštine Majdanpek, odnosno katastarske opšine Debeli Lug i iznosi 79,64 h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ogi rezervat prirode „Mustafa” se sastoji od jedne fizičke  celine i odgovara granicama 77. odeljenja gazdinske jedinice „Todorova reka”. Zaštićeno područje je izduženo u pravcu severozapad-jugoistok i zauzima istočne i jugoistočne padine lokaliteta Kraku Dupeš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štićeno područje je u državnoj svojini.  </w:t>
      </w:r>
    </w:p>
    <w:p>
      <w:pPr>
        <w:pStyle w:val="BodyTextInden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pis granica i grafički prikaz Strogog rezervata prirode „Mustafa” dati su u prilozima, koji su odštampani uz ovu uredbu i čine njen sastavni de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odručju Strogog rezervata prirode „Mustafa” utvrđuje se režim zaštite I stepen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 području na kojem je utvrđen režim zaštite I stepena zabranjene su sledeće aktivnos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sve aktivnosti koje mogu narušiti osnovna obeležja područja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promene namene površina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bilo kakva vrsta korišćenja prirodnih resursa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izvođenje radova koji bi dovodili do izmene prirodnih delova staništa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) izgradnja i postavljanje trajnih i privremenih objekata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6) ugrožavanje ili uništavanje staništa životinja i biljaka zaštićenih kao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irodne retkosti;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7) hvatanje, uznemiravanje, zarobljavanje, ubijanje ili ozleđivanje strogo zaštićenih i zaštićenih vrsta životinja, sakupljanje ili uništavanje jaja ptica, sakupljanje ili uništavanje gnezda ili legla životinja;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8)  sakupljanje biljaka i pečuraka;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9)  ispaša i boravak stoke;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0) izgradnja nadzemnih i podzemnih energetskih i drugih vodova;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1) lov;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2) loženje vatre.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 području na kojem je utvrđen režim zaštite I stepena ograničavaju se sledeće aktivnosti: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učnoistraživački rad i praćenje stanja svih ekoloških parametara;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interventne mere za očuvanje temeljnih vrednosti u slučaju incidentnih situacija 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vetrolom, snegolom, snegoizvala, golobrst, požar i sl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3) posete u obrazovne, rekreativne i opšte kulturne svrhe.</w:t>
      </w:r>
    </w:p>
    <w:p>
      <w:pPr>
        <w:pStyle w:val="Ch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trogi rezervat prirode „Mustafa” poverava se na upravljanje Javnom preduzeću „Srbijašume” Beograd (u daljem tekstu: upravljač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obavljanju zakonom utvrđenih poslova upravljanja zaštićenim područjem, upravljač je ovlašćen i dužan naročito da: se stara o zaštićenom prirodnom  na način koji omogućava da se u potpunosti sprovedu propisane mere i aktivnosti zaštite (režim zaštite) u cilju očuvanja i unapređenja prirodnog dobra, vrši obeležavanje prirodnog dobra, donese plan upravljanja, donese akt o unutrašnjem redu na prostoru prirodnog dobra, obezbeđuje čuvarsku službu, u slučaju nastalih promena koje mogu uništiti ili narušiti osnovnu vrednost zaštićenog prirodnog dobra obaveštava Zavod za zaštitu prirode Srbije, obezbeđuje uslove za sprovođenje naučnoistraživačkih, obrazovnih, informativno-propagandnih i drugih aktivnosti u skladu sa zakonom, obezbeđuje finansijska sredstva iz sopstvenih prihoda i iz naknada za korišćenje zaštićenog prirodnog dobra, kao i drugih izvora utvrđenih zakonom, obraća se nadležnim organima radi obezbeđivanja sredstava iz opštinskog i republičkog budžeta i drugih izvora prihoda.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č je dužan da izvrši upis delatnosti upravljanja zaštićenim područjem u skladu sa propisima kojima se uređuje klasifikacija delatnosti u roku od 60 dana od dana stupanja na snagu ove uredb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čuvanje, unapređenje, održivo korišćenje i prikazivanje prirodnih i drugih vrednosti područja Strogog rezervat prirode „Mustafa” sprovodi se prema planu upravljanja koji donosi upravljač na period od deset godina (u daljem tekstu: Plan upravljanja), sa sadržinom i na način propisan zakonom kojim se uređuje zaštita prirod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lan upravljanja, između ostalog, sadrži i preventivne mere zaštite od požara u skladu sa zakonom koji uređuje zaštitu od požara i propisima donetim na osnovu tog zakona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lan upravljanja upravljač donosi i dostavlja ministarstvu nadležnom za poslove zaštite životne sredine (u daljem tekstu: Ministarstvo) najkasnije u roku od deset meseci od dana stupanja na snagu ove uredb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postupku davanja saglasnosti na Plan upravljanja, Ministarstvo pribavlja mišljenja ministarstava nadležnih za poslove nauke</w:t>
      </w:r>
      <w:r>
        <w:rPr>
          <w:rFonts w:cs="Times New Roman" w:ascii="Times New Roman" w:hAnsi="Times New Roman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osvete, kulture,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rudarstva i energetike, privrede, građevine, saobraćaja 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rostornog planiranja, turizma i finansija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č je dužan da jednom u tri godine analizira sprovođenje Plana upravljanja i ostvarene rezultate i po potrebi izvrši njegovu reviziju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 donošenja Plana upravljanja, upravljač vrši poslove na osnovu godišnjeg programa upravljanja koji je dužan da donese i dostavi Ministarstvu na saglasnost u roku od 30 dana od dana stupanja na snagu ove uredb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odišnji program upravljanja iz stava 6. ovog člana sadrži naročito: sažet prikaz prirodnih i drugih vrednosti zaštićenog područja, ciljeva zaštite i održivog korišćenja, mogućnosti i ograničenja za njihovo ostvarivanje; detaljan prikaz godišnjih zadataka na čuvanju, održavanju, unapređenju, prikazivanju i održivom korišćenju zaštićenog područja za potrebe nauke, obrazovanja, rekreacije i turizma i ukupnog socio-ekonomskog razvoja; prikaz konkretnih poslova na izradi i donošenju upravljačkih dokumenata, prvenstveno Plana upravljanja, akta o unutrašnjem redu i čuvarskoj službi i akta o naknadi za korišćenje zaštićenog područja; prikaz zadataka na obeležavanju zaštićenog područja, zasnivanju informacionog sistema i protivpožarnoj zaštiti; prikaz subjekata i organizacionih i materijalnih uslova za izvršenja programa, visine i izvora potrebnih finansijskih sredstav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č je dužan da obezbedi sprovođenje režima zaštite, odnosno unutrašnji red i čuvanje zaštićenog područja u skladu sa pravilnikom o unutrašnjem redu i čuvarskoj službi koji donosi uz saglasnost Ministarstva u roku od šest meseci od dana stupanja na snagu ove uredb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okviru sadržine propisane zakonom kojim se uređuju zaštita prirode, pravilnikom iz stava 1. ovog člana se utvrđuju zabranjeni radovi i aktivnosti, kao i pravila i uslovi obavljanja radova i aktivnosti koji su dopušteni na području Strogog rezervata prirode „Mustafa”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avilnik iz stava 1. ovog člana se objavljuje u „Službenom glasniku Republike Srbije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č je dužan da na propisan način obeleži Strogi rezervat prirode  „Mustafa”  i njegove spoljne granice, najkasnije u roku od 12 meseci od dana stupanja na snagu ove uredbe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č je dužan da zasnuje digitalnu bazu podataka, odnosno geografski informacioni sistem o prirodnim i stvorenim vrednostima, nepokretnostima, aktivnostima i drugim podacima od značaja za upravljanje Strogim rezervatom prirode „Mustafa”  u roku od dve godine od dana stupanja na snagu ove uredb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pravljač donosi i dostavlja Ministarstvu na saglasnost akt o naknadi za korišćenje zaštićenog područja u roku od šest meseci od dana stupanja na snagu ove uredbe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spacing w:lineRule="auto" w:line="240" w:before="0" w:after="0"/>
        <w:ind w:right="59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redstva za sprovođenje Plana upravljanja obezbeđuju se iz budžeta Republike Srbije, od naknade za korišćenje zaštićenog područja, prihoda ostvarenih obavljanjem delatnosti upravljača i iz drugih izvora u skladu sa zakono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lanovi uređenja prostora, šumske, lovne, poljoprivredne i druge osnove i programi koji obuhvataju zaštićeno područje Strogog rezervata prirode „Mustafa” usaglasiće se sa Prostornim planom Republike Srbije, Planom upravljanja i režimima zaštite utvrđenim ovom uredbom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a uredba stupa na snagu osmog dana od dana objavljivanja u „Službenom glasnik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publike Srbije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05 Broj ___________                                                                                  PREDSEDNIK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 godine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R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>
      <w:rFonts w:ascii="Wingdings" w:hAnsi="Wingdings" w:cs="Times New Roman"/>
      <w:color w:val="FF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Times New Roman"/>
      <w:color w:val="FF0000"/>
      <w:sz w:val="32"/>
      <w:szCs w:val="3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color w:val="FF0000"/>
    </w:rPr>
  </w:style>
  <w:style w:type="character" w:styleId="WW8Num12z1">
    <w:name w:val="WW8Num12z1"/>
    <w:qFormat/>
    <w:rPr>
      <w:rFonts w:ascii="Wingdings 3" w:hAnsi="Wingdings 3" w:cs="Wingdings 3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  <w:color w:val="FF0000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erlin Sans FB" w:hAnsi="Berlin Sans FB" w:cs="Berlin Sans FB"/>
      <w:b/>
      <w:i w:val="false"/>
      <w:color w:val="008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47:00Z</dcterms:created>
  <dc:creator>Vedran Berlekovic</dc:creator>
  <dc:description/>
  <dc:language>en-US</dc:language>
  <cp:lastModifiedBy>jovan</cp:lastModifiedBy>
  <cp:lastPrinted>2014-09-08T08:04:00Z</cp:lastPrinted>
  <dcterms:modified xsi:type="dcterms:W3CDTF">2014-09-08T11:47:00Z</dcterms:modified>
  <cp:revision>2</cp:revision>
  <dc:subject/>
  <dc:title/>
</cp:coreProperties>
</file>