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val="sr-Latn-CS" w:eastAsia="en-US"/>
        </w:rPr>
        <w:instrText xml:space="preserve"> HYPERLINK "http://we2.cekos.com/ce/faces/index.jsp%3F%26file%3Df14%26action%3Dpropis%26path%3D00001401.html%26domen%3D0%26mark%3Dfalse%26query%3Duredba+o+na--4--inu+raspodele+i+kriterijumima+za+dodelu+stranih+dozvola+za+me--2--unarodni+javni+prevoz+stvari+doma--5--im+prevoznicima%26tipPretrage%3D1%26tipPropisa%3D1%26domen%3D0%26mojiPropisi%3Dfalse%26datumOd%3D%26datumDo%3D%26groups%3D-@--@--@--@--@-%26anchor%3Dc0090" \l "c0090"</w:instrText>
      </w:r>
      <w:r>
        <w:rPr>
          <w:rStyle w:val="InternetLink"/>
          <w:sz w:val="24"/>
          <w:rFonts w:cs="Times New Roman" w:ascii="Times New Roman" w:hAnsi="Times New Roman"/>
          <w:lang w:val="sr-Latn-C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val="sr-Latn-CS" w:eastAsia="en-US"/>
        </w:rPr>
        <w:t>člana 44.</w:t>
      </w:r>
      <w:r>
        <w:rPr>
          <w:rStyle w:val="InternetLink"/>
          <w:sz w:val="24"/>
          <w:rFonts w:cs="Times New Roman" w:ascii="Times New Roman" w:hAnsi="Times New Roman"/>
          <w:lang w:val="sr-Latn-CS" w:eastAsia="en-US"/>
        </w:rPr>
        <w:fldChar w:fldCharType="end"/>
      </w:r>
      <w:r>
        <w:rPr>
          <w:rFonts w:cs="Times New Roman" w:ascii="Times New Roman" w:hAnsi="Times New Roman"/>
          <w:sz w:val="24"/>
          <w:lang w:val="sr-Latn-CS" w:eastAsia="en-US"/>
        </w:rPr>
        <w:t xml:space="preserve"> stav 4.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Zakona o međunarodnom prevozu u drumskom saobraćaju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 („Službeni list SRJ”, br.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60/98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5/99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 - ispravka,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44/99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74/99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4/00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 - ispravka i „Službeni glasnik RS”, br. </w:t>
      </w:r>
      <w:hyperlink r:id="rId8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101/05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 - dr. zakon, </w:t>
      </w:r>
      <w:hyperlink r:id="rId9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101/05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 - dr. zakon i </w:t>
      </w:r>
      <w:hyperlink r:id="rId10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18/10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 xml:space="preserve">) i člana 42. stav 1. Zakona o Vladi („Službeni glasnik RS”, br.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val="sr-Latn-CS" w:eastAsia="en-US"/>
          </w:rPr>
          <w:t>55/05</w:t>
        </w:r>
      </w:hyperlink>
      <w:r>
        <w:rPr>
          <w:rFonts w:cs="Times New Roman" w:ascii="Times New Roman" w:hAnsi="Times New Roman"/>
          <w:sz w:val="24"/>
          <w:lang w:val="sr-Latn-CS" w:eastAsia="en-US"/>
        </w:rPr>
        <w:t>, 71/05 - ispravka, 101/07, 65/08, 16/11, 68/12-US, 72/12, 7/14-US i 44/14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Vlada donos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lang w:val="sr-Latn-CS" w:eastAsia="en-US"/>
        </w:rPr>
      </w:pPr>
      <w:r>
        <w:rPr>
          <w:rFonts w:cs="Times New Roman"/>
          <w:b w:val="false"/>
          <w:sz w:val="24"/>
          <w:lang w:val="sr-Latn-CS" w:eastAsia="en-US"/>
        </w:rPr>
      </w:r>
    </w:p>
    <w:p>
      <w:pPr>
        <w:pStyle w:val="Heading7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UREDBU</w:t>
      </w:r>
    </w:p>
    <w:p>
      <w:pPr>
        <w:pStyle w:val="Heading7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O IZMENAMA I DOPUNAMA UREDBE O RASPODELI STRANIH DOZVOLA ZA MEĐUNARODNI JAVNI PREVOZ STVARI DOMAĆIM PREVOZNIC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>Član 1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 Uredbi o raspodeli stranih dozvola za međunarodni javni prevoz stvari domaćim prevoznicima („Službeni glasnik RS”, broj 73/13 - u daljem tekstu: Uredba), u članu 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>4. stav 1. menja se i glasi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Iz godišnjih kontingenata pojedinačnih dozvola izdvaja se 3% dozvola za: interventne slučajeve (prevozi za potrebe infrastrukturnih projekata, uvoz ili izvoz, namensku industriju i izvoz svežeg voća), prevoze za koje su potrebne posebne dozvole (npr. vanredni prevoz) i međunarodni prevoz za sopstvene potrebe.”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>Član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 članu 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>8. stav 2. tačka 4). reči: „van plana raspodele</w:t>
      </w:r>
      <w:r>
        <w:rPr>
          <w:rFonts w:cs="Times New Roman" w:ascii="Times New Roman" w:hAnsi="Times New Roman"/>
          <w:sz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 brišu s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lang w:val="sr-Latn-CS" w:eastAsia="en-US"/>
        </w:rPr>
        <w:t>Član 3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U članu 13. posle stava 6. dodaje se novi stav 7, koji glasi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Za teretna vozila kategorije najmanje „EVRO IV bezbedno”, koja su u vlasništvu domaćeg prevoznika, bodovi utvrđeni na način iz st. 1. i 3. ovog člana se uvećavaju za 30%.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Dosadašnji st. 7, 8. i 9. postaju st. 8, 9. i 10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Član 4.</w:t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ab/>
        <w:t>U članu 21. stav 6. menja se i glasi: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>Broj dozvola koji se raspodeljuje u promenljivi deo plana raspodele prilikom utvrđivanja godišnjeg plana raspodele je broj dozvola dobijen na način propisan u članu 6. stav 5. ove uredbe.</w:t>
      </w:r>
      <w:r>
        <w:rPr>
          <w:rFonts w:cs="Times New Roman" w:ascii="Times New Roman" w:hAnsi="Times New Roman"/>
          <w:sz w:val="24"/>
          <w:lang w:val="sr-Latn-CS" w:eastAsia="en-US"/>
        </w:rPr>
        <w:t>”</w:t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ab/>
        <w:t>Posle stava 6. dodaje se novi stav 7, koji glasi:</w:t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ab/>
        <w:t>„Broj dozvola koji se raspodeljuje u promenljivi deo plana raspodele prilikom utvrđivanja revizija godišnjeg plana raspodele je broj dozvola dobijen na način propisan u članu 6. stav 5. ove uredbe umanjen za broj vraćenih dozvola koje nisu iskorišćene i overene tokom tekuće godine.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Dosadašnji stav 7. postaje stav 8.</w:t>
      </w:r>
    </w:p>
    <w:p>
      <w:pPr>
        <w:pStyle w:val="Normal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Član 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ab/>
        <w:t>U članu 30. posle stava 4. dodaju se novi st. 5, 6, 7. i 8, koji glase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„ </w:t>
      </w:r>
      <w:r>
        <w:rPr>
          <w:rFonts w:cs="Times New Roman" w:ascii="Times New Roman" w:hAnsi="Times New Roman"/>
          <w:sz w:val="24"/>
          <w:lang w:val="sr-Latn-CS" w:eastAsia="en-US"/>
        </w:rPr>
        <w:t>U slučaju nekritičnih dozvola prevozniku se mogu dodeliti, po vozi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najviše do 4 pojedinačne dozvole iz člana 19. stav 4. ove uredbe u slučaju da ovaj broj dozvola iznosi više od 40% preostalog broja dozvola iz ovog kontingenta, a ne manje od 2 dozvole po vozil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najviše do 2 pojedinačne dozvole iz člana 19. stav 4. ove uredbe u slučaju da ovaj broj dozvola iznosi više od 30% preostalog broja dozvola iz ovog kontingen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jviše do 1 pojedinačna dozvola iz člana 19. stav 4. ove uredbe u slučaju da ovaj broj dozvola iznosi više od 20% preostalog broja dozvola iz ovog kontingent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jviše 0,5 pojedinačnih dozvola iz člana 19. stav 4. ove uredbe u slučaju da ovaj broj dozvola iznosi više od 10% preostalog broja dozvola iz ovog kontingent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najviše 0,2 pojedinačne dozvole iz člana 19. stav 4. ove uredbe u slučaju da ovaj broj dozvola iznosi više od 5% preostalog broja dozvola iz ovog kontingen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>najviše 0,1 pojedinačne dozvole iz člana 19. stav 4. ove uredbe u slučaju da ovaj broj dozvola iznosi manje od 5% preostalog broja dozvola iz ovog kontingenta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>Broj dodeljenih nekritičnih pojedinačnih dozvola iz stava 5. tač. 2) - 6) ovog člana ne može biti manji od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>Broj vozila u skladu sa kojim se vrši određivanje broja dozvola iz stava 5. tač. 2) -6) ovog člana čini broj vozila određene kategorije i nadgradnje u voznom parku prevoznika umanjen za broj CEMT i vremenskih dozvola koje važe na teritoriji države za koju važi i pojedinačna dozvola kojima prevoznik raspolaže.</w:t>
      </w:r>
    </w:p>
    <w:p>
      <w:pPr>
        <w:pStyle w:val="TextBodyIndent"/>
        <w:spacing w:lineRule="auto" w:line="240" w:before="0" w:after="0"/>
        <w:ind w:firstLine="706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Posle dodeljivanja dozvola u skladu sa st. 4. i 5. ovog člana, prevozniku se može dodeliti najviše onaj broj dozvola koji je jednak broju pravilno iskorišćenih dozvola.”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sr-Latn-CS" w:eastAsia="en-US"/>
        </w:rPr>
        <w:t>Dosadašnji st. 5-8. postaju st. 9-12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>U stavu 9. koji postaje stav 13. reči: „st. 4, 5, 6. ili 7.” zamenjuju se rečima: „st. 4. i 5.”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ab/>
        <w:t>Posle stava 13. dodaju se novi st. 14. i 15, koji glase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lang w:val="sr-Latn-CS" w:eastAsia="en-US"/>
        </w:rPr>
        <w:t>U slučaju vraćanja kritične dozvole koja nije iskorišćena i overena, takvu dozvolu nadležni organ može ponovo izdati, kako prevozniku koji je dozvole iz utvrđenog plana raspodele za tekuću godinu, iz ovog kontingenta dozvola, preuzeo i razdužio, tako i prevozniku koji ih nije imao u planu raspodele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skorišćene kritične dozvole, dobijene na ovaj način, ne ulaze u broj dozvola iz člana 12. stav 2. ove uredbe. Zahtev za dodelu ovakve pojedinačne dozvole sadrži registarske oznake teretnog vozila iz voznog parka kojima će se obaviti prevoz i dokaz da će teretno vozilo biti natovareno. Dozvole se mogu koristiti isključivo za najavljene prevoze. Originali JCI i CMR daju se na uvid prilikom razduženja dodeljenih dozvola.”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Član 6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ab/>
        <w:t xml:space="preserve">U članu 31. 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>stav 2.</w:t>
      </w:r>
      <w:r>
        <w:rPr>
          <w:rFonts w:cs="Times New Roman" w:ascii="Times New Roman" w:hAnsi="Times New Roman"/>
          <w:bCs w:val="false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>reči: „van plana raspodele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”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 xml:space="preserve"> brišu 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lang w:val="sr-Latn-CS" w:eastAsia="en-US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Član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Član 42. briše s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lang w:val="en-US" w:eastAsia="en-US"/>
        </w:rPr>
        <w:t>Č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lan 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Broj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U Beogradu,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VLADA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134" w:gutter="0" w:header="709" w:top="1079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Latn-CS" w:eastAsia="en-US"/>
        </w:rPr>
        <w:t>PREDSEDNIK</w:t>
      </w:r>
    </w:p>
    <w:p>
      <w:pPr>
        <w:pStyle w:val="Normal"/>
        <w:rPr>
          <w:rFonts w:ascii="Calibri" w:hAnsi="Calibri" w:cs="Calibri"/>
          <w:sz w:val="24"/>
          <w:lang w:val="sr-Latn-CS" w:eastAsia="en-US"/>
        </w:rPr>
      </w:pPr>
      <w:r>
        <w:rPr>
          <w:rFonts w:cs="Calibri" w:ascii="Calibri" w:hAnsi="Calibri"/>
          <w:sz w:val="24"/>
          <w:lang w:val="sr-Latn-CS" w:eastAsia="en-US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0"/>
        </w:tabs>
        <w:ind w:left="648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upperRoman"/>
      <w:lvlText w:val="%2"/>
      <w:lvlJc w:val="left"/>
      <w:pPr>
        <w:tabs>
          <w:tab w:val="num" w:pos="8989"/>
        </w:tabs>
        <w:ind w:left="8553" w:hanging="284"/>
      </w:pPr>
      <w:rPr/>
    </w:lvl>
    <w:lvl w:ilvl="2">
      <w:start w:val="1"/>
      <w:numFmt w:val="decimal"/>
      <w:lvlText w:val="%3."/>
      <w:lvlJc w:val="left"/>
      <w:pPr>
        <w:tabs>
          <w:tab w:val="num" w:pos="6877"/>
        </w:tabs>
        <w:ind w:left="6877" w:hanging="397"/>
      </w:pPr>
      <w:rPr/>
    </w:lvl>
    <w:lvl w:ilvl="3">
      <w:start w:val="1"/>
      <w:numFmt w:val="decimal"/>
      <w:lvlText w:val="%4."/>
      <w:lvlJc w:val="left"/>
      <w:pPr>
        <w:tabs>
          <w:tab w:val="num" w:pos="10069"/>
        </w:tabs>
        <w:ind w:left="10069" w:hanging="360"/>
      </w:pPr>
    </w:lvl>
    <w:lvl w:ilvl="4">
      <w:start w:val="1"/>
      <w:numFmt w:val="lowerLetter"/>
      <w:lvlText w:val="%5."/>
      <w:lvlJc w:val="left"/>
      <w:pPr>
        <w:tabs>
          <w:tab w:val="num" w:pos="10789"/>
        </w:tabs>
        <w:ind w:left="10789" w:hanging="360"/>
      </w:pPr>
    </w:lvl>
    <w:lvl w:ilvl="5">
      <w:start w:val="1"/>
      <w:numFmt w:val="lowerRoman"/>
      <w:lvlText w:val="%6."/>
      <w:lvlJc w:val="right"/>
      <w:pPr>
        <w:tabs>
          <w:tab w:val="num" w:pos="11509"/>
        </w:tabs>
        <w:ind w:left="11509" w:hanging="180"/>
      </w:pPr>
    </w:lvl>
    <w:lvl w:ilvl="6">
      <w:start w:val="1"/>
      <w:numFmt w:val="decimal"/>
      <w:lvlText w:val="%7."/>
      <w:lvlJc w:val="left"/>
      <w:pPr>
        <w:tabs>
          <w:tab w:val="num" w:pos="12229"/>
        </w:tabs>
        <w:ind w:left="12229" w:hanging="360"/>
      </w:pPr>
    </w:lvl>
    <w:lvl w:ilvl="7">
      <w:start w:val="1"/>
      <w:numFmt w:val="lowerLetter"/>
      <w:lvlText w:val="%8."/>
      <w:lvlJc w:val="left"/>
      <w:pPr>
        <w:tabs>
          <w:tab w:val="num" w:pos="12949"/>
        </w:tabs>
        <w:ind w:left="12949" w:hanging="360"/>
      </w:pPr>
    </w:lvl>
    <w:lvl w:ilvl="8">
      <w:start w:val="1"/>
      <w:numFmt w:val="lowerRoman"/>
      <w:lvlText w:val="%9."/>
      <w:lvlJc w:val="right"/>
      <w:pPr>
        <w:tabs>
          <w:tab w:val="num" w:pos="13669"/>
        </w:tabs>
        <w:ind w:left="1366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decimal"/>
      <w:lvlText w:val="Члан %1."/>
      <w:lvlJc w:val="center"/>
      <w:pPr>
        <w:tabs>
          <w:tab w:val="num" w:pos="1008"/>
        </w:tabs>
        <w:ind w:left="0" w:firstLine="288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7" w:leader="none"/>
        <w:tab w:val="left" w:pos="7200" w:leader="none"/>
      </w:tabs>
      <w:spacing w:before="360" w:after="120"/>
      <w:ind w:left="6480" w:hanging="0"/>
      <w:outlineLvl w:val="0"/>
    </w:pPr>
    <w:rPr>
      <w:rFonts w:ascii="Arial" w:hAnsi="Arial" w:cs="Arial"/>
      <w:b/>
      <w:bCs/>
      <w:caps/>
      <w:kern w:val="2"/>
      <w:sz w:val="22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794" w:leader="none"/>
      </w:tabs>
      <w:spacing w:lineRule="auto" w:line="360" w:before="360" w:after="120"/>
      <w:jc w:val="center"/>
      <w:outlineLvl w:val="1"/>
    </w:pPr>
    <w:rPr>
      <w:rFonts w:ascii="Arial" w:hAnsi="Arial" w:cs="Arial"/>
      <w:b/>
      <w:bCs/>
      <w:iCs/>
      <w:sz w:val="22"/>
      <w:szCs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rFonts w:ascii="Arial" w:hAnsi="Arial" w:cs="Arial"/>
      <w:b/>
      <w:bCs/>
      <w:sz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  <w:lang w:val="sr-C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709"/>
    </w:pPr>
    <w:rPr>
      <w:rFonts w:ascii="Arial" w:hAnsi="Arial" w:cs="Arial"/>
      <w:sz w:val="22"/>
      <w:lang w:val="sr-CS"/>
    </w:rPr>
  </w:style>
  <w:style w:type="paragraph" w:styleId="BodyTextIndent3">
    <w:name w:val="Body Text Indent 3"/>
    <w:basedOn w:val="Normal"/>
    <w:qFormat/>
    <w:pPr>
      <w:spacing w:lineRule="auto" w:line="360" w:before="360" w:after="0"/>
      <w:ind w:firstLine="708"/>
    </w:pPr>
    <w:rPr>
      <w:rFonts w:ascii="Arial" w:hAnsi="Arial" w:cs="Arial"/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360" w:before="360" w:after="0"/>
      <w:ind w:firstLine="708"/>
    </w:pPr>
    <w:rPr>
      <w:rFonts w:ascii="Arial" w:hAnsi="Arial" w:cs="Arial"/>
      <w:color w:val="FF0000"/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9713%26action%3Dpropis%26path%3D00971305.html%26domen%3D0%26mark%3Dfalse%26query%3Duredba+o+na--4--inu+raspodele+i+kriterijumima+za+dodelu+stranih+dozvola+za+me--2--unarodni+javni+prevoz+stvari+doma--5--im+prevoznicima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faces/index.jsp%3F%26file%3Df9713%26action%3Dpropis%26path%3D00971301.html%26domen%3D0%26mark%3Dfalse%26tipPretrage%3D1%26tipPropisa%3D1%26domen%3D0%26mojiPropisi%3Dfalse%26groups%3D-@--@--@--@--@-" TargetMode="External"/><Relationship Id="rId4" Type="http://schemas.openxmlformats.org/officeDocument/2006/relationships/hyperlink" Target="http://we2.cekos.com/ce/faces/faces/index.jsp%3F%26file%3Df33794%26action%3Dpropis%26path%3D03379401.html%26domen%3D0%26mark%3Dfalse%26tipPretrage%3D1%26tipPropisa%3D1%26domen%3D0%26mojiPropisi%3Dfalse%26groups%3D-@--@--@--@--@-" TargetMode="External"/><Relationship Id="rId5" Type="http://schemas.openxmlformats.org/officeDocument/2006/relationships/hyperlink" Target="http://we2.cekos.com/ce/faces/faces/index.jsp%3F%26file%3Df33797%26action%3Dpropis%26path%3D03379701.html%26domen%3D0%26mark%3Dfalse%26tipPretrage%3D1%26tipPropisa%3D1%26domen%3D0%26mojiPropisi%3Dfalse%26groups%3D-@--@--@--@--@-" TargetMode="External"/><Relationship Id="rId6" Type="http://schemas.openxmlformats.org/officeDocument/2006/relationships/hyperlink" Target="http://we2.cekos.com/ce/faces/faces/index.jsp%3F%26file%3Df33823%26action%3Dpropis%26path%3D03382301.html%26domen%3D0%26mark%3Dfalse%26tipPretrage%3D1%26tipPropisa%3D1%26domen%3D0%26mojiPropisi%3Dfalse%26groups%3D-@--@--@--@--@-" TargetMode="External"/><Relationship Id="rId7" Type="http://schemas.openxmlformats.org/officeDocument/2006/relationships/hyperlink" Target="http://we2.cekos.com/ce/faces/faces/index.jsp%3F%26file%3Df33825%26action%3Dpropis%26path%3D03382501.html%26domen%3D0%26mark%3Dfalse%26tipPretrage%3D1%26tipPropisa%3D1%26domen%3D0%26mojiPropisi%3Dfalse%26groups%3D-@--@--@--@--@-" TargetMode="External"/><Relationship Id="rId8" Type="http://schemas.openxmlformats.org/officeDocument/2006/relationships/hyperlink" Target="http://we2.cekos.com/ce/faces/faces/index.jsp%3F%26file%3Df39916%26action%3Dpropis%26path%3D03991601.html%26domen%3D0%26mark%3Dfalse%26tipPretrage%3D1%26tipPropisa%3D1%26domen%3D0%26mojiPropisi%3Dfalse%26groups%3D-@--@--@--@--@-" TargetMode="External"/><Relationship Id="rId9" Type="http://schemas.openxmlformats.org/officeDocument/2006/relationships/hyperlink" Target="http://we2.cekos.com/ce/faces/faces/index.jsp%3F%26file%3Df39910%26action%3Dpropis%26path%3D03991001.html%26domen%3D0%26mark%3Dfalse%26tipPretrage%3D1%26tipPropisa%3D1%26domen%3D0%26mojiPropisi%3Dfalse%26groups%3D-@--@--@--@--@-" TargetMode="External"/><Relationship Id="rId10" Type="http://schemas.openxmlformats.org/officeDocument/2006/relationships/hyperlink" Target="http://we2.cekos.com/ce/faces/faces/index.jsp%3F%26file%3Df73194%26action%3Dpropis%26path%3D07319401.html%26domen%3D0%26mark%3Dfalse%26tipPretrage%3D1%26tipPropisa%3D1%26domen%3D0%26mojiPropisi%3Dfalse%26groups%3D-@--@--@--@--@-" TargetMode="External"/><Relationship Id="rId11" Type="http://schemas.openxmlformats.org/officeDocument/2006/relationships/hyperlink" Target="http://we2.cekos.com/ce/faces/faces/index.jsp%3F%26file%3Df39916%26action%3Dpropis%26path%3D03991601.html%26domen%3D0%26mark%3Dfalse%26tipPretrage%3D1%26tipPropisa%3D1%26domen%3D0%26mojiPropisi%3Dfalse%26groups%3D-@--@--@--@--@-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47:00Z</dcterms:created>
  <dc:creator>Borislav Borovic</dc:creator>
  <dc:description/>
  <cp:keywords/>
  <dc:language>en-US</dc:language>
  <cp:lastModifiedBy>Nenad Zdraljevic</cp:lastModifiedBy>
  <cp:lastPrinted>2014-09-01T09:42:00Z</cp:lastPrinted>
  <dcterms:modified xsi:type="dcterms:W3CDTF">2014-09-02T08:47:00Z</dcterms:modified>
  <cp:revision>2</cp:revision>
  <dc:subject/>
  <dc:title>   </dc:title>
</cp:coreProperties>
</file>