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Na osnovu člana 74. stav 4. Zakona o društvenoj brizi o deci („Službeni glasnik RS”, br. 49/92, 29/93, 53/93, 53/93 – dr. zakon, 67/93, 67/93 </w:t>
      </w:r>
      <w:r>
        <w:rPr>
          <w:color w:val="000000"/>
          <w:sz w:val="24"/>
          <w:szCs w:val="24"/>
          <w:lang w:val="en-US" w:eastAsia="en-US"/>
        </w:rPr>
        <w:t xml:space="preserve">– dr. zakon, 28/94, 47/94, 48/94 – dr. zakon, 25/96, 29/01, 16/02 – dr. zakon, 62/03 – dr. zakon, 101/05 – dr. zakon i 18/10 – dr. zakon) </w:t>
      </w:r>
      <w:r>
        <w:rPr>
          <w:sz w:val="24"/>
          <w:szCs w:val="24"/>
          <w:lang w:val="en-US" w:eastAsia="en-US"/>
        </w:rPr>
        <w:t>i č</w:t>
      </w:r>
      <w:r>
        <w:rPr>
          <w:color w:val="000000"/>
          <w:sz w:val="24"/>
          <w:szCs w:val="24"/>
          <w:lang w:val="en-US" w:eastAsia="en-US"/>
        </w:rPr>
        <w:t xml:space="preserve">lana 42. stav 1. Zakona o Vladi („Službeni glasnik RS”, br. 55/05, 71/05 – ispravka, 101/07, 65/08, 16/11, 68/12 – US, 72/12, 7/14 – US i 44/14), 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720" w:firstLine="72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Vlada donosi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U R E D B U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O UTVRĐIVANJU POSEBNIH IZNOSA KOJI SE PLAĆAJU ZA VREME TRAJANJA „DEČJE NEDELJE</w:t>
      </w:r>
      <w:r>
        <w:rPr>
          <w:color w:val="000000"/>
          <w:sz w:val="24"/>
          <w:szCs w:val="24"/>
          <w:lang w:val="en-US" w:eastAsia="en-US"/>
        </w:rPr>
        <w:t>”</w:t>
      </w:r>
      <w:r>
        <w:rPr>
          <w:bCs/>
          <w:color w:val="000000"/>
          <w:sz w:val="24"/>
          <w:szCs w:val="24"/>
          <w:lang w:val="en-US" w:eastAsia="en-US"/>
        </w:rPr>
        <w:t xml:space="preserve"> U 2014. GODINI</w:t>
      </w:r>
    </w:p>
    <w:p>
      <w:pPr>
        <w:pStyle w:val="Normal"/>
        <w:shd w:fill="FFFFFF" w:val="clea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en-U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Za vreme trajanja „Dečje nedelje” od 6. do 12. oktobra 2014. godine plaća se poseban iznos, i to na: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Dinara</w:t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337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1. Svaku prodatu kartu u međumesnom i međunarodnom prevozu u železničkom, vodnom, vazdušnom i drumskom saobraćaju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2. Svaku poštansku pošiljku u unutrašnjem poštanskom saobraćaju, osim na pošiljke novina i časopisa čiji prijem, prenos i uručenje obavljaju javni poštanski operator i drugi poštanski operatori, u skladu sa Zakonom o poštanskim uslugama („Službeni glasnik RS”, br. 18/05, 30/10 i 62/14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            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3. Svaku prodatu ulaznicu za pozorište, bioskop, drugu kulturnu manifestaciju i sportsku priredbu za koju se naplaćuju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ulaznice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,00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             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4. Svaku prodatu gramofonsku ploču, muzički kompakt </w:t>
            </w:r>
            <w:r>
              <w:rPr>
                <w:color w:val="000000"/>
                <w:spacing w:val="-3"/>
                <w:sz w:val="24"/>
                <w:szCs w:val="24"/>
                <w:lang w:val="en-US" w:eastAsia="en-US"/>
              </w:rPr>
              <w:t>–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disk i video kasetu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1344"/>
        <w:jc w:val="both"/>
        <w:rPr/>
      </w:pPr>
      <w:r>
        <w:rPr>
          <w:color w:val="000000"/>
          <w:sz w:val="24"/>
          <w:szCs w:val="24"/>
          <w:lang w:val="en-US" w:eastAsia="en-US"/>
        </w:rPr>
        <w:t>Distribuciju propagandnog materijala i organizaciju naplate posebnih iznosa iz člana 1. ove uredbe obavlja organizacija „Prijatelji dece Srbije” u saradnji sa opštinskom upravom – službom dečije zaštite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1344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en-US" w:eastAsia="en-US"/>
        </w:rPr>
        <w:t>Član 3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Sredstva iz člana 1. ove uredbe prikupljena u opštinama u vreme trajanja „Dečje nedelje” uplaćuju se na račun propisan za uplatu javnih prihoda budžeta Republike broj: 840-716211843-56 – Sredstva prikupljena za vreme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Dečje nedelje” u skladu sa Pravilnikom o uslovima i načinu vođenja računa za uplatu javnih prihoda i raspored sredstava sa tih računa („Službeni glasnik RS”, br. 104/11, 10/12, 18/12, 95/12, 99/12, 22/13, 48/13, 61/13, 106/13, 120/13,  20/14, 64/14 i 66/14 – ispravka).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en-US" w:eastAsia="en-US"/>
        </w:rPr>
        <w:t>Član 4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1349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Sredstva iz člana 1. ove uredbe koristiće se za realizaciju Programa aktivnosti za vreme trajanja „Dečje nedelje” u vremenu od 6. do 12. oktobra 2014. godine (u daljem tekstu: Program), i to: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4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1) 40% za aktivnosti na republičkom nivou u skladu sa Programom i za štampanje i distribuciju propagandnog materijala i nalepnica;</w:t>
      </w:r>
    </w:p>
    <w:p>
      <w:pPr>
        <w:pStyle w:val="Normal"/>
        <w:shd w:fill="FFFFFF" w:val="clear"/>
        <w:tabs>
          <w:tab w:val="clear" w:pos="720"/>
          <w:tab w:val="left" w:pos="1418" w:leader="none"/>
          <w:tab w:val="left" w:pos="1704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2) 60% za aktivnosti na opštinskom nivou u skladu sa Programom.</w:t>
      </w:r>
    </w:p>
    <w:p>
      <w:pPr>
        <w:pStyle w:val="Normal"/>
        <w:tabs>
          <w:tab w:val="clear" w:pos="720"/>
          <w:tab w:val="left" w:pos="1418" w:leader="non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color w:val="000000"/>
          <w:sz w:val="24"/>
          <w:szCs w:val="24"/>
          <w:lang w:val="en-US" w:eastAsia="en-US"/>
        </w:rPr>
        <w:t>Član 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5 Broj: 110-9525/2014-1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 30. avgusta 2014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38:00Z</dcterms:created>
  <dc:creator>daktilo06</dc:creator>
  <dc:description/>
  <dc:language>en-US</dc:language>
  <cp:lastModifiedBy>jovan</cp:lastModifiedBy>
  <dcterms:modified xsi:type="dcterms:W3CDTF">2014-09-01T13:38:00Z</dcterms:modified>
  <cp:revision>2</cp:revision>
  <dc:subject/>
  <dc:title>На основу члана 74</dc:title>
</cp:coreProperties>
</file>