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 ODBRAN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Razrešava se Srbislav Cvejić dužnosti pomoćnika ministra odbrane – Sektor za budžet i finansije sa 31. avgustom 2014. godine, zbog prelaska na drugu dužnost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376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Na osnovu  člana 3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RAZREŠENJU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DIREKTORA PORESKE UPRAVE 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 MINISTARSTVU FINANSIJA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Razrešava se Aleksandar Miljković dužnosti direktora Poreske uprave u Ministarstvu finansija sa 5. septembrom 2014. godine, na lični zahtev</w:t>
      </w:r>
      <w:r>
        <w:rPr>
          <w:color w:val="000000"/>
          <w:sz w:val="24"/>
          <w:szCs w:val="24"/>
          <w:lang w:val="sr-Latn-CS" w:eastAsia="en-US"/>
        </w:rPr>
        <w:t>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395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2. stav 3. Zakona o javnim preduzećima („Službeni glasnik RS”, br. 119/12, 116/13 – autentično tumačenje i 44/14 – dr. zakon), člana 43. stav 2. Zakona o Vladi („Službeni glasnik RS”, br. 55/05, 71/05 – ispravka, 101/07, 65/08, 16/11, 68/12 – US, 72/12, 7/14 – US i 44/14) i člana 22. stav 1. Odluke o usklađivanju poslovanja Javnog preduzeća za podzemnu eksploataciju uglja sa Zakonom o javnim preduzećima („Službeni glasnik RS”, broj 56/13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ČLANA NADZORNOG ODBORA JAVNOG PREDUZEĆA 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PODZEMNU EKSPLOATACIJU UGLJA</w:t>
      </w:r>
    </w:p>
    <w:p>
      <w:pPr>
        <w:pStyle w:val="Normal"/>
        <w:spacing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Razrešava se Marija Blečić dužnosti člana Nadzornog odbora Javnog preduzeća za podzemnu eksploataciju uglja, na lični zahtev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 xml:space="preserve">   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383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</w:t>
      </w: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ČLANA UPRAVNOG ODBORA KLINIČKOG CENTRA NIŠ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Razrešava se doc. dr Aleksandar Mitić dužnosti člana Upravnog odbora Kliničkog centra Niš, na lični zahtev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391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>Na osnovu člana 22. stav 1. Poslovnika Vlade („Službeni glasnik RS”, br. 55/05, 71/05 – ispravka, 101/07, 65/08, 16/11, 68/12 – US, 72/12, 7/14 – US i 76/14) i člana 43. stav 2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</w:t>
      </w: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PREDSEDNIKA I ČLANOVA NACIONALNOG KOMITET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 OBEZBEĐIVANJE U VAZDUHOPLOVSTVU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>Razrešavaju se dužnosti u Nacionalnom komitetu za obezbeđivanje u vazduhoplovstvu: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1. Miodrag Miljković, predsednik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2. Nebojša Starčev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3. Predrag Đorđev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4. Milenko Majstorov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5. Slobodan Glavč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6. Goran Sav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7. Ranko Živak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8. Dušan Mirilov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9. Nenad Mirković, član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 xml:space="preserve">             </w:t>
      </w: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412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avgust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right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2. stav 1. Poslovnika Vlade („Službeni glasnik RS”, br. 55/05, 71/05 – ispravka, 101/07, 65/08, 16/11, 68/12 – US, 72/12, 7/14 – US i 76/14) i člana 43. stav 2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</w:t>
      </w: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5445" w:leader="none"/>
        </w:tabs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PREDSEDNIKA I ČLANOVA NACIONALNOG KOMITETA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 OBEZBEĐIVANJE U VAZDUHOPLOVSTVU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U Nacionalni komitet za obezbeđivanje u vazduhoplovstvu imenuju se: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>- Zoran Ilić, pomoćnik ministra građevinarstva, saobraćaja i infrastrukture;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(1) Predrag Đorđević, Direktorat civilnog vazduhoplovstva Republike Srbije,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(2) Vesna Ljumović, Kontrola letenja Srbije i Crne Gore SMATSA d.o.o. Beograd,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(3) Darko Kajtez, Ministarstvo odbrane,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(4) Milan Blanuša, Ministarstvo unutrašnjih poslova,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(5) Željko Krajinović, Ministarstvo spoljnih poslova,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(6) Darko Luković, Ministarstvo finansija,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(7) Nenad Mirković, Bezbednosno-informativna agencija,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(8) Vladimir Mićić, Akcionarsko društvo Aerodrom „Nikola Tesla” Beograd,</w:t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ab/>
        <w:tab/>
        <w:t>(9) Sanja Dašić, Kancelarija Saveta za nacionalnu bezbednost i zaštitu tajnih podataka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  <w:lang w:val="sr-Latn-CS" w:eastAsia="en-US"/>
        </w:rPr>
        <w:t xml:space="preserve">             </w:t>
      </w: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414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avgusta 2014. godine </w:t>
      </w:r>
    </w:p>
    <w:p>
      <w:pPr>
        <w:pStyle w:val="Normal"/>
        <w:ind w:left="3600"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ab/>
        <w:t>Na osnovu člana 16. stav 2. Zakona o javnim agencijama („Službeni glasnik RS”, br. 18/05 i 81/05 – ispravka), člana 16. st. 2. i 3. Zakona o Agenciji za osiguranje depozita („Službeni glasnik RS”, br. 61/05, 116/08 i 91/10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I IMENOVANJU ČLANA UPRAVNOG ODBOR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AGENCIJE ZA OSIGURANJE DEPOZITA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Razrešava se Lazar Krstić dužnosti člana Upravnog odbora Agencije za osiguranje depozit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 xml:space="preserve">Imenuje se dr Dušan Vujović, ministar finansija, za člana Upravnog odbora Agencije za osiguranje depozita. 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>24 Broj: 119-9492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avgusta 2014. godin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ind w:firstLine="1440"/>
        <w:rPr/>
      </w:pPr>
      <w:r>
        <w:rPr>
          <w:sz w:val="24"/>
          <w:szCs w:val="24"/>
          <w:lang w:val="sr-Latn-CS" w:eastAsia="en-US"/>
        </w:rPr>
        <w:t>Na osnovu člana 400a stav 1. Zakona o preduzećima („Službeni list SRJ”, br. 29/96, 33/96 – ispravka, 29/97, 59/98, 74/99, 9/01 – SUS i 36/02 i „Službeni glasnik RS”, broj 125/04 – dr. zakon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IMENOVANJU PREDSTAVNIKA DRUŠTVENOG KAPITALA U UPRAVNOM ODBORU RTB BOR – GRUPA RUDARSKO-TOPIONIČARSKI BASEN BOR DOO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– </w:t>
      </w:r>
      <w:r>
        <w:rPr>
          <w:b/>
          <w:sz w:val="24"/>
          <w:szCs w:val="24"/>
          <w:lang w:val="sr-Latn-CS" w:eastAsia="en-US"/>
        </w:rPr>
        <w:t>U RESTRUKTURIRANJU, BOR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Imenuje se Jelena Miljković za predstavnika društvenog kapitala izvan preduzeća u Upravnom odboru RTB Bor – Grupa Rudarsko-topioničarski basen Bor d.o.o. – u restrukturiranju, Bor.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Dužnost predsednika Upravnog odbora vršiće Nemanja Stevanović.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9517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avgust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Times New Roman"/>
      <w:sz w:val="22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10:00Z</dcterms:created>
  <dc:creator>Gordana Domanovic</dc:creator>
  <dc:description/>
  <cp:keywords/>
  <dc:language>en-US</dc:language>
  <cp:lastModifiedBy>Nenad Zdraljevic</cp:lastModifiedBy>
  <dcterms:modified xsi:type="dcterms:W3CDTF">2014-08-28T08:10:00Z</dcterms:modified>
  <cp:revision>2</cp:revision>
  <dc:subject/>
  <dc:title/>
</cp:coreProperties>
</file>