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RESTANKU RADA NA POLOŽAJU POMOĆNIKA MINISTR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POLJNE I UNUTRAŠNJE TRGOVINE I TELEKOMUNIKACIJA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right="3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Dr Ljiljani Stanković prestaje rad na položaju pomoćnika ministra spoljne i unutrašnje trgovine i telekomunikacija – Sektor za trgovinu, usluge, cene i zaštitu potrošača, zbog ukidanja položaja – od 5. avgusta 2014. godine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26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RESTANKU RADA NA POLOŽAJU POMOĆNIKA MINISTR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POLJNE I UNUTRAŠNJE TRGOVINE I TELEKOMUNIKACIJA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right="3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Mr Nebojši Vasiljeviću prestaje rad na položaju pomoćnika ministra spoljne i unutrašnje trgovine i telekomunikacija – Sektor za elektronske komunikacije, informaciono društvo i poštanski saobraćaj, zbog ukidanja položaja – od 5. avgusta 2014. godi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2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NASTAVLJANJU RADA NA POLOŽAJU POMOĆNIK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MINISTRA TRGOVINE, TURIZMA I TELEKOMUNIKACIJ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Jelena Marjanović, pomoćnik ministra spoljne i unutrašnje trgovine i telekomunikacija – Sektor za bilateralnu ekonomsku saradnju, nastavlja rad na položaju pomoćnika ministra trgovine, turizma i telekomunikacija – Sektor za bilateralnu ekonomsku saradnju, do isteka mandata na koji je postavljena na položaj 5. jula 2013. godine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2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NASTAVLJANJU RADA NA POLOŽAJU POMOĆNIK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MINISTRA TRGOVINE, TURIZMA I TELEKOMUNIKACIJ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Lidija Stojanović, pomoćnik ministra spoljne i unutrašnje trgovine i telekomunikacija – Sektor tržišne inspekcije, Glavni tržišni inspektor, nastavlja rad na položaju pomoćnika ministra trgovine, turizma i telekomunikacija - Glavnog tržišnog inspektora – Sektor tržišne inspekcije, do isteka mandata na koji je postavljena na položaj 21. januara 2010. godine.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24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NASTAVLJANJU RADA NA POLOŽAJU POMOĆNIK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MINISTRA TRGOVINE, TURIZMA I TELEKOMUNIKACIJ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Bojana Todorović, pomoćnik ministra spoljne i unutrašnje trgovine i telekomunikacija – Sektor za multilateralnu i regionalnu ekonomsku i trgovinsku saradnju, nastavlja rad na položaju pomoćnika ministra trgovine, turizma i telekomunikacija – Sektor za spoljnotrgovinsku politiku i multilateralnu i regionalnu ekonomsku i trgovinsku saradnju, do isteka mandata na koji je postavljena na položaj 25. januara 2013. godine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30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NASTAVLJANJU RADA NA POLOŽAJU POMOĆNIK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MINISTRA TRGOVINE, TURIZMA I TELEKOMUNIKACIJ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Dušan Protić, pomoćnik ministra spoljne i unutrašnje trgovine i telekomunikacija – Sektor za normativne i upravne poslove, nastavlja rad na položaju pomoćnika ministra trgovine, turizma i telekomunikacija – Sektor za normativne i upravne poslove, do isteka mandata na koji je postavljen na položaj 21. januara 2010. godine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3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6. stav 3. Zakona o državnoj upravi („Službeni glasnik RSˮ, br. 79/05, 101/07 i 95/10),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NASTAVLJANJU RADA NA POLOŽAJU SEKRETARA MINISTARSTVA TRGOVINE, TURIZMA I TELEKOMUNIKACIJ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Predrag Peruničić, sekretar Ministarstva spoljne i unutrašnje trgovine i telekomunikacija, nastavlja rad na položaju sekretara Ministarstva trgovine, turizma i telekomunikacija, do isteka mandata na koji je postavljen na položaj 20. maja 2013. godine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27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1. stav 3. Zakona o državnoj upravi („Službeni glasnik RSˮ, br. 79/05, 101/07 i 95/10), člana 179. stav 1. Zakona o državnim službenicima („Službeni glasnik RSˮ, br. 79/05, 81/05 – ispravka, 83/05 – ispravka, 64/07, 67/07 – ispravka, 116/08 i 104/09) i člana 43. stav 2. Zakona o Vladi („Službeni glasnik RSˮ, br. 55/05, 71/05 – ispravka, 101/07, 65/08, 16/11, 68/12 – US, 72/12, 7/14 – US i 44/14),</w:t>
      </w:r>
    </w:p>
    <w:p>
      <w:pPr>
        <w:pStyle w:val="Normal"/>
        <w:ind w:right="7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-540" w:right="-511"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-540" w:right="-511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POMOĆNIKA DIREKTORA UPRAVE ZA DIGITALNU AGENDU 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U MINISTARSTVU SPOLJNE I UNUTRAŠNJE TRGOVINE 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TELEKOMUNIKACIJA</w:t>
      </w:r>
    </w:p>
    <w:p>
      <w:pPr>
        <w:pStyle w:val="Normal"/>
        <w:ind w:left="-540" w:right="-511" w:firstLine="72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ind w:left="-540" w:right="-511"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Sava Savić dužnosti pomoćnika direktora Uprave za digitalnu agendu u Ministarstvu spoljne i unutrašnje trgovine i telekomunikacija – Sektor za Digitalnu agendu – od 5. avgusta 2014. godine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2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TRGOVINE, TURIZM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TELEKOMUNIKACIJA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Sava Savić za pomoćnika ministra trgovine, turizma i telekomunikacija – Sektor za informaciono društvo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3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TRGOVINE, TURIZM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TELEKOMUNIKACIJA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Vesna Novaković za pomoćnika ministra trgovine, turizma i telekomunikacija – Sektor za zaštitu potrošač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3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TRGOVINE, TURIZM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TELEKOMUNIKACIJA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dr Renata Pindžo za pomoćnika ministra trgovine, turizma i telekomunikacija – Sektor za turizam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2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TRGOVINE, TURIZM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TELEKOMUNIKACIJA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Gordana Radosavljević za pomoćnika ministra trgovine, turizma i telekomunikacija – Sektor turističke inspekc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1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TRGOVINE, TURIZM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TELEKOMUNIKACIJA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prof. dr Irini Reljin za pomoćnika ministra trgovine, turizma i telekomunikacija – Sektor za elektronske komunikacije i poštanski saobraćaj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28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I IMENOVANJU PREDSEDNIKA I ČLANOV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NADZORNOG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ODBORA KLINIČKOG CENTRA SRBIJ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u Nadzornom odboru Kliničkog centra Srbije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1. prof. dr Vesna Rakić Vodinelić, predsednik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. prof. dr Zoran Krst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3. dr Branko Trklja, član.</w:t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ab/>
        <w:t>U Nadzorni odbor Kliničkog centra Srbije imenuju se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- dr Vesna Korać, Uprava grada Beograda, Sekretarijat za zdravstvo;</w:t>
      </w:r>
    </w:p>
    <w:p>
      <w:pPr>
        <w:pStyle w:val="Normal"/>
        <w:tabs>
          <w:tab w:val="left" w:pos="720" w:leader="none"/>
        </w:tabs>
        <w:ind w:left="150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1) Radomir Vujadin, dipl. inženjer organizacionih nauka, Visoka škola za poslovnu ekonomiju i preduzetništvo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2) Branislav Ivošević, dipl. ekonomista, Narodna banka Srbije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14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REDSEDNIKA I ČLANOVA UPRAVNOG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ODBORA INSTITUTA ZA JAVNO ZDRAVLJE SRBIJE „DR MILAN JOVANOVIĆ BATUT</w:t>
      </w:r>
      <w:r>
        <w:rPr>
          <w:sz w:val="24"/>
          <w:szCs w:val="24"/>
          <w:lang w:val="sr-Latn-CS" w:eastAsia="en-US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u Upravnom odboru Instituta za javno zdravlje Srbije „Dr Milan Jovanović Batut”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1. prof. dr Vesna Bjegović Mikanović, predsednik,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2. dr sci. med. Ljiljana M. Čvorović, član,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3. mr sci. Vera Dražić, član,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4. Nebojša Panić, član.</w:t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II             </w:t>
        <w:tab/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16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PREDSEDNIKA I ČLANOVA UPRAVNOG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ODBORA INSTITUTA ZA JAVNO ZDRAVLJE SRBIJE „DR MILAN JOVANOVIĆ BATUT</w:t>
      </w:r>
      <w:r>
        <w:rPr>
          <w:sz w:val="24"/>
          <w:szCs w:val="24"/>
          <w:lang w:val="sr-Latn-CS" w:eastAsia="en-US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U Upravni odbor Instituta za javno zdravlje Srbije „Dr Milan Jovanović Batut” imenuju se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- prim. dr sci. med. Nebojša Miletić, Institut za onkologiju i radiologiju Srbije;</w:t>
      </w:r>
    </w:p>
    <w:p>
      <w:pPr>
        <w:pStyle w:val="Normal"/>
        <w:tabs>
          <w:tab w:val="left" w:pos="720" w:leader="none"/>
        </w:tabs>
        <w:ind w:left="150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sz w:val="24"/>
          <w:szCs w:val="24"/>
          <w:lang w:val="sr-Latn-CS" w:eastAsia="en-US"/>
        </w:rPr>
        <w:t>2) za članove: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1) Mladen Aćimović, inženjer informatike, Esting d.o.o, Zemun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 xml:space="preserve">(2) Tatjana Vukić, dipl. inženjer organizacionih nauka, direktor Sektora privrede, Findomestik banka AD BNP, Paribas Grupa, Beograd, 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3) Zoran Vučić, dipl. ekonomista, Narodna banka Srbije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II             </w:t>
        <w:tab/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717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          </w:t>
      </w: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I IMENOVANJU PREDSEDNIKA I ČLANOVA NADZORNOG</w:t>
      </w:r>
      <w:r>
        <w:rPr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Latn-CS" w:eastAsia="en-US"/>
        </w:rPr>
        <w:t>ODBORA INSTITUTA ZA JAVNO ZDRAVLJE SRBIJE „DR MILAN JOVANOVIĆ BATUT</w:t>
      </w:r>
      <w:r>
        <w:rPr>
          <w:sz w:val="22"/>
          <w:szCs w:val="22"/>
          <w:lang w:val="sr-Latn-CS" w:eastAsia="en-US"/>
        </w:rPr>
        <w:t>”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Instituta za javno zdravlje Srbije „Dr Milan Jovanović Batut”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1. dr sci. med. Ivan S. Balošević, predsednik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2. Ljiljana Stojanović, član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3. Miloš Ignjatović, član.</w:t>
        <w:tab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 xml:space="preserve">             </w:t>
      </w:r>
      <w:r>
        <w:rPr>
          <w:sz w:val="22"/>
          <w:szCs w:val="22"/>
          <w:lang w:val="sr-Latn-CS" w:eastAsia="en-US"/>
        </w:rPr>
        <w:tab/>
        <w:tab/>
        <w:t>U Nadzorni odbor Instituta za javno zdravlje Srbije „Dr Milan Jovanović Batut” imenuju s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- prof. dr Dragan Micić, Klinika za endokrinologiju, dijabetes i bolesti metabolizma Kliničkog centra Srbije;</w:t>
      </w:r>
    </w:p>
    <w:p>
      <w:pPr>
        <w:pStyle w:val="Normal"/>
        <w:tabs>
          <w:tab w:val="left" w:pos="720" w:leader="none"/>
        </w:tabs>
        <w:ind w:left="1500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sz w:val="22"/>
          <w:szCs w:val="22"/>
          <w:lang w:val="sr-Latn-CS" w:eastAsia="en-US"/>
        </w:rPr>
        <w:t>2) za članove: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(1) Aleksandar Stojanović, mašinski inženjer, Fabrika za proizvodnju skretnica i ukršataja za teritoriju Balkana,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(2) Tatjana Blašković iz Beograda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8719/2014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Latn-CS" w:eastAsia="en-US"/>
        </w:rPr>
        <w:t>Na osnovu člana 22. stav 1.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44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ind w:firstLine="144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I IMENOVANJU ZAMENIKA ČLANA KOMISIJE ZA SPROVOĐENJE NACIONALNE STRATEGIJE REFORME PRAVOSUĐA ZA PERIOD 2013-2018. GODIN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Razrešava se Omer Hadžiomerović dužnosti zamenika člana Komisije za sprovođenje Nacionalne strategije reforme pravosuđa za period 2013-2018. godine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Milan Marinović, predsednik Prekršajnog suda u Beogradu, član Udruženja sudija prekršajnih sudova Republike Srbije, za zamenika člana Komisije za sprovođenje Nacionalne strategije reforme pravosuđa za period 2013-2018. godin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05/2014-1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40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ČELNIKA ŠUMADIJSKOG UPRAVNOG OKRUGA SA SEDIŠTEM U KRAGUJEVCU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Zoranu Rajoviću prestaje rad na položaju načelnika Šumadijskog upravnog okruga sa sedištem u Kragujevcu,</w:t>
      </w:r>
      <w:r>
        <w:rPr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color w:val="000000"/>
          <w:sz w:val="24"/>
          <w:szCs w:val="24"/>
          <w:lang w:val="sr-Latn-CS" w:eastAsia="en-US"/>
        </w:rPr>
        <w:t>od 20. avgusta 2014. godine.</w:t>
      </w:r>
    </w:p>
    <w:p>
      <w:pPr>
        <w:pStyle w:val="Normal"/>
        <w:rPr>
          <w:bCs/>
          <w:color w:val="000000"/>
          <w:sz w:val="24"/>
          <w:szCs w:val="24"/>
          <w:lang w:val="sr-Latn-CS" w:eastAsia="en-US"/>
        </w:rPr>
      </w:pPr>
      <w:r>
        <w:rPr>
          <w:bCs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85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66. stav (2) Zakona o državnom premeru i katastru („Službeni glasnik RS”, br. 72/09, 18/10 i 65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I IMENOVANJU ČLANA SAVETA NACIONALNE INFRASTRUKTURE GEOPROSTORNIH PODATAK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Razrešava se Vladan Kocić dužnosti člana Saveta Nacionalne infrastrukture geoprostornih podataka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Jugoslav Nikolić, zamenik direktora Republičkog hidrometeorološkog zavoda, za člana Saveta Nacionalne infrastrukture geoprostornih podataka.</w:t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84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5. stav 1. Uredbe o Kancelariji za Kosovo i Metohiju („Službeni glasnik RS”, br. 75/12, 123/12 i 100/13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POMOĆNIKA DIREKTORA KANCELARIJE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KOSOVO I METOHIJ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Zdravka Milenković dužnosti pomoćnika direktora Kancelarije za Kosovo i Metohiju – Sektor za održivi povratak i opstanak, zbog prelaska na drugu dužnost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89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76" w:before="0" w:after="20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MINISTRA ZA RAD, ZAPOŠLJAVANJE, BORAČKA I SOCIJALNA PITANJA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Zdravka Milenković za pomoćnika ministra za rad, zapošljavanje, boračka i socijalna pitanja – Sektor za razvojne poslove i poslove planiranj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91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6. stav 3. Zakona o državnoj upravi („Službeni glasnik RS”, br. 79/05, 101/07 i 95/10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RESTANKU RADA NA POLOŽAJU SEKRETARA MINISTARSTVA RADA, ZAPOŠLJAVANJA I SOCIJALNE POLITIK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right="3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Janićiju Jeremiću prestaje rad na položaju sekretara Ministarstva rada, zapošljavanja i socijalne politike, zbog ukidanja položaja – od 12. avgusta 2014. godine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91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0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RESTANKU RADA NA POLOŽAJU DIREKTORA UPRAVE ZA RODNU RAVNOPRAVNOST U MINISTARSTVU RADA, ZAPOŠLJAVANJ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SOCIJALNE POLITIK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right="3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Dr Nataliji Mićunović prestaje rad na položaju direktora Uprave za rodnu ravnopravnost u Ministarstvu rada, zapošljavanja i socijalne politike, zbog ukidanja položaja – od 12. avgusta 2014. godine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914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4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4. Sporazuma o ekonomskoj saradnji između Vlade Republike Srbije i Vlade Republike Hrvatske („Službeni glasnik RS - Međunarodni ugovori”, broj 105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RESTANKU DUŽNOSTI PREDSEDNIKA SRPSKOG DELA ZAJEDNIČKOG ODBORA ZA PODSTICANJE EKONOMSKE SARADNJE SA REPUBLIKOM HRVATSKOM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Konstatuje se da je Jeleni Marjanović prestala dužnost predsednika srpskog dela Zajedničkog odbora za podsticanje ekonomske saradnje sa Republikom Hrvatskom 27. aprila 2014. godine.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178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4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4. Sporazuma o ekonomskoj saradnji između Vlade Republike Srbije i Vlade Republike Hrvatske („Službeni glasnik RS - Međunarodni ugovori”, broj 105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PREDSEDNIKA SRPSKOG DELA ZAJEDNIČKOG ODBOR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ZA PODSTICANJE EKONOMSKE SARADNJE SA REPUBLIKOM HRVATSKOM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Imenuje se Stevan Nikčević, državni sekretar u Ministarstvu trgovine, turizma i telekomunikacija, za predsednika srpskog dela Zajedničkog odbora za podsticanje ekonomske saradnje sa Republikom Hrvatskom.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04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PRIVRED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Gordana Radosavljević dužnosti pomoćnika ministra privrede – Sektor za turizam i turističku inspekciju – od 5. avgusta 2014. godin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95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91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firstLine="14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firstLine="1440"/>
        <w:contextualSpacing/>
        <w:jc w:val="both"/>
        <w:rPr/>
      </w:pPr>
      <w:r>
        <w:rPr>
          <w:sz w:val="24"/>
          <w:szCs w:val="24"/>
          <w:lang w:val="sr-Latn-CS" w:eastAsia="en-US"/>
        </w:rPr>
        <w:t>Na osnovu člana 119. stav 6. Zakona o visokom obrazovanju („Službeni glasnik RS”, br. 76/05, 100/07 – autentično tumačenje, 97/08, 44/10, 93/12 i 89/13), a u vezi sa članom 78. st. 2. i 3. Zakona o višoj školi („Službeni glasnik RS”, br. 50/92, 39/93, 53/93 – dr. zakon, 67/93 – dr. zakon, 48/94 – dr. zakon, 24/96 i 76/05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DIREKTORA VISOKE EKONOMSKE ŠKOLE STRUKOVNIH STUDIJA IZ PEĆI SA PRIVREMENIM SEDIŠTEM </w:t>
      </w:r>
    </w:p>
    <w:p>
      <w:pPr>
        <w:pStyle w:val="Normal"/>
        <w:spacing w:before="0" w:after="240"/>
        <w:ind w:right="-291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U LEPOSAVIĆU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dr Nebojša Milanović za direktora Visoke ekonomske škole strukovnih studija iz Peći sa privremenim sedištem u Leposaviću.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3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-291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-291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5. stav 2. Zakona o osnovama sistema obrazovanja i vaspitanja („Službeni glasnik RS”, br. 72/09, 52/11 i 55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REDSEDNIKA SAVETA ZA STRUČNO OBRAZOVANJE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OBRAZOVANJE ODRASLIH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ind w:firstLine="72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Vidosava Džagić dužnosti predsednika Saveta za stručno obrazovanje i obrazovanje odraslih, zbog postavljenja na funkciju u državnom organu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28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tačke 3. stav 2. Odluke o osnivanju Koordinacionog tela za primenu Akcionog plana za sprovođenje Nacionalne strategije za borbu protiv korupcije u Republici Srbiji za period od 2013. do 2018. godine („Službeni glasnik RS”, broj 84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ab/>
        <w:t xml:space="preserve"> </w:t>
        <w:tab/>
        <w:t>Vlada donos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ČLANA KOORDINACIONOG TELA ZA PRIMENU AKCIONOG PLANA ZA SPROVOĐENJE NACIONALNE STRATEGIJE ZA BORBU PROTIV KORUPCIJE U REPUBLICI SRBIJI ZA PERIOD 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D 2013. DO 2018. GODIN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ind w:firstLine="72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Miroslav Milićević, potpredsednik Saveta za borbu protiv korupcije, za člana Koordinacionog tela za primenu Akcionog plana za sprovođenje Nacionalne strategije za borbu protiv korupcije u Republici Srbiji za period od 2013. do 2018. godine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26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DIREKTORA KLINIKE ZA PSIHIJATRIJSKE BOLESTI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„</w:t>
      </w:r>
      <w:r>
        <w:rPr>
          <w:b/>
          <w:sz w:val="24"/>
          <w:szCs w:val="24"/>
          <w:lang w:val="sr-Latn-CS" w:eastAsia="en-US"/>
        </w:rPr>
        <w:t>DR LAZA LAZAREV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prof. dr Milutin Nenadović dužnosti direktora Klinike za psihijatrijske bolesti „Dr Laza Lazarević”, na lični zahtev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27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O IMENOVANJU VRŠIOCA DUŽNOSTI DIREKTORA KLINIKE ZA PSIHIJATRIJSKE BOLESTI „DR LAZA LAZAREV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Slavica Đukić Dejanović za vršioca dužnosti direktora Klinike za psihijatrijske bolesti „Dr Laza Lazarević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28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OSTAVLJEN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NAČELNIKA ŠUMADIJSKOG UPRAVNOG OKRUGA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KRAGUJEVCU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Damjan Srejić za načelnika Šumadijskog upravnog okruga sa sedištem u Kragujevcu</w:t>
      </w:r>
      <w:r>
        <w:rPr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sr-Latn-CS" w:eastAsia="en-US"/>
        </w:rPr>
      </w:pPr>
      <w:r>
        <w:rPr>
          <w:bCs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5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440" w:right="1440" w:gutter="0" w:header="708" w:top="1276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6. stav 2. Zakona o javnim agencijama („Službeni glasnik RS”, br. 18/05 i 81/05 – ispravka), tačke 8. stav 1. Odluke o osnivanju Agencije za upravljanje lukama („Službeni glasnik RS”, broj 70/11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I IMENOVANJU ČLANA UPRAVNOG ODBORA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UPRAVLJANJE LUKAMA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Aleksandar Stojanović dužnosti člana Upravnog odbora Agencije za upravljanje lukama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Borivoje Perović, oficir policije iz Beograda, za člana Upravnog odbora Agencije za upravljanje lukama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 xml:space="preserve">  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36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440" w:right="1440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42. Zakona o javnim preduzećima („Službeni glasnik RS”, br. 119/12, 116/13 – autentično tumačenje i 44/14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JAVNOG PREDUZEĆA „NUKLEARNI OBJEKTI SRBIJEˮ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Konstatuje se da Daliboru Arbutini mandat vršioca dužnosti direktora Javnog preduzeća „Nuklearni objekti Srbijeˮ prestaje 28. avgusta 2014. godine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Dalibor Arbutina za vršioca dužnosti direktora Javnog preduzeća „Nuklearni objekti Srbijeˮ od 29. avgusta 2014. godine.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40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1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default" r:id="rId70"/>
      <w:footerReference w:type="default" r:id="rId71"/>
      <w:type w:val="nextPage"/>
      <w:pgSz w:w="12240" w:h="15840"/>
      <w:pgMar w:left="1440" w:right="144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01:00Z</dcterms:created>
  <dc:creator>Gordana Domanovic</dc:creator>
  <dc:description/>
  <dc:language>en-US</dc:language>
  <cp:lastModifiedBy>Bojan</cp:lastModifiedBy>
  <dcterms:modified xsi:type="dcterms:W3CDTF">2014-08-25T14:01:00Z</dcterms:modified>
  <cp:revision>2</cp:revision>
  <dc:subject/>
  <dc:title/>
</cp:coreProperties>
</file>