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15. Odluke o izmenama osnivačkog akta Državne lutrije Srbije („Službeni glasnik RS”, broj 55/12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„</w:t>
      </w:r>
      <w:r>
        <w:rPr>
          <w:b/>
          <w:sz w:val="24"/>
          <w:szCs w:val="24"/>
          <w:lang w:val="sr-Latn-CS" w:eastAsia="en-US"/>
        </w:rPr>
        <w:t xml:space="preserve">DRŽAVNA LUTRIJA SRBIJEˮ DRUŠTVO SA OGRANIČENOM ODGOVORNOŠĆU BEOGRAD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Aleksandar Vulović za vršioca dužnosti direktora „Državna lutrija Srbijeˮ društvo sa ograničenom odgovornošću Beograd.</w:t>
      </w:r>
    </w:p>
    <w:p>
      <w:pPr>
        <w:pStyle w:val="Normal"/>
        <w:ind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93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4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val="sr-Latn-CS" w:eastAsia="en-US"/>
        </w:rPr>
      </w:pPr>
      <w:r>
        <w:rPr>
          <w:rFonts w:cs="Tahoma" w:ascii="Tahoma" w:hAnsi="Tahoma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   </w:t>
      </w: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PREDSEDNIKA I ČLANOVA KOMISIJ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 DAVANJE SAGLASNOSTI ZA NOVO ZAPOŠLJAVANJE I DODATNO RADNO ANGAŽOVANJE KOD KORISNIKA JAVNIH SREDSTAV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Komisiji za davanje saglasnosti za novo zapošljavanje i dodatno radno angažovanje kod korisnika javnih sredstava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1. Nikša Vušurović, predsednik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2. Veljko Odalović, član i zamenik predsednik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3. Novak Nedić, član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4. Boris Dragović, član.</w:t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U Komisiju za davanje saglasnosti za novo zapošljavanje i dodatno radno angažovanje kod korisnika javnih sredstava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tabs>
          <w:tab w:val="left" w:pos="720" w:leader="none"/>
        </w:tabs>
        <w:ind w:left="1500" w:hanging="0"/>
        <w:rPr/>
      </w:pPr>
      <w:r>
        <w:rPr>
          <w:sz w:val="22"/>
          <w:szCs w:val="22"/>
          <w:lang w:val="sr-Latn-CS" w:eastAsia="en-US"/>
        </w:rPr>
        <w:t>- Nenad Mijailović, državni sekretar u Ministarstvu finansija;</w:t>
      </w:r>
    </w:p>
    <w:p>
      <w:pPr>
        <w:pStyle w:val="Normal"/>
        <w:tabs>
          <w:tab w:val="left" w:pos="720" w:leader="none"/>
        </w:tabs>
        <w:ind w:left="150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sz w:val="22"/>
          <w:szCs w:val="22"/>
          <w:lang w:val="sr-Latn-CS" w:eastAsia="en-US"/>
        </w:rPr>
        <w:t>2) za članove: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1) Novak Nedić, Generalni sekretar Vlade - za zamenika predsednika,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2) Tamara Stojčević, zamenik Generalnog sekretra Vlade,</w:t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3) Bruno Đuran, šef Kabineta ministra finansija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968/2014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14. avgusta 2014. godine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085</wp:posOffset>
                </wp:positionV>
                <wp:extent cx="556641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3"/>
                              <w:gridCol w:w="438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  <w:t>PREDSED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41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  <w:t>Aleksandar Vuč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62pt;mso-wrap-distance-left:9pt;mso-wrap-distance-right:0pt;mso-wrap-distance-top:0pt;mso-wrap-distance-bottom:0pt;margin-top:13.55pt;mso-position-vertical-relative:text;margin-left:2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3"/>
                        <w:gridCol w:w="438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  <w:t>PREDSEDNIK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418" w:leader="none"/>
                              </w:tabs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en-US"/>
                              </w:rPr>
                              <w:t>Aleksandar Vuč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20:00Z</dcterms:created>
  <dc:creator>Gordana Domanovic</dc:creator>
  <dc:description/>
  <dc:language>en-US</dc:language>
  <cp:lastModifiedBy>Bojan</cp:lastModifiedBy>
  <dcterms:modified xsi:type="dcterms:W3CDTF">2014-08-19T09:21:00Z</dcterms:modified>
  <cp:revision>3</cp:revision>
  <dc:subject/>
  <dc:title/>
</cp:coreProperties>
</file>