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DRŽAVNOG SEKRETARA U MINISTARSTVU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DRŽAVNE UPRAVE I LOKALNE SAMOUPRAVE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Vidosava Džagić za državnog sekretara u Ministarstvu državne uprave i lokalne samouprav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54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firstLine="14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firstLine="14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firstLine="14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firstLine="1440"/>
        <w:contextualSpacing/>
        <w:jc w:val="both"/>
        <w:rPr/>
      </w:pPr>
      <w:r>
        <w:rPr>
          <w:sz w:val="24"/>
          <w:szCs w:val="24"/>
          <w:lang w:val="sr-Latn-CS" w:eastAsia="en-US"/>
        </w:rPr>
        <w:t>Na osnovu člana 119. stav 6. Zakona o visokom obrazovanju („Službeni glasnik RS”, br. 76/05, 100/07 – autentično tumačenje, 97/08, 44/10, 93/12 i 89/13), a u vezi sa članom 78. st. 2. i 3. Zakona o višoj školi („Službeni glasnik RS”, br. 50/92, 39/93, 53/93 – dr. zakon, 67/93 – dr. zakon, 48/94 – dr. zakon, 24/96 i 76/05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DIREKTORA VISOKE EKONOMSKE ŠKOLE STRUKOVNIH STUDIJA IZ PEĆI SA PRIVREMENIM SEDIŠTEM U LEPOSAVIĆU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29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Slobodan Jokić dužnosti direktora Visoke ekonomske škole strukovnih studija iz Peći sa privremenim sedištem u Leposaviću.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51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DIREKTORA KLINIKE ZA REHABILITACIJU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>„</w:t>
      </w:r>
      <w:r>
        <w:rPr>
          <w:b/>
          <w:sz w:val="24"/>
          <w:szCs w:val="24"/>
          <w:lang w:val="sr-Latn-CS" w:eastAsia="en-US"/>
        </w:rPr>
        <w:t>DR MIROSLAV ZOTOVIĆ”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Stevan Jović dužnosti direktora Klinike za rehabilitaciju „Dr Miroslav Zotović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6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VRŠIOCA DUŽNOSTI DIREKTORA KLINIKE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>ZA REHABILITACIJU „DR MIROSLAV ZOTOVIĆ”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Ljubica Konstantinović za vršioca dužnosti direktora Klinike za rehabilitaciju „Dr Miroslav Zotović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6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VRŠIOCA DUŽNOSTI DIREKTORA INSTITUTA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ZA ZDRAVSTVENU ZAŠTITU MAJKE I DETETA SRBIJE „DR VUKAN ČUP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Radovan Bogdanović dužnosti vršioca dužnosti direktora Instituta za zdravstvenu zaštitu majke i deteta Srbije „Dr Vukan Čupić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5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O IMENOVANJU VRŠIOCA DUŽNOSTI DIREKTORA INSTITUTA ZA ZDRAVSTVENU ZAŠTITU MAJKE I DETETA SRBIJE „DR VUKAN ČUP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mr sc. med. Radoje Simić za vršioca dužnosti direktora Instituta za zdravstvenu zaštitu majke i deteta Srbije „Dr Vukan Čupić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5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I IMENOVANJU PREDSEDNIKA UPRAVNOG ODBORA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INSTITUTA ZA REHABILITACIJU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dr Ninoslav Girić dužnosti predsednika Upravnog odbora Instituta za rehabilitaciju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oc. dr Nikola Vojvodić, Klinika za neurologiju Kliničkog centra Srbije, za predsednika Upravnog odbora Instituta za rehabilitaciju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57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ČLANA UPRAVNOG ODBORA INSTITUTA ZA ZDRAVSTVENU ZAŠTITU MAJKE I DETETA SRBIJE „DR VUKAN ČUPIĆ”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Biljana Dimitrijević Mirić dužnosti člana Upravnog odbora Instituta za zdravstvenu zaštitu majke i deteta Srbije „Dr Vukan Čupić”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5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ČLANA UPRAVNOG ODBORA INSTITUTA ZA ZDRAVSTVENU ZAŠTITU MAJKE I DETETA SRBIJE „DR VUKAN ČUPIĆ”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Aleksandar Stefanović, Klinika za ginekologiju i akušerstvo Kliničkog centra Srbije, za člana Upravnog odbora Instituta za zdravstvenu zaštitu majke i deteta Srbije „Dr Vukan Čupić”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57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PREDSEDNIKA I ČLANOVA NADZORNOG ODBORA INSTITUTA ZA ZDRAVSTVENU ZAŠTITU MAJKE I DETETA SRBIJE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2"/>
          <w:szCs w:val="22"/>
          <w:lang w:val="sr-Latn-CS" w:eastAsia="en-US"/>
        </w:rPr>
        <w:t>„</w:t>
      </w:r>
      <w:r>
        <w:rPr>
          <w:b/>
          <w:sz w:val="22"/>
          <w:szCs w:val="22"/>
          <w:lang w:val="sr-Latn-CS" w:eastAsia="en-US"/>
        </w:rPr>
        <w:t xml:space="preserve">DR VUKAN ČUPIĆ”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Instituta za zdravstvenu zaštitu majke i deteta Srbije „Dr Vukan Čupić”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1. Dejan Miljković, 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2. Mirosinka Prodano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3. Gordana Kovačević, član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U Nadzorni odbor Instituta za zdravstvenu zaštitu majke i deteta Srbije „Dr Vukan Čupić” imenuju se:</w:t>
      </w:r>
    </w:p>
    <w:p>
      <w:pPr>
        <w:pStyle w:val="Normal"/>
        <w:ind w:right="-138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- Miloš Čavić, dipl. pravnik iz Beograda;</w:t>
      </w:r>
    </w:p>
    <w:p>
      <w:pPr>
        <w:pStyle w:val="Normal"/>
        <w:ind w:right="-138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2) za članove:</w:t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1) prim. mr sci. dr Lejla Paripović, Institut za onkologiju i radiologiju Srbije,</w:t>
      </w:r>
    </w:p>
    <w:p>
      <w:pPr>
        <w:pStyle w:val="Normal"/>
        <w:ind w:right="-138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2) Božo Jovović, Lukoil Srbija a.d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658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ČLANOVA UPRAVNOG ODBORA KLINIKE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ZA PSIHIJATRIJSKE BOLESTI „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člana Upravnog odbora Klinike za psihijatrijske bolesti „Dr Laza Lazarević”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. doc. dr Srđan Milovanov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. dr Svetislav Mitrović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ind w:right="-138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5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ČLANOVA UPRAVNOG ODBORA KLINIKE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ZA PSIHIJATRIJSKE BOLESTI „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U Upravni odbor Klinike za psihijatrijske bolesti „Dr Laza Lazarević” imenuju se za članove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. dr sci. med. Andrej Ilanković, Klinika za psihijatriju Kliničkog centra Srbije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. prof. dr Aleksandar Damjanović, Klinika za psihijatriju Kliničkog centra Srbije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ind w:right="-138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6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ČLANA I IMENOVANJU PREDSEDNIKA I ČLANA NADZORNOG ODBORA KLINIKE ZA PSIHIJATRIJSKE BOLESTI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„</w:t>
      </w:r>
      <w:r>
        <w:rPr>
          <w:b/>
          <w:sz w:val="24"/>
          <w:szCs w:val="24"/>
          <w:lang w:val="sr-Latn-CS" w:eastAsia="en-US"/>
        </w:rPr>
        <w:t>DR LAZA LAZARE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Maja Bućko dužnosti člana Nadzornog odbora Klinike za psihijatrijske bolesti „Dr Laza Lazarević”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U Nadzorni odbor Klinike za psihijatrijske bolesti „Dr Laza Lazarević” imenuju se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- prof. dr Mirjana Perišić, Klinika za gastroenterologiju i hepatologiju Kliničkog centra Srbije;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) za člana: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- Ljiljana Vučić, Klinika za ortopediju vilica Stomatološkog fakulteta Univerziteta u Beogradu.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ind w:right="-138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6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4. stav 1. Odluke o osnivanju Zavoda za unapređivanje obrazovanja i vaspitanja („Službeni glasnik RS”, br. 73/04 i 5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ČLANOVA UPRAVNOG ODBORA ZAVOD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UNAPREĐIVANJE OBRAZOVANJA I VASPITANJA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člana Upravnog odbora Zavoda za unapređivanje obrazovanja i vaspitanja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. Ljiljana Đok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. dr Ljubiša Lazarev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3. mr Zorica Đokov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4. Mirjana Bojan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5. Milan Bošković.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2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4. stav 1. Odluke o osnivanju Zavoda za unapređivanje obrazovanja i vaspitanja („Službeni glasnik RS”, br. 73/04 i 5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ČLANOVA UPRAVNOG ODBORA ZAVOD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UNAPREĐIVANJE OBRAZOVANJA I VASPITANJA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U Upravni odbor Zavoda za unapređivanje obrazovanja i vaspitanja imenuju se za članove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. dr Đurđica Komlenović, Institut za pedagoška istraživanja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. Irena Brajević, direktor Osme beogradske gimnazije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3. Svetlana Radoičić, direktor Osnovne škole „Ratko Mitrović”, Novi Beograd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4. Nebojša Baralić, dipl. inženjer mašinstva, Zavod za unapređivanje obrazovanja i vaspitanja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5. Branka Šegrt, profesor biologije, Zavod za unapređivanje obrazovanja i vaspitanja.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3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Na osnovu člana 16. stav 1. Odluke o osnivanju Zavoda za unapređivanje obrazovanja i vaspitanja („Službeni glasnik RS”, br. 73/04 i 5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I IMENOVANJU ČLANOVA NADZORNOG ODBORA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ZAVODA ZA UNAPREĐIVANJE OBRAZOVANJA I VASPITANJA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člana Nadzornog odbora Zavoda za unapređivanje obrazovanja i vaspitanja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1. Snežana Mićov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2. Boško Košutić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3. Jelena Jakovljević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U Nadzorni odbor Zavoda za unapređivanje obrazovanja i vaspitanja imenuju se za članove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1. prof. dr Zoran Milošević, Fakultet sporta i fizičkog vaspitanja u Novom Sadu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2. prof. dr Aleksandar Milojević, Učiteljski fakultet Univerziteta u Kosovskoj Mitrovici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3. Mirjana Lukić, Zavod za unapređivanje obrazovanja i vaspitanja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628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2. stav 1. 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       </w:t>
      </w:r>
      <w:r>
        <w:rPr>
          <w:b/>
          <w:sz w:val="24"/>
          <w:szCs w:val="24"/>
          <w:lang w:val="sr-Latn-CS" w:eastAsia="en-US"/>
        </w:rPr>
        <w:t xml:space="preserve">O IMENOVANJU ČLANA RADNE GRUPE ZA IZRADU NACIONALNE STRATEGIJE ZA RAZVOJ SPORTA ZA PERIOD OD 2014. DO 2018. GODINE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AKCIONOG PLANA ZA NJENU PRIMEN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Marija Blečić, Ministarstvo građevinarstva, saobraćaja i infrastrukture, za člana Radne grupe za izradu Nacionalne strategije za razvoj sporta za period od 2014. do 2018. godine i akcionog plana za njenu primen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8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, 72/12, 7/14 – US i 44/14) i člana 10. stav 2. Poslovnika Vlade („Službeni glasnik RS”, br. 61/06 – prečišćen tekst, 69/08, 88/09, 33/10, 69/10, 20/11, 37/11, 30/13 i 76/14),</w:t>
      </w:r>
    </w:p>
    <w:p>
      <w:pPr>
        <w:pStyle w:val="Normal"/>
        <w:ind w:firstLine="108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IMENOVANJU PREDSEDNIKA, ZAMENIKA PREDSEDNIKA I ČLANOV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DBORA ZA PRIVREDU I FINANSIJE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U Odbor za privredu i finansije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- dr Dušan Vujović, ministar finansija;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2) za zamenik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- prof. dr Zorana Mihajlović, potpredsednik Vlade i ministar građevinarstva, saobraćaja i infrastrukture;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3) za članove: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1) dr Rasim Ljajić, potpredsednik Vlade i ministar trgovine, turizma i telekomunikacija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2) dr Kori Udovički, potpredsednik Vlade i ministar državne uprave i  lokalne samouprave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3) prof. dr Snežana Bogosavljević-Bošković, ministar poljoprivrede i zaštite životne sredine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(4) Aleksandar Antić, ministar rudarstva i energetike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5) Aleksandar Vulin, ministar za rad, zapošljavanje, boračka i socijalna pitanja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 xml:space="preserve">(6) Dragan Stevanović, državni sekretar u Ministarstvu privrede,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(7) Zoran Đorđević, državni sekretar u Ministarstvu odbrane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Danom donošenja ovog rešenja prestaje da važi Rešenje Vlade 24 Broj: 119-3485/2014 od 1. maja 2014. godine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721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Times New Roman"/>
      <w:sz w:val="22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37:00Z</dcterms:created>
  <dc:creator>Gordana Domanovic</dc:creator>
  <dc:description/>
  <cp:keywords/>
  <dc:language>en-US</dc:language>
  <cp:lastModifiedBy>Nenad Zdraljevic</cp:lastModifiedBy>
  <dcterms:modified xsi:type="dcterms:W3CDTF">2014-08-11T09:37:00Z</dcterms:modified>
  <cp:revision>2</cp:revision>
  <dc:subject/>
  <dc:title/>
</cp:coreProperties>
</file>