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ind w:firstLine="1080"/>
        <w:jc w:val="right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Konstatuje se da je Draganu Stevanoviću prestala dužnost državnog sekretara 4. avgusta 2014. godine, zbog prestanka dužnosti ministra privred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06/2014-1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5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br w:type="page"/>
      </w: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DRŽAVNOG SEKRETARA U MINISTARSTVU PRIVRED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Dragan Stevanović za državnog sekretara u Ministarstvu privrede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1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5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Nenad Mijailović dužnosti pomoćnika ministra finansija – Sektor za javna preduzeć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1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5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DRŽAVNOG SEKRETARA U MINISTARSTVU FINANSI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Nenad Mijailović za državnog sekretara u Ministarstvu finansija.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1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5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5. stav 2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DIREKTORA REPUBLIČKOG SEKRETARIJAT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JAVNE POLITIK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Jasna Atanasijević za direktora Republičkog sekretarijata za javne politik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57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5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67a stav 4. Zakona o preskom postupku i poreskoj administraciji („Službeni glasnik RS”, br. 80/02, 84/02 – ispravka, 23/03 – ispravka, 70/03, 55/04, 61/05, 85/05 – dr. zakon, 62/06 – dr. zakon, 61/07, 20/09, 72/09 – dr. zakon, 53/10, 101/11, 2/12 – ispravka, 93/12, 47/13, 108/13 i 68/14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ZAMENIKA DIREKTORA PORESKE UPRAVE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U MINISTARSTVU FINANSIJ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Miodrag Pavićević dužnosti zamenika direktora Poreske uprave u Ministarstvu finansija.</w:t>
      </w:r>
    </w:p>
    <w:p>
      <w:pPr>
        <w:pStyle w:val="Normal"/>
        <w:tabs>
          <w:tab w:val="clear" w:pos="720"/>
          <w:tab w:val="left" w:pos="7485" w:leader="none"/>
        </w:tabs>
        <w:spacing w:before="0" w:after="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2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5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67a stav 4. Zakona o preskom postupku i poreskoj administraciji („Službeni glasnik RS”, br. 80/02, 84/02 – ispravka, 23/03 – ispravka, 70/03, 55/04, 61/05, 85/05 – dr. zakon, 62/06 – dr. zakon, 61/07, 20/09, 72/09 – dr. zakon, 53/10, 101/11, 2/12 – ispravka, 93/12, 47/13, 108/13 i 68/14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ZAMENIKA DIREKTORA PORESKE UPRAVE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U MINISTARSTVU FINANSIJ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Marko Marinković za zamenika direktora Poreske uprave u Ministarstvu finansija.</w:t>
      </w:r>
    </w:p>
    <w:p>
      <w:pPr>
        <w:pStyle w:val="Normal"/>
        <w:tabs>
          <w:tab w:val="clear" w:pos="720"/>
          <w:tab w:val="left" w:pos="7485" w:leader="none"/>
        </w:tabs>
        <w:spacing w:before="0" w:after="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8618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5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 xml:space="preserve">   </w:t>
            </w: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58:00Z</dcterms:created>
  <dc:creator>Gordana Domanovic</dc:creator>
  <dc:description/>
  <dc:language>en-US</dc:language>
  <cp:lastModifiedBy>Bojan</cp:lastModifiedBy>
  <dcterms:modified xsi:type="dcterms:W3CDTF">2014-08-06T09:58:00Z</dcterms:modified>
  <cp:revision>2</cp:revision>
  <dc:subject/>
  <dc:title/>
</cp:coreProperties>
</file>