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>Na osnovu člana 15. stav 4, a u vezi sa članom 15. stav 6, članom 38. stav 2.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ru-RU"/>
        </w:rPr>
        <w:t xml:space="preserve"> članom 39. stav 3. Zakona o zdravstvenoj zaštiti </w:t>
      </w:r>
      <w:r>
        <w:rPr>
          <w:lang w:val="sr-CS"/>
        </w:rPr>
        <w:t xml:space="preserve">("Službeni glasnik RS", br. 17/92, 26/92, 50/92, 52/93, 53/93, 67/93, 48/94, 25/96 i 18/02)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Vlada Republike Srbije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 xml:space="preserve"> 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sr-Latn-CS"/>
        </w:rPr>
        <w:t xml:space="preserve"> </w:t>
      </w:r>
      <w:r>
        <w:rPr>
          <w:lang w:val="sr-CS"/>
        </w:rPr>
        <w:t>B</w:t>
      </w:r>
      <w:r>
        <w:rPr>
          <w:lang w:val="sr-Latn-CS"/>
        </w:rPr>
        <w:t xml:space="preserve"> </w:t>
      </w:r>
      <w:r>
        <w:rPr>
          <w:lang w:val="sr-CS"/>
        </w:rPr>
        <w:t>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O IZMENI UREDBE O PLANU MREŽE ZDRAVSTVENIH USTANOV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U Uredbi o planu mreže zdravstvenih ustanova ("Službeni glasnik RS", br. 13/97, 58/97, 31/98, 1/99 i 37/99) u delu: "RASPORED I BROJ ZDRAVSTVENIH USTANOVA I BROJ I RASPORED BOLNIČKIH POSTELjA PO ZDRAVSTVENIM USTANOVAMA",  u odeljku "</w:t>
      </w:r>
      <w:r>
        <w:rPr>
          <w:lang w:val="sr-Latn-CS"/>
        </w:rPr>
        <w:t>XII</w:t>
      </w:r>
      <w:r>
        <w:rPr>
          <w:lang w:val="sr-CS"/>
        </w:rPr>
        <w:t>. Šumadijski okrug", u tački 11. reči "Kliničko bolnički centar Kragujevac (1.200 postelja)" zamenjuju se rečima: "Klinički centar Kragujevac (1.200 postelja)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a uredba stupa na snagu osmog dana od dana objavljivanja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Broj: 110-1101/2005    </w:t>
      </w:r>
    </w:p>
    <w:p>
      <w:pPr>
        <w:pStyle w:val="Normal"/>
        <w:rPr>
          <w:lang w:val="ru-RU"/>
        </w:rPr>
      </w:pPr>
      <w:r>
        <w:rPr>
          <w:lang w:val="ru-RU"/>
        </w:rPr>
        <w:t>U Beogradu, 3. marta 2005. godine</w:t>
      </w:r>
    </w:p>
    <w:p>
      <w:pPr>
        <w:pStyle w:val="1tekst"/>
        <w:spacing w:before="0" w:after="0"/>
        <w:ind w:hanging="26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  <w:t>VLADA REPUBLIKE SRBIJE</w:t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Vojislav Koštun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52:00Z</dcterms:created>
  <dc:creator>daktilograf</dc:creator>
  <dc:description/>
  <cp:keywords/>
  <dc:language>en-US</dc:language>
  <cp:lastModifiedBy>WebMaster</cp:lastModifiedBy>
  <dcterms:modified xsi:type="dcterms:W3CDTF">2005-03-08T14:52:00Z</dcterms:modified>
  <cp:revision>2</cp:revision>
  <dc:subject/>
  <dc:title/>
</cp:coreProperties>
</file>