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–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  <w:r>
        <w:rPr>
          <w:color w:val="000000"/>
          <w:lang w:val="sr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b/>
          <w:color w:val="000000"/>
          <w:lang w:val="sr-Latn-CS"/>
        </w:rPr>
        <w:t xml:space="preserve">                         </w:t>
      </w: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</w:t>
      </w:r>
      <w:r>
        <w:rPr>
          <w:b/>
          <w:lang w:val="sr-Latn-CS"/>
        </w:rPr>
        <w:t>13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CS"/>
        </w:rPr>
        <w:t>1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4.215.860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57.234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.300.7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.599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.630.3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.569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.235.2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590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432.3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376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802.8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213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7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8.826.8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1.542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471.8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624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1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29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35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782.8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504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2.8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504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.9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9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0.596.8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4.757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202.0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7.173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423.8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752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3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961.2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97.0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71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8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24.4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90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.5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2.3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.6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93.7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5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3.7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25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1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.1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217.0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638.5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032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569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5.1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.3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6.9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1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0.2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7.4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108.1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182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66.7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5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97.7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42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043.6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24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22.6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52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7.1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4.4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5.2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2.5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90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8.0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0.3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4.5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5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0.1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2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2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30.396.6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826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30.396.6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4.826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green"/>
                <w:lang w:val="sr-CS"/>
              </w:rPr>
            </w:pPr>
            <w:r>
              <w:rPr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8.7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8.7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8.7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312.7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73.8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43.1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7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0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46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0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6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8.0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68.0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1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02.2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202.2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6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02.2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7.3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9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.3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3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.602.2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761.6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3.780.9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.478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.234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.676.8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495.9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1.593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2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546.7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8.801.1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5.135.2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5.040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3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859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4.2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01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21.3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83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21.3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83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1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0.1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8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9.7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10.1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2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9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431.0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63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324.354.7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409.827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011.5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.805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.601.3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076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1.300.1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159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1.300.1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1.159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104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199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38.1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111.1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1.7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65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45.0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2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45.2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937.6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1.6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0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8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.2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17.4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80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30.5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71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30.5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71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205.2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583.1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5.2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3.1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4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8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4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.704.2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959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72.3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31.4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highlight w:val="yellow"/>
                <w:lang w:val="sr-CS"/>
              </w:rPr>
            </w:pPr>
            <w:r>
              <w:rPr>
                <w:b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0.6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2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0.8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8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5.1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7.7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4.3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0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0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6.0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3.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26.7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74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14.0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3.5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4.2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1.3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4.0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8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0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28.3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79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2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4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9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6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5.6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.8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6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9.6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6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373.1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996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11.4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0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8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26.3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68.5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4.9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8.2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884.0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57.3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45.9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5.4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38.0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51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319.5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919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6.6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6.3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8.6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3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2.6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5.5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1.9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0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1.4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3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7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4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9.9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27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8.4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.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.177.6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271.0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06.7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048.4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22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975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9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72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666.4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987.2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247.4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989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8.2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1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9.4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7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78.8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44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2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9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29.5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0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29.5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30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4.9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4.5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4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596.8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283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328.2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923.8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289.1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498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39.1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24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.7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2.7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325.8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359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3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8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52.4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0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.053.7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.934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2.2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83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2.2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3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351.9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025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478.9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299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72.9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5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8.863.3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82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726.0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448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7.3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33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26.2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2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46.4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37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9.8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.354.2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8.387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.354.2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8.387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179.5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379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756.9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89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94.1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0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.8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4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51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49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32.6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1.8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4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523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892.9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65.2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14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6.3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3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8.8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2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1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1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8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055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721.3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55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21.3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3.6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3.2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32.5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8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2.5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18.80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81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9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81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9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.841.5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252.16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42.7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527.62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364.4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81.78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0.36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0.26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8.8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55.31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0.06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14.32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5.2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1.89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1.2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11.07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53.87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8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7.52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98.5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1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4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19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8.42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16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4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57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0.57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0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0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.32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85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15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6.08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15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6.08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5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0.9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22.6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0.9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22.6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9.23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05.7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04.58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15.32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04.58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5.32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64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0.43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.64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0.43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14.8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14.8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02.1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14.8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3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3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97.3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3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4.501.6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5.770.0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8.541.0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0.470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837.9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2.361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13.3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811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3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3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517.9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550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3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962.0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729.7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291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29.4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7.0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0.5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1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09.6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61.9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highlight w:val="yellow"/>
                <w:lang w:val="ru-RU"/>
              </w:rPr>
            </w:pPr>
            <w:r>
              <w:rPr>
                <w:sz w:val="20"/>
                <w:szCs w:val="18"/>
                <w:highlight w:val="yellow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973.3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816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73.3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16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960.6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299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836.9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299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25.4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74.2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18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68.4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2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8.9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69.8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135.3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753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3.7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7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861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407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878.0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462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55.145.9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78.665.6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930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430.9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48.561.8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12.130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207.0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02.998</w:t>
            </w:r>
          </w:p>
        </w:tc>
      </w:tr>
      <w:tr>
        <w:trPr>
          <w:trHeight w:val="519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462.0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.997.459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CS"/>
        </w:rPr>
        <w:t>8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Latn-CS"/>
        </w:rPr>
        <w:t>14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4:00Z</dcterms:created>
  <dc:creator>SEKTOR ZA BUDŽETSKO RAČUNOVODSTVO I IZVEŠTAVANJE</dc:creator>
  <dc:description/>
  <cp:keywords/>
  <dc:language>en-US</dc:language>
  <cp:lastModifiedBy>Mirjana Pokrajac</cp:lastModifiedBy>
  <cp:lastPrinted>2014-06-17T12:28:00Z</cp:lastPrinted>
  <dcterms:modified xsi:type="dcterms:W3CDTF">2014-06-18T13:39:00Z</dcterms:modified>
  <cp:revision>447</cp:revision>
  <dc:subject/>
  <dc:title>Назив буџетског корисника____________________________________________</dc:title>
</cp:coreProperties>
</file>