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Na osnovu člana 127. stav 6. i člana 131. stav 3. Zakona o javnim nabavkama („Službeni glasnik RS”, broj 124/12) i člana 42. stav 1. Zakona o Vladi („Službeni glasnik RS”, br. 55/05, 71/05 - ispravka, 101/07, 65/08, 16/11, 68/12 – US, 72/12, 7/14 – US i 44/14),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REDBU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POSTUPKU JAVNE NABAVKE U OBLASTI ODBRANE I BEZBEDNOSTI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I.   UVODNE ODREDB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Predmet uredb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vom uredbom uređuje se postupak javne nabavke u oblasti odbrane i bezbednosti, utvrđuje se spisak dobara, usluga i radova u oblasti odbrane i bezbednosti i bliže se uređuje forma i sadržaj godišnjeg izveštaja o sprovedenim nabavkama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pisak dobara, usluga i radova iz stava 1. ovog člana dat u prilozima 1-3, odštampan je uz ovu uredbu i čini njen sastavni deo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Javne nabavke u oblasti odbrane i bezbednosti (u daljem tekstu: javne nabavke) su, u skladu sa Zakonom o javnim nabavkama (u daljem tekstu: Zakon), nabavke: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</w:t>
        <w:tab/>
        <w:t>naoružanja i vojne opreme uključujući i njen sastavni deo, komponentu i sklop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</w:t>
        <w:tab/>
        <w:t>bezbednosno osetljive opreme uključujući i njen sastavni deo, komponentu i sklop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</w:t>
        <w:tab/>
        <w:t xml:space="preserve">dobara, usluga ili radova direktno povezanih sa naoružanjem i vojnom ili bezbednosno osetljivom opremom ili postrojenjima iz tač. 1) i 2) ovog stava u toku bilo kojeg perioda ili celog životnog veka;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</w:t>
        <w:tab/>
        <w:t>usluga i radova isključivo u odbrambene svrhe;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</w:t>
        <w:tab/>
        <w:t xml:space="preserve">bezbednosno osetljivih radova i bezbednosno osetljivih usluga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 xml:space="preserve">Primen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dredbe ove uredbe primenjuju s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javne nabavke kada predmet javne nabavke sadrži u celini ili u delu podatke označene stepenom tajnosti „POVERLJIVO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i „INTERNO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pod uslovom da svi delovi predmeta javne nabavke čine nedeljivu celinu predmeta javne nabavk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dredbe ove uredbe ne primenjuju s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nabavke kada predmet nabavke sadrži u celini ili u delu podatke označene stepenom tajnosti „DRŽAVNA TAJNA” i „STROGO POVERLJIVO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provođenje nabavki iz stava 2. ovog člana potrebno je pribaviti odluku Vlade, u skladu sa Zakonom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Značenje izra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Pojedini izrazi upotrebljeni u ovoj uredbi imaju sledeće značenje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naoružanje i vojna oprema su dobra navedena u odluci kojom se utvrđuje nacionalna kontrolna lista naoružanja i vojne opreme, u skladu sa zakonom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bezbednosno osetljiva oprema su dobra koja uključuju, zahtevaju i sadrže tajne podatke;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usluge i radovi u oblasti odbrane i bezbednosti koji uključuju, zahtevaju i sadrže tajne podatke su usluge i radovi za potrebe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-istraživanja, razvoja, transfera tehnologije, proizvodnje, opremanja, uključujući opitne i istraživačke laboratorije, spoljnotrgovinskog prometa, održavanja i remonta, modernizacije, modifikacije, ispitivanja i kontrole kvaliteta, prodaje ili uništavanja naoružanja, vojne opreme i bezbednosno osetljive opreme;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-projektovanja, izgradnje, rekonstrukcije, dogradnje, adaptacije, sanacije i  održavanja nepokretnih stvari, kao i njihovog uklanjanja kada realizacija tih usluga i radova podrazumeva ustupanje ponuđaču tajnih podataka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životni vek je vremenski period koji obuhvata definisanje tehničkih, tehnoloških i funkcionalnih zahteva, planiranje, istraživanje, razvoj, ispitivanje, proizvodnju ili nabavku, upotrebu sa celokupnom logističkom podrškom i povlačenje iz operativne upotrebe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istraživanje i razvoj su aktivnosti koje uključuju osnovna, primenjena i razvojna istraživanja, pri čemu se u razvojna istraživanja podrazumevaju sva koja se završavaju konkretnim rešenjima  (simulacioni model, maketa, itd.) ili si</w:t>
        <w:softHyphen/>
        <w:t>ste</w:t>
        <w:softHyphen/>
        <w:t>ma</w:t>
        <w:softHyphen/>
        <w:t>ti</w:t>
        <w:softHyphen/>
        <w:t>zu</w:t>
        <w:softHyphen/>
        <w:t>ju u ob</w:t>
        <w:softHyphen/>
        <w:t>li</w:t>
        <w:softHyphen/>
        <w:t>ku razvojnog pro</w:t>
        <w:softHyphen/>
        <w:t>je</w:t>
        <w:softHyphen/>
        <w:t>k</w:t>
        <w:softHyphen/>
        <w:t>ta (funkcionalni model, tehnološki demonstratori, itd.). Početni i prototipski razvoj, koji obuhvataju izradu tehničkog elaborata sa eventualnom izradom funkcionalnog modela, makete celog sredstva naoružanja i vojne opreme ili sklopova, probnog komada, prototipa, prototipske partije.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Istraživanje i razvoj, u smislu ove uredbe, ne uključuje izbor proizvođača prototipa (prototipske partije), alata, industrijskog inženjeringa, industrijskog dizajna ili proizvodnje za usluge iz člana 2. stav 1. tačka 3) ove uredbe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6) modifikacija je izmena jednog ili više sastavnih delova, sklopova ili agregata sredstva naoružanja i vojne opreme ili bezbednosno osetljive opreme pri čemu se izlazne karakteristike sredstva bitno ne menjaju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7) modernizacija je izmena ili usavršavanje jednog ili više sastavnih delova, sklopova ili agregata sredstva naoružanja i vojne opreme ili bezbednosno osetljive opreme pri čemu se izlazne karakteristike sredstva bitno menjaju, odnosno značajno poboljšavaju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8) nepokretne stvari za potrebe odbrane i bezbednosti su: diplomatsko-konzularna predstavništva Republike Srbije u inostranstvu; zemljište; zgrade; službene prostorije; magacini, skladišta, garaže, montažni, pokretni, privremeni, podzemni i nadzemni objekti sa pratećom infrastrukturom i drugi građevinski objekti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ji se koriste u svrhu odbrane i bezbednost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Zaštita tajnosti podatak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Naručilac mora da u konkursnoj dokumentaciji zahteva zaštitu tajnosti podataka koje ponuđačima stavlja na raspolaganje, uključujući i njihove podizvođače, u skladu sa zakonom kojim se uređuje tajnost podatak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Naručilac mora da za preuzimanje dokumentacije zahteva od ponuđača potpisivanje izjave ili sporazuma o čuvanju tajnih podataka, u smislu zakona kojim se uređuje tajnost podataka i zakona kojim se uređuje zaštita poslovne tajn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onuđač i već određeni podizvođači moraju da štite tajnost svih podataka koji im mogu biti dostupni tokom sprovođenja postupka nabavke, trajanja ugovora i nakon raskida ili izvršenja ugovora, u skladu sa posebnim propisima kojima se uređuje zaštita tajnosti podataka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left="2160" w:firstLine="72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II. POSTUPAK JAVNE NABAVKE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Komunikacij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6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munikacija u vezi sa obavljanjem poslova javnih nabavki odvija se pisanim putem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uvanje, prenošenje i dostavljanje tajnih podataka vrši se na način određen u pozivu za podnošenje ponuda i konkursnoj dokumentaciji u smislu zakona kojim se uređuje tajnost podataka i zakona kojim se uređuje zaštita poslovne tajne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Plan nabavk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7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Naručilac donosi plan javnih nabavk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oblasti odbrane i bezbednost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o 31. januara za tekuću godinu,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u skladu sa elementima propisanim Zakonom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lan nabavki iz stava 1. ovog člana u pisanoj formi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ostavlja se Vlad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roku od deset dana od dana donošenja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Izmene i dopune plana nabavki iz stava 1. ovog člana sačinjavaju se i dostavljaju na način propisan članom 51. stav 5. Zakona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Vrste postupaka javne nabavk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odela ugovora o javnoj nabavci vrši se u restriktivnom postupku ili pregovaračkom postupku sa objavljivanjem poziva za podnošenje ponuda, a u drugim postupcima javne nabavke ako su za to ispunjeni uslovi propisani Zakonom i ovom uredbom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Restriktivni postupak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9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striktivni postupak sprovodi se na način propisan Zakonom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u fazu restriktivnog postupka naručilac može da pokrene i ukoliko ima manje od tri kandidata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Pregovarački postupak sa objavljivanjem poziva za podnošenje ponud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0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govarački postupak sa objavljivanjem poziva za podnošenje ponuda je postupak koji se sprovodi u više faza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prvoj fazi pregovaračkog postupka sa objavljivanjem poziva za podnošenje ponuda naručilac poziva sva zainteresovana lica da podnesu prijavu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drugoj fazi pregovaračkog postupka sa objavljivanjem poziva za podnošenje ponuda naručilac poziva sve podnosioce prijava kojima je priznao kvalifikaciju da podnesu ponudu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Pregovarački postupak bez objavljivanja poziva za podnošenje ponud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ručilac može sprovoditi pregovarački postupak bez objavljivanja poziva za podnošenje ponuda, u skladu sa Zakonom, kao i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ind w:left="0" w:firstLine="36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o su ponuđači ujedno i proizvođači, pružaoci usluga ili izvođači radova od značaja za odbranu i bezbednost Republike Srbije i proizvode dobra, pružaju usluge i izvode radove po standardima ili propisima o kvalitetu proizvoda u oblasti odbrane i bezbednosti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vanrednim okolnostima ili nepredviđenim događajima, čije nastupanje ni u kom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lučaju ne zavisi od volje naručioca, koji mogu prouzrokovati ugrožavanje ili ograničavanje uslova života i zdravlja ljudi, oštećenje ili uništenje dobara ili nepokretnosti, narušavanje propisanih mera u oblasti odbrane i bezbednosti, a zahteva trenutno reagovanje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lučaju iz stava 1. tačka 1) ovog člana, naručilac određuje obavezne uslove za učešće u postupku javne nabavke, na način primeren okolnostima konkretne nabavke, kao i način dokazivanja ispunjenosti uslova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bookmarkStart w:id="0" w:name="clan_39"/>
      <w:bookmarkEnd w:id="0"/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Oglasi o javnoj nabavc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2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držinu oglasa o javnoj nabavci naručilac uređuje prema vrsti postupka javne nabavke, a u skladu sa Zakonom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glas o javnoj nabavci u smislu ove uredbe ne može da sadrži podatke koje je naručilac označio stepenom tajnosti, u skladu sa zakonom kojim se uređuje tajnost podataka i propisa donetih na osnovu tog zakona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Konkursna dokumentacij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3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ručilac priprema konkursnu dokumentaciju u skladu sa predmetom konkretne javne nabavke i vrstom postupka javne nabavke, u skladu sa Zakonom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ručilac je dužan da konkursnu dokumentaciju ponuđaču dostavi samo uz pridržavanje propisanih postupaka i mera zaštite, u skladu sa zakonom kojim se uređuje tajnost podataka i propisa donetih na osnovu tog zakona, kao i prema merama zaštite poslovne tajne, u skladu sa zakonom kojim se uređuje zaštita poslovne tajn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Uvid u dokumentaciju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4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nuđač, kandidat, odnosno podnosilac prijave ima pravo da izvrši uvid u dokumentaciju iz postupka javne nabavke, o svom trošku, bez prava na kopiranje dokumentacije, ako se time ne postupa suprotno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dredbama zakona kojim se uređuje tajnost podatak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. 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GODIŠNJI IZVEŠTAJ O SPROVEDENIM NABAVKAMA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 xml:space="preserve">Forma i sadržina godišnjeg izveštaja o sprovedenim nabavkam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5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ručilac je dužan da sačini godišnji izveštaj o sprovedenim nabavkama za prethodnu godinu, koji dostavlja Vladi i nadležnom odboru Narodne skupštine do 31. marta tekuće godine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dišnji izveštaj o sprovedenim javnim nabavkama sačinjava se u pisanoj formi i sadrži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atke o predmetu nabavke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atke o načinu na koji je postupak sproveden i eventualna odstupanja od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lemenata utvrđenih usvojenim planom nabavki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atke o podnetim ponudama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atke o kriterijumu i elementima kriterijuma za izbor najpovoljnije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nude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atke o zaključenom ugovoru (cene i drugi elementi ugovora) i ponuđaču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me je dodeljen ugovor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poruke za unapređenje sistema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Naručilac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o 31. marta tekuće godine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dostavlja u pisanoj formi Upravi za javne nabavke sledeće podatk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 sprovedenim nabavkama za prethodnu godinu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iskazane po kategorijama iz priloga 1 – 3. ove uredb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procenjenu i ugovorenu vrednost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atke o načinu na koji su postupci sprovedeni i eventualna odstupanja od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elemenata utvrđenih usvojenim planom nabavki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sečan broj podnetih ponuda u postupku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ind w:left="1083" w:hanging="357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poruke za unapređenje sistema. </w:t>
      </w:r>
    </w:p>
    <w:p>
      <w:pPr>
        <w:pStyle w:val="Normal"/>
        <w:shd w:fill="FFFFFF" w:val="clear"/>
        <w:spacing w:lineRule="auto" w:line="240" w:before="280" w:after="280"/>
        <w:ind w:left="21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IV. PRELAZNE I ZAVRŠNE ODREDBE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Započeti postupci nabavk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6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tupci nabavki koji su započeti do dana početka primene ove uredbe, sprovešće se primenom propisa prema kojima su započeti. 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Član 17.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nom početka primene ove uredbe prestaju da važe: 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Uredba o sredstvima posebne namene („Službeni glasnik RS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. 82/08 i 47/10);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Uredba o sredstvima za posebne namene („Službeni glasnik RS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, br. 29/05 i 7/10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Uredba o određivanju sredstava za posebne namene za potrebe Bezbednosno-informativne agencije („Službeni glasnik RS”, broj 21/09)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  <w:t>Stupanje na snagu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osmog dana od dana objavljivanja u „Službenom glasniku Republike Srbije”, a primenjuje se od 1. januara 2015. godine. </w:t>
      </w:r>
    </w:p>
    <w:p>
      <w:pPr>
        <w:pStyle w:val="BodyText22"/>
        <w:widowControl w:val="false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</w:t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/>
      </w:pPr>
      <w:r>
        <w:rPr>
          <w:sz w:val="24"/>
          <w:szCs w:val="24"/>
          <w:lang w:val="sr-Latn-CS" w:eastAsia="en-US"/>
        </w:rPr>
        <w:t xml:space="preserve">U Beogradu, </w:t>
      </w:r>
    </w:p>
    <w:p>
      <w:pPr>
        <w:pStyle w:val="BodyText22"/>
        <w:widowControl w:val="false"/>
        <w:shd w:fill="auto" w:val="clear"/>
        <w:spacing w:lineRule="auto" w:line="240"/>
        <w:ind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 L A D A</w:t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2"/>
        <w:widowControl w:val="false"/>
        <w:shd w:fill="auto" w:val="clear"/>
        <w:spacing w:lineRule="auto" w:line="240"/>
        <w:ind w:left="709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    PREDSEDNIK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4" w:gutter="0" w:header="709" w:top="1134" w:footer="273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ind w:left="720" w:firstLine="4800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Aleksandar Vučić</w:t>
      </w:r>
    </w:p>
    <w:p>
      <w:pPr>
        <w:pStyle w:val="Normal"/>
        <w:shd w:fill="FFFFFF" w:val="clear"/>
        <w:spacing w:lineRule="auto" w:line="240" w:before="280" w:after="280"/>
        <w:ind w:left="720" w:firstLine="480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PRILOG 1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PISAK DOBARA </w:t>
      </w:r>
    </w:p>
    <w:tbl>
      <w:tblPr>
        <w:tblW w:w="998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"/>
        <w:gridCol w:w="4475"/>
        <w:gridCol w:w="4678"/>
      </w:tblGrid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R. br.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Kategorij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znaka iz opšteg rečnika nabavki</w:t>
            </w:r>
          </w:p>
        </w:tc>
      </w:tr>
      <w:tr>
        <w:trPr>
          <w:trHeight w:val="1218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Oružje glatke cevi kalibra manjeg od 20 mm, ostalo naoružanje i automatsko oružje kalibra 14,5 mm ili manjeg i pribor, te za njih specijalno projektovane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1100 – Ručno oruž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1200 – Pu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1300 – Mitralje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40000 – Delovi vatrenog oružja i municije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Oružja glatke cevi kalibra 20 mm ili većeg, ostala oružja ili naoružanje kalibra većeg od 14,5 mm, bacači i pribor, i za njih specijalno projektovane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2100 – Protiv-vazdušna artiljer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2200 – Samohodna artiljer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2300 – Vučna artiljer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2400 – Minobacač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22500 – Haub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40000 – Delovi vatrenog oružja i municije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Municija i upaljači za municiju, i za njih specijalno projektovane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1100 – Me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1200 – Topovske gra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1300 – Gra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1400 – Nagazne 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1500 – Ča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2100 – Torp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2200 – Morske 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3100 – Bom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33200 – Rake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40000 – Delovi vatrenog oružja i municije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Bombe, torpeda, rakete, projektili, ostale eksplozivne naprave i punjenja kao i pripadajuća oprema i pribor, specijalno projektovana za vojnu upotrebu kao i komponente specijalno projektovane za gore navedeno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35332100 – Torped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35332200 – Morske mi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40000 – Delovi vatrenog oružja i munici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0000 – Rakete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1000 – Strateške rakete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000 – Taktičke rakete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100 – Rakete vazduh – vazduh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200 – Rakete vazduh – zemlj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300 – Protiv-mornaričke raket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500 – Taktičke protiv-balističke rake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600 – Protivtenkovske navođene raket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22700 – Rakete zemlja – vazduh</w:t>
              <w:tab/>
            </w:r>
          </w:p>
        </w:tc>
      </w:tr>
      <w:tr>
        <w:trPr>
          <w:trHeight w:val="170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5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Upravljanje vatrom i odgovarajuća oprema za uzbunjivanje i upozoravanje, kao i srodni sistemi, oprema za testiranje, zahvatanje i zaključavanje cilja i zaštitu, specijalno projektovana za vojnu upotrebu, i komponente i pribor specijalno projektovani za gore navedeno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 xml:space="preserve">35120000 - Nadzorni i sigurnosni sistemi i uređaj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00000 - Vojni elektronski siste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340000 - Delovi vatrenog oružja i muni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6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Kopnena vozila i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0000 – Oklopna vojna voz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1000 – Borbeni tenkovi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1100 – Glavni borbeni tenkovi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1200 – Laki borbeni tenko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2000 – Oklopna borbena voz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2100 – Pešadijska borbena vozil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2200 – Oklopni transporteri za prevoz vojnika na borbenom položaju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2300 – Oklopni transporteri – nosioci oružj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2400 – Izviđačka i patrolna vozil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12500 – Komandna vozila i vozila za vezu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20000 – Delovi vojnih voz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21000 – Mehanički rezervni delovi za vojna voz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21100 – Motori i delovi motora za vojna vozil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422000 – Električni i elektronski rezervni delovi za vojna vozila</w:t>
              <w:tab/>
              <w:tab/>
            </w:r>
          </w:p>
        </w:tc>
      </w:tr>
      <w:tr>
        <w:trPr>
          <w:trHeight w:val="1128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7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Hemijski i biološki toksični agensi, „agensi za suzbijanje nemira”, radioaktivni materijali, s tim u vezi oprema, komponente i materijali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113200 - Oprema za nuklearnu, biološku, hemijsku i radiološku zaštitu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8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Eksplozivne materij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i odgovarajuće supstanc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4600000 – Eksplozi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4611000 – Pogonska goriva u pra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4612000 – Razni eksplozivi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9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Ratni brodovi i borbena plovna sredstva (površinska ili podvodna), specijalna mornarička oprema i pribor, komponente i druga površinska plovil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0000 – Ratni brodovi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1000 – Sredstva za površinsku borb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1300 – Korvete i patrolni čamci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1400 – Amfibijska plovila i brodovi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2400 – Podvodna plovila bez posad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3000 – Brodovi za minsku borbu i pomoćni brodovi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3100 – Minolovac i čistač min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3200 – Pomoćno istraživačko plovil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3300 – Pomoćno obaveštajno plovilo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13400 – Pomoćna bolnica; teretno; tankersko; plovilo za prevoz vozila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20000 – Delovi za ratne brodov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21000 – Trup i mehanički rezervni delovi za ratne brodove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21100 – Motori i delovi motora za ratne brodov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522000 – Elektronski i električni rezervni delovi za ratne brodove</w:t>
              <w:tab/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0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Vazduhoplov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„letelice lakše od vazduh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, bespilotne letelice („UAV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), vazduhoplovni motori i vazduhoplovna oprema, srodna oprema i komponente, specijalno projektovane ili modifikovane za vojnu upotrebu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10000 – Vojni avioni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13000 – Letelice bez posad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13100 – Bespilotne borbene letetelic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31000 – Vojni sateliti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31100 – Sateliti za komunikaciju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31200 – Sateliti za posmatranj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31300 – Sateliti za navigaciju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40000 – Delovi vojne avio oprem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41000 – Konstrukcijski i mehanički rezervni delovi za vojnu avio opremu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41100 – Motori i delovi motora za vojnu avio opremu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642000 – Elektronski i električni rezervni delovi za vojnu avio opremu</w:t>
              <w:tab/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1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Elektronska oprema koja se ne kontroliše ni po jednoj drugoj osnovi na Nacionalnoj kontrolnoj lista naoružanja i vojne opreme, i za nju specijalno projektovane komponente  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00000 – Vojni elektronski siste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10000 – Sistemi za komandu, upravljanje, komunikaciju i računare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11000 – Sistemi za komandu, upravljanje i komunikaciju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12000 – Taktički sistemi za komandu, upravljanje i komunikaciju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2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Sistemi oružja s velikom kinetičkom energijom i pripadajuća oprema, kao i za njih specijalno projektovane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507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3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Oklopna ili zaštitna oprema i konstrukcije i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4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Specijalizovana oprema za vojnu obuku ili simulirane vojne scenarije, simulatori specijalno projektovani za obuku za korišćenje bilo koje vrste vatrenog oružja ili naoružanja koje kontrolišu tačke 1. ili 2. i za to specijalno projektovane komponente i pribor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40000 – Borbeni simulatori</w:t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5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Oprema za prikaz slike ili za protivmere, specijalno projektovana za vojnu upotrebu i za to specijalno projektovane komponente i pribor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20000 – Obaveštajni rad, nadzor, otkrivanje ciljeva i izviđanje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21000 – Elektronski obaveštajni si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22000 – Radar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23000 – Radar vazdušne obr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5730000 – Sistemi za elektronsko ratovanje i protivmere</w:t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6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Otkivci, odlivci i ostali nedovršeni proizvodi, specijalno projektovani za proizvode koji podležu kontroli po tačkama 1. do 4, 6, 9, 10, 12. ili 19.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7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Raznovrsna oprema, materijali i „bibliotek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, i za to specijalno projektovane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8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Oprema za izradu proizvoda navedenih na Nacionalnoj kontrolnoj listi naoružanja i vojne oprem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9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Sistemi naoružanja usmerene energije (DEW), s tim povezana oprema ili oprema za protivmere i test modeli i za njih specijalno projektovane komponent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0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Kriogenička i „superprovodljiv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 xml:space="preserve"> oprema i komponente specijalno projektovane za nju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245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1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Softver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>
          <w:trHeight w:val="352" w:hRule="atLeast"/>
        </w:trPr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2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Tehnologi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”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3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Bezbednosno-policijska oprem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8142000 – Štitnici za lice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8143000 – Zaštitna oprema</w:t>
              <w:tab/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4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t>Forenzička oprema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</w:p>
        </w:tc>
      </w:tr>
      <w:tr>
        <w:trPr/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5</w:t>
            </w:r>
          </w:p>
        </w:tc>
        <w:tc>
          <w:tcPr>
            <w:tcW w:w="4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Bezbednosno osetljiva oprema su i dobra koja nisu obuhvaćena ovom listom od tačke 1.  do tačke 24, a koja uključuju, zahtevaju i sadrže tajne podatke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</w:r>
          </w:p>
        </w:tc>
      </w:tr>
    </w:tbl>
    <w:p>
      <w:pPr>
        <w:pStyle w:val="Bodytext21"/>
        <w:shd w:fill="auto" w:val="clear"/>
        <w:tabs>
          <w:tab w:val="clear" w:pos="720"/>
          <w:tab w:val="left" w:pos="735" w:leader="none"/>
        </w:tabs>
        <w:spacing w:lineRule="exact" w:line="269" w:before="0" w:after="0"/>
        <w:ind w:right="2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21"/>
        <w:shd w:fill="auto" w:val="clear"/>
        <w:tabs>
          <w:tab w:val="clear" w:pos="720"/>
          <w:tab w:val="left" w:pos="735" w:leader="none"/>
        </w:tabs>
        <w:spacing w:lineRule="exact" w:line="269" w:before="0" w:after="0"/>
        <w:ind w:right="20" w:hanging="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1"/>
        <w:shd w:fill="auto" w:val="clear"/>
        <w:tabs>
          <w:tab w:val="clear" w:pos="720"/>
          <w:tab w:val="left" w:pos="711" w:leader="none"/>
        </w:tabs>
        <w:spacing w:lineRule="exact" w:line="283" w:before="0" w:after="252"/>
        <w:ind w:right="20" w:hanging="0"/>
        <w:rPr>
          <w:b/>
          <w:b/>
          <w:color w:val="0000FF"/>
          <w:sz w:val="24"/>
          <w:szCs w:val="24"/>
          <w:lang w:val="sr-Latn-CS" w:eastAsia="en-US"/>
        </w:rPr>
      </w:pPr>
      <w:r>
        <w:rPr>
          <w:b/>
          <w:color w:val="0000FF"/>
          <w:sz w:val="24"/>
          <w:szCs w:val="24"/>
          <w:lang w:val="sr-Latn-CS" w:eastAsia="en-US"/>
        </w:rPr>
      </w:r>
    </w:p>
    <w:p>
      <w:pPr>
        <w:pStyle w:val="Bodytext21"/>
        <w:shd w:fill="auto" w:val="clear"/>
        <w:tabs>
          <w:tab w:val="clear" w:pos="720"/>
          <w:tab w:val="left" w:pos="711" w:leader="none"/>
        </w:tabs>
        <w:spacing w:lineRule="exact" w:line="283" w:before="0" w:after="252"/>
        <w:ind w:right="20" w:hanging="0"/>
        <w:rPr>
          <w:color w:val="0000FF"/>
          <w:sz w:val="24"/>
          <w:szCs w:val="24"/>
          <w:lang w:val="sr-Latn-CS" w:eastAsia="en-US"/>
        </w:rPr>
      </w:pPr>
      <w:r>
        <w:rPr>
          <w:color w:val="0000FF"/>
          <w:sz w:val="24"/>
          <w:szCs w:val="24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134" w:gutter="0" w:header="709" w:top="1134" w:footer="273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2"/>
        <w:shd w:fill="auto" w:val="clear"/>
        <w:spacing w:lineRule="exact" w:line="269"/>
        <w:ind w:left="40" w:right="40" w:hanging="0"/>
        <w:jc w:val="both"/>
        <w:rPr>
          <w:color w:val="0000FF"/>
          <w:sz w:val="24"/>
          <w:szCs w:val="24"/>
          <w:lang w:val="sr-Latn-CS" w:eastAsia="en-US"/>
        </w:rPr>
      </w:pPr>
      <w:r>
        <w:rPr>
          <w:color w:val="0000FF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PRILOG 2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PISAK USLUGA </w:t>
      </w:r>
    </w:p>
    <w:tbl>
      <w:tblPr>
        <w:tblW w:w="9700" w:type="dxa"/>
        <w:jc w:val="left"/>
        <w:tblInd w:w="-3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3"/>
        <w:gridCol w:w="5509"/>
        <w:gridCol w:w="3528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R. br.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Kategorij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znaka iz opšteg rečnika nabavki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održavanja i remont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50000000, od 50100000 do 50884000 (osim od 50310000 do 50324200 i 50116510, 50190000, 50229000, 50243000) i od 51000000 do 5190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povezane sa stranom vojnom pomoći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752113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3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odbrane, usluge vojne odbrane i usluge civilne odbran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75220000, 75221000, 7522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4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istraživanja i usluge na oblasti bezbednosti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79700000 do 797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5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drumskog prevoz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60000000, od 60100000 do 60183000 (osim 60160000, 60161000), i od 64120000 do 641212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6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vazdušnog prevoza putnika i tereta, osim prevoza pošt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60400000, od 60410000 do 60424120 (osim 60411000, 60421000), od 60440000 do 60445000 i 6050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7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Kopneni i vazdušni prevoz pošt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60160000, 60161000, 60411000, 60421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8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železničkog prevoz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60200000 do 602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9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prevoza vodenim putevim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60600000 do 60653000, i od 63727000 do 637272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0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Prateće i pomoćne usluge prevoz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63100000 do 63111000, od 63120000 do 63121100, 63122000, 63512000 i od 63520000 do 637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1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Telekomunikacijske uslug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64200000 do 64228200, 72318000, i od 72700000 do 727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2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Finansijske usluge: usluge osiguranj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66500000 do 66720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3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Informatičke i srodne uslug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50310000 do 50324200, od 72000000 do 72920000 (osim 72318000 i od 72700000 do 72720000), 79342410, 93424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4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istraživanja i razvoja i usluge testiranja i ispitivanj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73000000 do 73436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5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Računovodstvene, revizorske i knjigovodstvene uslug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79210000 do 792125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6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savetovanja u menadžmentu i srodne uslug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73200000 do 73220000, od 79400000 do 79421200 i 79342000, 79342100, 79342300, 79342320, 79342321, 79910000, 79991000, 98362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7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Arhitektonske usluge; inženjerske usluge i integralne inženjerske usluge; usluge prostornog planiranja i usluge krajneobraznog inženjeringa; srodne naučne i tehničke savetodavne usluge; usluge tehničkog ispitivanja i analiz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71000000 do 71900000 (osim 71550000) i 79994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8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čišćenja zgrada i usluge upravljanja nekretninama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70300000 do 70340000, i od 90900000 do 90924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19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rešavanja otpadnih voda i otpada; sanitarne i slične usluge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od 90400000 do 90743200 (osim 90712200), od 90910000 do 90920000 i 50190000, 50229000, 502430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20</w:t>
            </w:r>
          </w:p>
        </w:tc>
        <w:tc>
          <w:tcPr>
            <w:tcW w:w="5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Usluge obuke i simulacije u područjima odbrane i bezbednosti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80330000, 80600000, 80610000, 80620000, 80630000, 80640000, 80650000, 8066000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134" w:gutter="0" w:header="709" w:top="1134" w:footer="273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ind w:left="6480" w:firstLine="72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PRILOG 3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SPISAK RADOVA </w:t>
      </w:r>
    </w:p>
    <w:tbl>
      <w:tblPr>
        <w:tblW w:w="929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4"/>
        <w:gridCol w:w="5121"/>
        <w:gridCol w:w="2977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R. br.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lang w:val="sr-Latn-CS" w:eastAsia="en-US"/>
              </w:rPr>
              <w:t>Kategorija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Oznaka iz opšteg rečnika nabavki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1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Radovi na demontaži za bezbednosne objekte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4511132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2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Inženjerski radovi na bezbednosnim objektima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4522230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3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Radovi na izgradnji vojnih građevina i objekata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4521620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4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Radovi na izgradnji vojnih bunkera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4521622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5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Radovi na izgradnji vojnih skloništa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45216230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sr-Latn-CS" w:eastAsia="en-US"/>
              </w:rPr>
              <w:t>6</w:t>
            </w:r>
          </w:p>
        </w:tc>
        <w:tc>
          <w:tcPr>
            <w:tcW w:w="5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Radovi na izgradnji odbrambenih rovova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4521625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134" w:gutter="0" w:header="709" w:top="1134" w:footer="27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sr-Latn-CS" w:eastAsia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4"/>
        <w:lang w:val="sr-Latn-CS" w:eastAsia="en-US"/>
      </w:rPr>
    </w:pPr>
    <w:r>
      <w:rPr>
        <w:rFonts w:cs="Times New Roman" w:ascii="Times New Roman" w:hAnsi="Times New Roman"/>
        <w:sz w:val="24"/>
        <w:lang w:val="sr-Latn-C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tadataprefix">
    <w:name w:val="metadataprefix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3Char">
    <w:name w:val="3. ниво наслова Char"/>
    <w:qFormat/>
    <w:rPr>
      <w:rFonts w:ascii="Cambria" w:hAnsi="Cambria" w:eastAsia="Times New Roman" w:cs="Arial"/>
      <w:color w:val="000000"/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Bodytext2115ptItalic">
    <w:name w:val="Body text (2) + 11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Heading3">
    <w:name w:val="Heading #3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3">
    <w:name w:val="3. ниво наслова"/>
    <w:basedOn w:val="Normal"/>
    <w:qFormat/>
    <w:pPr>
      <w:spacing w:lineRule="auto" w:line="240" w:before="240" w:after="240"/>
      <w:jc w:val="center"/>
    </w:pPr>
    <w:rPr>
      <w:rFonts w:ascii="Cambria" w:hAnsi="Cambria" w:eastAsia="Times New Roman" w:cs="Cambria"/>
      <w:color w:val="000000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n1">
    <w:name w:val="Cla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720" w:right="720" w:hanging="0"/>
      <w:jc w:val="center"/>
    </w:pPr>
    <w:rPr>
      <w:rFonts w:ascii="Arial" w:hAnsi="Arial" w:eastAsia="Times New Roman" w:cs="Arial"/>
      <w:b/>
      <w:lang w:val="sr-CS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120" w:after="120"/>
      <w:ind w:left="144" w:right="144" w:hanging="0"/>
      <w:jc w:val="center"/>
    </w:pPr>
    <w:rPr>
      <w:rFonts w:ascii="Arial" w:hAnsi="Arial" w:eastAsia="Times New Roman" w:cs="Arial"/>
      <w:b/>
      <w:lang w:val="sr-CS"/>
    </w:rPr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uppressAutoHyphens w:val="true"/>
      <w:spacing w:lineRule="auto" w:line="240" w:before="0" w:after="120"/>
      <w:ind w:left="720" w:firstLine="720"/>
      <w:jc w:val="both"/>
    </w:pPr>
    <w:rPr>
      <w:rFonts w:ascii="Arial" w:hAnsi="Arial" w:eastAsia="Times New Roman" w:cs="Arial"/>
      <w:szCs w:val="20"/>
      <w:lang w:val="sr-CS"/>
    </w:rPr>
  </w:style>
  <w:style w:type="paragraph" w:styleId="Bodytext21">
    <w:name w:val="Body text (2)"/>
    <w:basedOn w:val="Normal"/>
    <w:qFormat/>
    <w:pPr>
      <w:shd w:fill="FFFFFF" w:val="clear"/>
      <w:spacing w:lineRule="exact" w:line="278" w:before="0" w:after="240"/>
      <w:ind w:hanging="34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BodyText22">
    <w:name w:val="Body Text2"/>
    <w:basedOn w:val="Normal"/>
    <w:qFormat/>
    <w:pPr>
      <w:shd w:fill="FFFFFF" w:val="clear"/>
      <w:spacing w:lineRule="exact" w:line="250" w:before="0" w:after="0"/>
      <w:ind w:hanging="36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Bodytext161">
    <w:name w:val="Body text (16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exact" w:line="254" w:before="0" w:after="0"/>
      <w:ind w:hanging="760"/>
      <w:jc w:val="center"/>
      <w:outlineLvl w:val="2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250" w:before="120" w:after="0"/>
      <w:jc w:val="right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41:00Z</dcterms:created>
  <dc:creator>Ненад Иванчевић</dc:creator>
  <dc:description/>
  <dc:language>en-US</dc:language>
  <cp:lastModifiedBy>Bojan</cp:lastModifiedBy>
  <cp:lastPrinted>2014-08-01T12:05:00Z</cp:lastPrinted>
  <dcterms:modified xsi:type="dcterms:W3CDTF">2014-08-04T11:41:00Z</dcterms:modified>
  <cp:revision>2</cp:revision>
  <dc:subject/>
  <dc:title>Predlog uredbe o JN u OiB _ 03 jul 14</dc:title>
</cp:coreProperties>
</file>