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KCIONI PLAN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 xml:space="preserve">ZA SPROVOĐENJE </w:t>
      </w:r>
      <w:r>
        <w:rPr>
          <w:b/>
          <w:bCs/>
          <w:lang w:val="sr-Latn-CS" w:eastAsia="en-US"/>
        </w:rPr>
        <w:t>STRATEGIJE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BEZBEDNOSTI I ZDRAVLJA NA RADU U REPUBLICI SRBIJI</w:t>
      </w:r>
    </w:p>
    <w:p>
      <w:pPr>
        <w:pStyle w:val="Normal"/>
        <w:ind w:left="-540" w:right="-360" w:hanging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ZA PERIOD OD 2013. DO 2017. GODINE</w:t>
      </w:r>
    </w:p>
    <w:p>
      <w:pPr>
        <w:pStyle w:val="Normal"/>
        <w:ind w:right="-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UVOD</w:t>
      </w:r>
    </w:p>
    <w:p>
      <w:pPr>
        <w:pStyle w:val="BodyTextIndent3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Indent3"/>
        <w:autoSpaceDE w:val="false"/>
        <w:ind w:left="1080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Indent3"/>
        <w:autoSpaceDE w:val="false"/>
        <w:rPr>
          <w:b/>
          <w:b/>
          <w:bCs/>
          <w:lang w:val="sr-Latn-CS" w:eastAsia="en-US"/>
        </w:rPr>
      </w:pPr>
      <w:r>
        <w:rPr>
          <w:lang w:val="sr-Latn-CS" w:eastAsia="en-US"/>
        </w:rPr>
        <w:t>Strategijom bezbednosti i zdravlja na radu u Republici Srbiji za period od 2013. do 2017. godine („Službeni glasnik RS”, broj 100/13) (u daljem tekstu: Strategija), predviđeno je da Ministarstvo za rad, zapošljavanje, boračka i socijalna pitanja – Uprava za bezbednost i zdravlje na radu, pripremi Akcioni plan za sprovođenje Strategije bezbednosti i zdravlja na radu u Republici Srbiji za period od 2013. do 2017. godine (u daljem tekstu: Akcioni plan) kojim će se detaljno razraditi ciljevi Strategije. Mere i aktivnosti sa rokovima, zadacima, organima i učesnicima nadležnim za sprovođenje ove strategije su sadržane u Akcionom planu.</w:t>
      </w:r>
    </w:p>
    <w:p>
      <w:pPr>
        <w:pStyle w:val="BodyTextIndent3"/>
        <w:autoSpaceDE w:val="false"/>
        <w:rPr/>
      </w:pPr>
      <w:r>
        <w:rPr>
          <w:lang w:val="sr-Latn-CS" w:eastAsia="en-US"/>
        </w:rPr>
        <w:t>Akcionim planom određeni su nadležni organi državne uprave, socijalni partneri i drugi činioci u sistemu bezbednosti i zdravlja na radu sa konkretnim pojedinačnim ciljevima i aktivnostima kojim se razrađuju ciljevi i mere iz Strategije, kao najvažnijeg strateškog dokumenta u oblasti bezbednosti i zdravlja na rad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alizacija aktivnosti, odnosno ostvarivanje ciljeva utvrđenih u Akcionom planu uključuje aktivnosti Uprave za bezbednost i zdravlje na radu, Inspektorata za rad, drugih ministarstava, Socijalno-ekonomskog Saveta Republike Srbije, reprezentativnih sindikata, reprezentativnog udruženja poslodavac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pšti cilj Strategije jeste unapređenje i očuvanje zdravlja radno aktivnog stanovništva, odnosno unapređenje uslova rada radi sprečavanja povreda na radu i profesionalnih bolesti i bolesti u vezi sa radom i njihovog svođenja na najmanju moguću meru, odnosno otklanjanje profesionalnih rizik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rategija teži da se u ovom periodu broj povreda na radu smanji za 5%, u odnosu na evidenciju povreda na radu koju vodi Inspektorat za rad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Batang;바탕"/>
          <w:color w:val="000000"/>
          <w:szCs w:val="28"/>
          <w:lang w:val="sr-Latn-CS" w:eastAsia="en-US"/>
        </w:rPr>
        <w:t>Svi činioci u sistemu bezbednosti i zdravlja na radu učestvovaće u aktivnostima implementacije i pune integracije propisa u oblasti bezbednosti i zdravlja na radu, odnosno njihovom potpunom prihvatanju i korišćenju u praks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Akcioni plan predstavlja skup konkretnih mera i aktivnosti kojima je osnovni cilj unapređenje zdravlja radno aktivnog stanovništva u cilju smanjenja povreda na radu i profesionalnih bolesti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firstLine="630"/>
        <w:jc w:val="both"/>
        <w:rPr/>
      </w:pPr>
      <w:r>
        <w:rPr>
          <w:bCs/>
          <w:color w:val="000000"/>
          <w:lang w:val="sr-Latn-CS" w:eastAsia="en-US"/>
        </w:rPr>
        <w:t>Za aktivnosti čija je realizacija planirana u 2014. godini, odnosno koje predstavljaju nastavak aktivnosti na neposrednom sprovođenju Strategije u toku 2014. godine obezbeđena su sredstva u skladu sa Zakonom o budžetu RS za 2014. godinu u iznosu od 1.000.000,00 dinara, na razdelu Ministarstva za rad, zapošljavanje, boračka i socijalna pitanja, glava 30.4, a eventualna dodatna sredstva će se obezbeđivati iz fondova Evropske unije, kao i iz donatorskih sredstava.</w:t>
      </w:r>
    </w:p>
    <w:p>
      <w:pPr>
        <w:pStyle w:val="Normal"/>
        <w:tabs>
          <w:tab w:val="clear" w:pos="720"/>
          <w:tab w:val="left" w:pos="380" w:leader="none"/>
          <w:tab w:val="left" w:pos="620" w:leader="none"/>
        </w:tabs>
        <w:jc w:val="both"/>
        <w:rPr/>
      </w:pPr>
      <w:r>
        <w:rPr>
          <w:color w:val="000000"/>
          <w:lang w:val="sr-Latn-CS" w:eastAsia="en-US"/>
        </w:rPr>
        <w:tab/>
        <w:tab/>
        <w:t>Sredstva neophodna za sprovođenje aktivnosti koje će se izvršavati u  2015, 2016. i 2017. godini biće obezbeđena u okviru limita utvrđenih Fiskalnom Strategijom za 2015. godinu, sa projekcijama za 2016. i 2017. godinu na razdelu Ministarstva za rad, zapošljavanje, boračka i socijalna pitanja.</w:t>
      </w:r>
    </w:p>
    <w:p>
      <w:pPr>
        <w:pStyle w:val="Normal"/>
        <w:tabs>
          <w:tab w:val="clear" w:pos="720"/>
          <w:tab w:val="left" w:pos="380" w:leader="none"/>
          <w:tab w:val="left" w:pos="620" w:leader="none"/>
        </w:tabs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588" w:footer="720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tbl>
      <w:tblPr>
        <w:tblW w:w="140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193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tbl>
            <w:tblPr>
              <w:tblW w:w="1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0"/>
            </w:tblGrid>
            <w:tr>
              <w:trPr>
                <w:trHeight w:val="1935" w:hRule="atLeast"/>
              </w:trPr>
              <w:tc>
                <w:tcPr>
                  <w:tcW w:w="140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Latn-CS" w:eastAsia="en-US"/>
                    </w:rPr>
                  </w:pPr>
                  <w:r>
                    <w:rPr>
                      <w:b/>
                      <w:lang w:val="sr-Latn-CS" w:eastAsia="en-US"/>
                    </w:rPr>
                    <w:t>AKCIONI PLAN</w:t>
                  </w:r>
                </w:p>
                <w:p>
                  <w:pPr>
                    <w:pStyle w:val="Header"/>
                    <w:tabs>
                      <w:tab w:val="left" w:pos="567" w:leader="none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lang w:val="sr-Latn-CS" w:eastAsia="en-US"/>
                    </w:rPr>
                    <w:t xml:space="preserve">ZA SPROVOĐENJE </w:t>
                  </w:r>
                  <w:r>
                    <w:rPr>
                      <w:b/>
                      <w:bCs/>
                      <w:lang w:val="sr-Latn-CS" w:eastAsia="en-US"/>
                    </w:rPr>
                    <w:t>STRATEGIJE</w:t>
                  </w:r>
                </w:p>
                <w:p>
                  <w:pPr>
                    <w:pStyle w:val="Header"/>
                    <w:tabs>
                      <w:tab w:val="left" w:pos="567" w:leader="none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  <w:t>BEZBEDNOSTI I ZDRAVLJA NA RADU U REPUBLICI SRBIJ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  <w:t>ZA PERIOD OD 2013. DO 2017. GODIN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sr-Latn-CS" w:eastAsia="en-US"/>
                    </w:rPr>
                    <w:t xml:space="preserve">Opšti cilj Strategije jeste unapređenje i očuvanje zdravlja radno aktivnog stanovništva, odnosno unapređenje uslova rada radi sprečavanja povreda na radu i profesionalnih bolesti i bolesti u vezi sa radom i njihovog svođenja na najmanju moguću meru, odnosno otklanjanje profesionalnih rizika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sr-Latn-CS" w:eastAsia="en-US"/>
                    </w:rPr>
                    <w:t>Strategija teži da se u ovom periodu broj povreda na radu smanji za 5%, u odnosu na evidenciju povreda na radu koju vodi Inspektorat za ra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Batang;바탕"/>
                      <w:color w:val="000000"/>
                      <w:szCs w:val="28"/>
                      <w:lang w:val="sr-Latn-CS" w:eastAsia="en-US"/>
                    </w:rPr>
                    <w:t>Svi činioci u sistemu bezbednosti i zdravlja na radu učestvovaće u aktivnostima implementacije i pune integracije propisa u oblasti bezbednosti i zdravlja na radu, odnosno njihovom potpunom prihvatanju i korišćenju u praksi.</w:t>
                  </w:r>
                </w:p>
                <w:p>
                  <w:pPr>
                    <w:pStyle w:val="Normal"/>
                    <w:rPr>
                      <w:rFonts w:eastAsia="Batang;바탕"/>
                      <w:b/>
                      <w:b/>
                      <w:bCs/>
                      <w:color w:val="000000"/>
                      <w:szCs w:val="28"/>
                      <w:lang w:val="sr-Latn-CS" w:eastAsia="en-US"/>
                    </w:rPr>
                  </w:pPr>
                  <w:r>
                    <w:rPr>
                      <w:rFonts w:eastAsia="Batang;바탕"/>
                      <w:b/>
                      <w:bCs/>
                      <w:color w:val="000000"/>
                      <w:szCs w:val="28"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left" w:pos="567" w:leader="none"/>
                            <w:tab w:val="center" w:pos="4320" w:leader="none"/>
                            <w:tab w:val="right" w:pos="8640" w:leader="none"/>
                          </w:tabs>
                          <w:rPr>
                            <w:b/>
                            <w:b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1. Donošenje zakona, podzakonskih propisa i drugih opštih akata o bezbednosti i zdravlju na radu u cilju usaglašavanja sa propisima EU i MOR-a, kao i njihova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implementacija i istovremeno podsticanje socijalnih partnera da se pitanja bezbednosti i zdravlja na radu pre svega regulišu kroz sistem kolektivnog pregovaranja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1.1. Izrada Nacrta zakona o izmenama i dopunama Zakona o bezbednosti i zdravlju na radu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>MRZBSP, UBZR, IR, MZ,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reprezentativni sindikati i reprezentativno udruženje poslodavaca, Savet za BZR, druga ministarstva 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Dec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bCs/>
                            <w:lang w:val="sr-Latn-CS" w:eastAsia="en-US"/>
                          </w:rPr>
                          <w:t>2014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Donet Predlog zakona o izmenama i dopunama Zakona o bezbednosti i zdravlju na radu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1.2. Učešće u donošenju zakona o potvrđivanju Konvencija MOR-a iz oblasti BZR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Donet Predlog zakona o potvrđivanju Konvencija MOR-a iz oblasti BZ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1.3. Izrada podzakonskih propisa u cilju usklađivanja sa direktivama E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>MRZBSP, UBZR, IR, MZ,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reprezentativni sindikati i reprezentativno udruženje poslodavaca, Savet za BZR, druga ministarstva 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Doneti podzakonski propisi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1.4. Predlog za izradu smernica u oblasti bezbednosti i zdravlja na radu za doslednu primenu propisa usklađenih sa direktivama E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SES, Reprezentativni sindikati i Reprezentativno udruženje poslodavaca, i druga ministarstv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Izrađene smernice za doslednu primenu propisa usklađenih sa direktivama EU u oblasti bezbednosti i zdravlja na radu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1.5. Inicijative za podsticanje socijalnih partnera da pitanja bezbednosti i zdravlja na radu regulišu kroz sistem kolektivnog pregovaranja, kako posebnih kolektivnih ugovora, tako i kolektivnih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ugovora na nivou poslodavac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 i druga  nadležna ministarstva, SES, Savet za BZR, reprezentativni sindikati i reprezentativno udruženje poslodavac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Zaključeni kolektivni ugovori u Republici Srbiji u kojima su uključene odredbe iz oblasti bezbednosti i zdravlja na radu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lang w:val="sr-Latn-CS" w:eastAsia="en-US"/>
                          </w:rPr>
                          <w:t>2. Dalje razvijanje i usvajanje mehanizama i procedura                                                  za sprovođenje propisa o bezbednosti i zdravlju na radu (integrisana inspekcija rada)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2.1.</w:t>
                        </w:r>
                        <w:r>
                          <w:rPr>
                            <w:b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b w:val="false"/>
                            <w:lang w:val="sr-Latn-CS" w:eastAsia="en-US"/>
                          </w:rPr>
                          <w:t>Osposobljavanje i usavršavanje znanja za vršenje inspekcijskog nadzora imajući u vidu nove propise u oblasti bezbednosti i zdravlja na radu, kao i druge propise koji su u vezi sa propisima iz oblasti bezbednosti i zdravlja na rad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MRZBSP, IR, UBZR, druga ministarstva 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Sept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sposobljeni inspektori</w:t>
                        </w:r>
                        <w:r>
                          <w:rPr>
                            <w:b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b w:val="false"/>
                            <w:lang w:val="sr-Latn-CS" w:eastAsia="en-US"/>
                          </w:rPr>
                          <w:t>za vršenje inspekcijskog nadzora nad sprovođenjem novih propisa u oblasti bezbednosti i zdravlja na radu, kao i drugih relevantnih propis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rStyle w:val="StrongEmphasis"/>
                            <w:b w:val="false"/>
                            <w:lang w:val="sr-Latn-CS" w:eastAsia="en-US"/>
                          </w:rPr>
                          <w:t>2.2. Upoznavanje inspektora rada sa novim tehnologijama i novim rizicima, savremenim pristupima i praksama u oblasti bezbednosti i zdravlja na radu i u oblasti inspekcijskog nadzora  i to putem obuk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MRZBSP, IR, UBZR, MTTT i druga ministarstva 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Dec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Održane ciljane obuke za inspektore  rada u oblasti novih tehnologija, sa posebnim osvrtom na savremene pristupe  i prakse u oblasti </w:t>
                        </w:r>
                        <w:r>
                          <w:rPr>
                            <w:rStyle w:val="StrongEmphasis"/>
                            <w:b w:val="false"/>
                            <w:lang w:val="sr-Latn-CS" w:eastAsia="en-US"/>
                          </w:rPr>
                          <w:t>bezbednosti i zdravlja na radu i samog inspekcijskog nadzora</w:t>
                        </w:r>
                        <w:r>
                          <w:rPr>
                            <w:rStyle w:val="StrongEmphasis"/>
                            <w:lang w:val="sr-Latn-CS" w:eastAsia="en-US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3689" w:hRule="atLeast"/>
                    </w:trPr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>2.3. Savetodavna uloga Inspektorata za rad, koja se realizuje putem davanja obaveštenja, saveta i predlaganja mera poslodavcima i zaposlenima, njihovim predstavnicima i sindikatu, a čime se obezbeđuje efikasnija primena zakonskih i podzakonskih propisa i jača socijalni dijalog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IR, reprezentativni sindikati i reprezentativno udruženje poslodavac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držani redovni sastanci, okrugli stolovi  i seminari sa predstavnicima poslodavaca i zaposlenih, kao i sa  socijalnim partnerima, a u cilju ostvarivanja  savetodavne uloge inspekcije rad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>2.4. Priprema i primena različitih uputstava, instrukcija i procedura vezanih za vršenje inspekcijskog nadzora , a radi ujednačavanja postupanja svih inspektora rad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IR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Latn-CS" w:eastAsia="en-US"/>
                          </w:rPr>
                          <w:t>April 2015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Latn-CS" w:eastAsia="en-US"/>
                          </w:rPr>
                          <w:t>i  dalje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>Izrađena uputstava, instrukcije i procedure inspekcijskog nadzora i iste primenjuju inspektori rad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3. Utvrđivanje opcije za uvođenje posebnog osiguranja od povreda na radu i profesionalnih bolesti, radi obezbeđivanja naknade štete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3.1. Formiranje radne grupe za utvrđivanje opcije za uvođenje posebnog osiguranja od povreda na radu i profesionalnih bolesti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SES, Savet za BZR, RFZO, RF PIO, reprezentativni sindikati i reprezentativno udruženje poslodavaca, druga ministarstva  i udruženja (nevladine organizacije), i dr.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>Sept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 xml:space="preserve">2015. 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Predlog opcije za uvođenje </w:t>
                        </w:r>
                        <w:r>
                          <w:rPr>
                            <w:lang w:val="sr-Latn-CS" w:eastAsia="en-US"/>
                          </w:rPr>
                          <w:t>posebnog osiguranja od povreda na radu i profesionalnih bolesti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3.2. Plan za realizaciju opcije za uvođenje posebnog osiguranja od povreda na radu i profesionalnih bolesti iz aktivnosti 3.1.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SES, Savet za BZR, RFZO, RF PIO, reprezentativni sindikati i reprezentativno udruženje poslodavaca, druga ministarstva 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 xml:space="preserve">Decembar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color w:val="000000"/>
                            <w:lang w:val="sr-Latn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Urađena analiza prednosti i nedostataka za uvođenje posebnog osiguranja od povreda na radu i profesionalnih bolesti i data preporuka radne grupe za uvođenje posebnog osiguranja od povreda na radu i profesionalnih bolest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3.3. Učešće u pripremi propisa iz oblasti radnog zakonodavstva, zdravstva, PIO i dr., u cilju uspostavljanja posebnog osiguranja od povreda na radu i profesionalnih bolesti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SES, Savet za BZR, RFZO, RF PIO, reprezentativni sindikati i reprezentativno udruženje poslodavaca, druga ministarstva 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Inicijativa za uvođenje posebnog osiguranja od povreda na radu i profesionalnih bolesti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4. Podizanje svesti o važnosti zdravlja i bezbednosti na radu kod učenika u osnovnom i srednjem obrazovanju i vaspitanju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4.1. Istraživanja kod učenika OŠ i SŠ o važnosti BZR u skladu sa propisima u oblasti obrazovanj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PNTR, MRZBSP, UBZR, IR, OŠ, SŠ, MZ, reprezentativni sindikati i reprezentativno udruženje poslodavaca, lokalne samouprave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rezentovanje rezultata istraživanj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4.2. Organizovanje seminara, tribina, predavanja,prezentacija, stručnih praksi itd. radi upoznavanja sa iskustvima zemalja članica EU na temu podizanje svesti o važnosti zdravlja i bezbednosti na radu kod učenika u osnovnom i srednjem obrazovanju i vaspitanj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MPNTR UBZR, IR, OŠ, SŠ, reprezentativni sindikati i reprezentativno udruženje poslodavaca, lokalne samouprave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držane obuke radi upoznavanja sa iskustvima zemalja članica EU na temu podizanje svesti o važnosti zdravlja i bezbednosti na radu učenika u osnovnom i srednjem obrazovanju i vaspitanju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5. Kontinuirana edukacija/obuka stručnih i odgovornih lica za bezbednost i zdravlje na radu i drugih lica u oblasti bezbednosti i zdravlja na radu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5.1. </w:t>
                        </w:r>
                        <w:r>
                          <w:rPr>
                            <w:lang w:val="sr-Latn-CS" w:eastAsia="en-US"/>
                          </w:rPr>
                          <w:t>Program edukacije /obuke stručnih i odgovornih lica za bezbednost i zdravlje na radu i drugih lica u oblasti bezbednosti i zdravlja na rad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reprezentativni sindikati i reprezentativno udruženje poslodavaca, druga ministarstva, visokoškolske ustanove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Decembar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2015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Donet Program edukacije /obuke stručnih i odgovornih lica za bezbednost i zdravlje na radu i drugih lica u oblasti bezbednosti i zdravlja na radu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1.1. Uvođenje kontinuirane edukacije/obuke stručnih i odgovornih lica za bezbednost i zdravlje na radu i drugih lica u oblasti bezbednosti i zdravlja na radu prema Program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reprezentativni sindikati i reprezentativno udruženje poslodavaca, druga ministarstva, visokoškolske ustanove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rganizovanje edukacija/obuka stručnih i odgovornih lica za bezbednost i zdravlje na radu i drugih lica u oblasti bezbednosti i zdravlja na radu prema Programu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5.2 Inicijativa za uvođenje alata EU-OSHA – OiRA 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reprezentativni sindikati i reprezentativno udruženje poslodavac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Dec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buka kadrova za uvođenje alata OiRA i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izrađena procena rizika za odgovarajuće radno mesto uz korišćenje  alata OiR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2.1. Obuka kod poslodavaca do 10 zaposlenih za korišćenje alata OiRA pri proceni rizika u odabranim delatnostim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reprezentativni sindikati i reprezentativno udruženje poslodavac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 po realizaciji aktivnosti 5.2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rganizacija obuka poslodavaca i drugih lica za korišćenje alata Oi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3  Edukacija za primenu alata PRO Risk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 kod poslodavaca od 10 do 50 zaposlenih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Fakultet inženjerskih nauka Univerziteta u Kragujevcu, reprezentativni sindikati i reprezentativno udruženje poslodavac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držane radionice za poslodavce i drugih lica za upotrebu alata PRO Risk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5.4. Edukacija samozaposlenih na osnovu Preporuke </w:t>
                        </w:r>
                        <w:r>
                          <w:rPr>
                            <w:bCs/>
                            <w:lang w:val="sr-Latn-CS" w:eastAsia="en-US"/>
                          </w:rPr>
                          <w:t xml:space="preserve">Saveta 2003/134/EZ od 18. februara 2003. godine </w:t>
                          <w:br/>
                          <w:t xml:space="preserve">o unapređenju zaštite zdravlja i bezbednosti </w:t>
                          <w:br/>
                          <w:t>samozaposlenih lica na rad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MZ, samozaposleni,  reprezentativni sindikati, reprezentativno udruženje poslodavaca, visokoškolske ustanove i udruženja (nevladine organizacije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Latn-CS" w:eastAsia="en-US"/>
                          </w:rPr>
                          <w:t>Održane edukacije samozaposlenih o primeni mera bezbednosti i zdravlja na radu uzimajući u obzir posebne rizike koji se pojavljuju u određenim delatnostima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5. Aktivnosti u vezi sa uspostavljanjem Centra/centara za edukaciju u oblasti bezbednosti i zdravlja na radu uzimajući u obzir regionalnu zastupljenost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druga ministarstva, visokoškolske ustanove, donator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Decemba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snivanje i organizovanje rada Centra za edukaciju u oblasti bezbednosti i zdravlja na radu uzimajući u obzir regionalnu zastupljenos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5.1. Izrada studije opravdanosti za uspostavljanje Centra za edukacij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druga ministarstva, visokoškolske ustanove, donator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Decembar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Izrađena studija opravdanosti za uspostavljanje Centra za edukaciju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5.5.2. Aktivnosti u vezi pronalaženja sredstava za finansiranje i uspostavljanje Centra za edukaciju kroz donacij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reprezentativni sindikati i reprezentativno udruženje poslodavaca,druga ministarstva, visokoškolske ustanove, donator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Decembar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ronalaženje sredstava za finansiranje i uspostavljanje Centra za edukaciju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5.5.3. U skladu sa realizacijom aktivnosti iz 5.5.2., i preporukama studije opravdanosti iz 5.5.1., uspostavljanje </w:t>
                        </w:r>
                        <w:r>
                          <w:rPr>
                            <w:lang w:val="sr-Latn-CS" w:eastAsia="en-US"/>
                          </w:rPr>
                          <w:t>Centra za edukacij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reprezentativni sindikati i reprezentativno udruženje poslodavaca, druga ministarstva, visokoškolske ustanove, donator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Decembar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 xml:space="preserve">Početak realizacije projekta </w:t>
                        </w:r>
                        <w:r>
                          <w:rPr>
                            <w:lang w:val="sr-Latn-CS" w:eastAsia="en-US"/>
                          </w:rPr>
                          <w:t>za uspostavljanjem Centra za edukaciju u oblasti bezbednosti i zdravlja na radu uzimajući u obzir regionalnu zastupljenos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6. Uvođenje jedinstvenog registra povreda na radu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6.1. Učestvovanje i davanje podrške za uvođenje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jedinstvenog registra povreda na rad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Z, MRZBSP, UBZR, IR, RFZO, RF PIO, IMRS „Karajović”, druge nadležne ustanove, reprezentativni sindikati i reprezentativno udruženje poslodavaca, druga ministarstva i nevladine organiza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Uspostavljenje jedinstvenog registra povreda na radu pri nadležnoj ustanovi u skladu sa zakono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7. Unapređenje uloge službe medicine rada u sistemu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bezbednosti i zdravlja na radu kroz praćenje zdravstvenog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stanja zaposlenih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7.1. Aktivnosti u vezi pitanja uloge službe medicine rad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Z, MRZBSP, UBZR, IR, RFZO, RF PIO, reprezentativni sindikati i reprezentativno udruženje poslodavaca, nevladine organizacije, druga ministarstv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Unapređena uloga službe medicine rad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7.2. Analiza troškova i koristi angažovanja službe medicine rada uzimajući u obzir praćenje zdravstvenog stanja zaposlenih i rizike na radnom mest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MZ, RFZO, RF PIO, IMRS „Karajović”, IJZS „Batut”, reprezentativni sindikati i reprezentativno udruženje poslodavaca, nevladine organizacije, druga ministarstva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ačinjena analiza troškova i koristi angažovanja službe medicine rada i date preporuke zaunapređenje uloge službe medicine rada u sistemu bezbednosti i zdravlja na radu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Latn-CS" w:eastAsia="en-US"/>
                          </w:rPr>
                          <w:t>8. Promocija kulture prevencije i primera dobre prakse u oblasti bezbednosti i zdravlja na radu na svim nivoima organizovanja poslodavaca, zaposlenih, obrazovnih ustanova i države (udruženja poslodavaca, sindikati, inspekcija rada, školstvo, fondovi za penzijsko i invalidsko osiguranje i zdravstveno osiguranje, i dr.)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1.Organizacija takmičenja za Nacionalna priznanja u oblasti bezbednosti i zdravlja na radu za Dan bezbednosti i zdravlja na radu RS i Svetski dan bezbednosti i zdravlja na radu „28. april”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MZ, UBZR, IR, Komisija za dodelu Nacionalnih priznanja, reprezentativni sindikati, reprezentativno udruženje poslodavaca, stručnjaci iz oblasti bezbednosti i zdravlja na radu, nevladine organizacije i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Dodeljena Nacionalna priznanja u oblasti bezbednosti i zdravlja na radu za Dan BZR „28. april”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2. Organizacija obeležavanja Evropske Nedelje bezbednosti i zdravlja na radu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romocija kulture i podizanje svesti o važnosti BZR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3. Obeležavanje  8.avgusta – Dana građevinar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MRZBSP, UBZR, IR, MGSI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rimeri dobre prakse  u oblasti građevinarstv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4. Učestvovanje u organizovanju Sajma 112 EXPO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ptembar 2014. Septembar 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odizanje svesti o važnosti BZR i promocija BZR kroz održane panel diskusije, radionice, pokazne vežbe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8.5. Organizacija takmičenja </w:t>
                        </w:r>
                        <w:r>
                          <w:rPr>
                            <w:color w:val="000000"/>
                            <w:lang w:val="sr-Latn-CS" w:eastAsia="en-US"/>
                          </w:rPr>
                          <w:t xml:space="preserve">za evropske nagrade </w:t>
                        </w:r>
                        <w:r>
                          <w:rPr>
                            <w:lang w:val="sr-Latn-CS" w:eastAsia="en-US"/>
                          </w:rPr>
                          <w:t>d</w:t>
                        </w:r>
                        <w:r>
                          <w:rPr>
                            <w:color w:val="000000"/>
                            <w:lang w:val="sr-Latn-CS" w:eastAsia="en-US"/>
                          </w:rPr>
                          <w:t>obre prakse</w:t>
                        </w:r>
                        <w:r>
                          <w:rPr>
                            <w:lang w:val="sr-Latn-CS" w:eastAsia="en-US"/>
                          </w:rPr>
                          <w:t xml:space="preserve"> u Republici Srbiji u saradnji sa EU-OSH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MRZBSP, UBZR, IR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Komisija za odabir dva nacionalna primera dobre praks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sr-Latn-CS" w:eastAsia="en-US"/>
                          </w:rPr>
                          <w:t>Oktobar 2014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ktobar 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Izabrana dva nacionalna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predstavnika za učešće na panevropskom takmičenju za evropske </w:t>
                        </w:r>
                        <w:r>
                          <w:rPr>
                            <w:color w:val="000000"/>
                            <w:lang w:val="sr-Latn-CS" w:eastAsia="en-US"/>
                          </w:rPr>
                          <w:t xml:space="preserve">nagrade </w:t>
                        </w:r>
                        <w:r>
                          <w:rPr>
                            <w:lang w:val="sr-Latn-CS" w:eastAsia="en-US"/>
                          </w:rPr>
                          <w:t>d</w:t>
                        </w:r>
                        <w:r>
                          <w:rPr>
                            <w:color w:val="000000"/>
                            <w:lang w:val="sr-Latn-CS" w:eastAsia="en-US"/>
                          </w:rPr>
                          <w:t>obre prakse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6. Objavljivanje materijal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MRZBSP, UBZR, IR,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bjavljeni priručnici, uputstva, pamfleti i drugi propagandni materija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7. Medijske kampanje i informisanj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MRZBSP, UBZR, IR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odizanje svesti o važnosti BZR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8.8. Promocija alata EU-OSHA – OiRA 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 xml:space="preserve">Prezentacija alata EU - OSHA – OiRA 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9. Promocija alata PRO Risk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MRZBSP, UBZR, IR, SE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Prezentacija alata PRO Risk</w:t>
                        </w: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 xml:space="preserve"> </w:t>
                        </w:r>
                        <w:r>
                          <w:rPr>
                            <w:lang w:val="sr-Latn-CS" w:eastAsia="en-US"/>
                          </w:rPr>
                          <w:t>– procena rizik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POJEDINAČN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CILJEVI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AKTIVNOSTI I MERE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NOSILAC AKTIVNOSTI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OK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REZULTAT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8.10. Organizovanje seminara i konferencija u vezi sa promocijom „zelene ekonomije”, bezbednosti u saobraćaju tokom izvođenja radova na putevima i drugim tema iz oblasti BZR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MRZBSP, MZ, UBZR, IR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SES, MOZŽŠS, reprezentativni sindikati i reprezentativno udruženje poslodavaca, Savet za BZR, nevladine organizacije, druga ministarstva, pravna lica, preduzetnici, stručnjaci iz oblasti BZR, obrazovne institucije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Cs/>
                            <w:lang w:val="sr-Latn-CS" w:eastAsia="en-US"/>
                          </w:rPr>
                          <w:t>Kontinuirano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lang w:val="sr-Latn-CS" w:eastAsia="en-US"/>
                          </w:rPr>
                          <w:t>Organizovan jedan seminar i jedna konferencija godišnj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584" w:right="245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ZNAČENJE SKRAĆENI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RZBSP – Ministarstvo za rad, zapošljavanje, boračka i socijalna pitanj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GSI – Ministarstvo građevinarstva, saobraćaja i infrastruktur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PZŽS – Ministarstvo poljoprivrede i zaštite životne sredin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RE – Ministarstvo rudarstva i energetike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MZ – Ministarstvo zdravlja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PNTR – Ministarstvo prosvete, nauke i tehnološkog razvoj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TTT – Ministarstvo trgovine, turizma i telekomunikacij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UBZR </w:t>
      </w:r>
      <w:r>
        <w:rPr>
          <w:lang w:val="sr-Latn-CS" w:eastAsia="en-US"/>
        </w:rPr>
        <w:t>– Uprava za bezbednost i zdravlje na radu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R – Inspektorat za rad</w:t>
      </w:r>
      <w:r>
        <w:rPr>
          <w:bCs/>
          <w:iCs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iCs/>
          <w:lang w:val="sr-Latn-CS" w:eastAsia="en-US"/>
        </w:rPr>
        <w:t>SES</w:t>
      </w:r>
      <w:r>
        <w:rPr>
          <w:lang w:val="sr-Latn-CS" w:eastAsia="en-US"/>
        </w:rPr>
        <w:t xml:space="preserve"> – Socijalno-ekonomski savet Republike Srbij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avet za BZR – Savet za bezbednost i zdravlje na radu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prezentativni sindikat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prezentativno udruženje poslodavac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BZR – Bezbednost i zdravlje na radu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OR – Međunarodna organizacija rad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EU – Evropska unij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EU-OSHA – Evropska agencija za bezbednost i zdravlje na radu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FZO – Republički fond za zdravstveno osiguranj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F PIO – Republički fond za penzijsko i invalidsko osiguranje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MRS „Karajović” – Institut za medicinu rada Srbije „Dr Dragomir Karajović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JZS „Batut” – Institut za javno zdravlje Srbije „Dr Milan Jovanović Batut”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iRA – Online interactive Risk Assessment – Internet interaktivna procena rizik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o Risk – Softverski paket Pro-risk za procenu rizika na radnom mestu i u radnoj okolin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Š – osnovna škol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Š – srednja škola</w:t>
      </w:r>
    </w:p>
    <w:sectPr>
      <w:headerReference w:type="default" r:id="rId8"/>
      <w:footerReference w:type="default" r:id="rId9"/>
      <w:type w:val="nextPage"/>
      <w:pgSz w:w="12240" w:h="15840"/>
      <w:pgMar w:left="900" w:right="1080" w:gutter="0" w:header="720" w:top="776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495" w:leader="none"/>
        <w:tab w:val="left" w:pos="2295" w:leader="none"/>
      </w:tabs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right="-360" w:hanging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right="-360" w:hanging="540"/>
      <w:jc w:val="both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900" w:leader="none"/>
      </w:tabs>
      <w:ind w:right="-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9:00Z</dcterms:created>
  <dc:creator>Miodrag Loncovic</dc:creator>
  <dc:description/>
  <dc:language>en-US</dc:language>
  <cp:lastModifiedBy>jovan</cp:lastModifiedBy>
  <cp:lastPrinted>2014-07-23T10:10:00Z</cp:lastPrinted>
  <dcterms:modified xsi:type="dcterms:W3CDTF">2014-08-01T07:09:00Z</dcterms:modified>
  <cp:revision>2</cp:revision>
  <dc:subject/>
  <dc:title>RT Akcioni plan</dc:title>
</cp:coreProperties>
</file>