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contextualSpacing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Konstatuje se da je Nikši Vušuroviću prestala dužnost državnog sekretara 15. jula 2014. godine, zbog prestanka dužnosti ministra finansij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85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br w:type="page"/>
      </w: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Konstatuje se da je Nikoli Ćorsoviću prestala dužnost državnog sekretara 15. jula 2014. godine, zbog prestanka dužnosti ministra finansij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85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72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POMOĆNIKA MINISTRA RUDARSTVA I ENERGETIKE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Razrešava se Zoran Danilović dužnosti pomoćnika ministra rudarstva i energetike – Sektor za rudarstvo i geologiju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90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/>
        <w:rPr>
          <w:sz w:val="24"/>
          <w:szCs w:val="24"/>
          <w:lang w:val="sr-Latn-CS" w:eastAsia="en-US"/>
        </w:rPr>
      </w:pPr>
      <w:r>
        <w:br w:type="page"/>
      </w: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 ZDRAVL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Razrešava se Slavka Lakićević dužnosti pomoćnika ministra zdravlja – Sektor za pravne poslov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918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 ZDRAVL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Razrešava se dr Nebojša Jokić dužnosti pomoćnika ministra zdravlja – Sektor za evropske integracije i međunarodnu saradnju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915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 ZDRAVL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Razrešava se dr Zoran Vučić dužnosti pomoćnika ministra zdravlja – Sektor za inspekcijske poslov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91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33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ind w:firstLine="72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24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VRŠIOCA DUŽNOSTI DIREKTORA AGENCIJE ZA ZAŠTITU OD JONIZUJUĆIH ZRAČENJA I NUKLEARNU SIGURNOST SRBIJ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Slađan Velinov dužnosti vršioca dužnosti direktora Agencije za zaštitu od jonizujućih zračenja i nuklearnu sigurnost Srbije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929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24. stav 1. i člana 28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ind w:firstLine="72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24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DIREKTORA AGENCIJE ZA ZAŠTITU OD JONIZUJUĆIH ZRAČENJA I NUKLEARNU SIGURNOST SRBIJ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Imenuje se Slađan Velinov za direktora Agencije za zaštitu od jonizujućih zračenja i nuklearnu sigurnost Srbije, na pet godina. 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92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72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 xml:space="preserve">            Na osnovu člana 12. stav 3. Zakona o javnim preduzećima („Službeni glasnik RS”, br. 119/12, 116/13 – autentično tumačenje i 44/14 – dr. zakon), člana 43. stav 2. Zakona o Vladi („Službeni glasnik RS”, br. 55/05, 71/05 – ispravka, 101/07, 65/08, 16/11, 68/12 – US, 72/12, 7/14 – US i 44/14) i člana 22. stav 1. Odluke o usklađivanju poslovanja Javnog preduzeća „Službeni glasnik” Beograd sa Zakonom o javnim preduzećima („Službeni glasnik RS”, broj 26/13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NADZORNOG ODBORA JAVNOG PREDUZEĆA „SLUŽBENI GLASNIK”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ju se dužnosti u Nadzornom odboru Javnog preduzeća „Službeni glasnik”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sr-Latn-CS" w:eastAsia="en-US"/>
        </w:rPr>
        <w:t xml:space="preserve">1. Veljko Odalović, predsednik, 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. Gordana Stamen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3. Zoran Luković, član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 xml:space="preserve">   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>24 Broj: 119-7880/2014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2. stav 3. Zakona o javnim preduzećima („Službeni glasnik RS”, br. 119/12, 116/13 – autentično tumačenje i 44/14 – dr. zakon), člana 43. stav 2. Zakona o Vladi („Službeni glasnik RS”, br. 55/05, 71/05 – ispravka, 101/07, 65/08, 16/11, 68/12 – US, 72/12, 7/14 – US i 44/14) i člana 22. stav 1. Odluke o usklađivanju poslovanja Javnog preduzeća „Službeni glasnik” Beograd sa Zakonom o javnim preduzećima („Službeni glasnik RS”, broj 26/13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NADZORNOG ODBORA JAVNOG PREDUZEĆA „SLUŽBENI GLASNIK”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U Nadzorni odbor Javnog preduzeća „Službeni glasnik” imenuju se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- Novak Nedić, Generalni sekretar Vlade;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1) Ivan Bošnjak, državni sekretar u Ministarstvu državne uprave i lokalne samouprave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2) Maja Batić, načelnik Sektora za finansije u Agenciji za javne nabavke i kontrolu javnih nabavki Gradske uprave grada Beograda, nezavisan član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 xml:space="preserve"> 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>24 Broj: 119-7881/2014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Na osnovu člana 27. stav 1. Zakona o javnim preduzećima („Službeni glasnik RS”, br. 119/12, 116/13 – autentično tumačenje i 44/14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A KOMISIJE ZA IMENOVANJA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Nikola Mladenović dužnosti člana Komisije za imenovanja, za imenovanje direktora „Državna lutrija Srbije” društvo sa ograničenom odgovornošću Beograd.</w:t>
      </w:r>
    </w:p>
    <w:p>
      <w:pPr>
        <w:pStyle w:val="Normal"/>
        <w:spacing w:before="0" w:after="240"/>
        <w:ind w:firstLine="1077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>24 Broj: 119-7878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25. stav 2. Zakona o radu (</w:t>
      </w:r>
      <w:r>
        <w:rPr>
          <w:iCs/>
          <w:sz w:val="24"/>
          <w:szCs w:val="24"/>
          <w:lang w:val="sr-Latn-CS" w:eastAsia="en-US"/>
        </w:rPr>
        <w:t>„</w:t>
      </w:r>
      <w:r>
        <w:rPr>
          <w:sz w:val="24"/>
          <w:szCs w:val="24"/>
          <w:lang w:val="sr-Latn-CS" w:eastAsia="en-US"/>
        </w:rPr>
        <w:t>Službeni glasnik RS”, br. 24/05, 61/05, 54/09 i 32/13) </w:t>
      </w:r>
      <w:r>
        <w:rPr>
          <w:iCs/>
          <w:sz w:val="24"/>
          <w:szCs w:val="24"/>
          <w:lang w:val="sr-Latn-CS" w:eastAsia="en-US"/>
        </w:rPr>
        <w:t>i člana 43. stav 2. Zakona o Vladi („Službeni glasnik RS</w:t>
      </w:r>
      <w:r>
        <w:rPr>
          <w:sz w:val="24"/>
          <w:szCs w:val="24"/>
          <w:lang w:val="sr-Latn-CS" w:eastAsia="en-US"/>
        </w:rPr>
        <w:t>”</w:t>
      </w:r>
      <w:r>
        <w:rPr>
          <w:iCs/>
          <w:sz w:val="24"/>
          <w:szCs w:val="24"/>
          <w:lang w:val="sr-Latn-CS" w:eastAsia="en-US"/>
        </w:rPr>
        <w:t xml:space="preserve">, br. </w:t>
      </w:r>
      <w:r>
        <w:rPr>
          <w:sz w:val="24"/>
          <w:szCs w:val="24"/>
          <w:lang w:val="sr-Latn-CS" w:eastAsia="en-US"/>
        </w:rPr>
        <w:t>55/05, 71/05 – ispravka, 101/07, 65/08, 16/11, 68/12 – US, 72/12, 7/14 – US i 44/14</w:t>
      </w:r>
      <w:r>
        <w:rPr>
          <w:iCs/>
          <w:sz w:val="24"/>
          <w:szCs w:val="24"/>
          <w:lang w:val="sr-Latn-CS" w:eastAsia="en-US"/>
        </w:rPr>
        <w:t>),</w:t>
      </w:r>
    </w:p>
    <w:p>
      <w:pPr>
        <w:pStyle w:val="Normal"/>
        <w:spacing w:before="0" w:after="240"/>
        <w:contextualSpacing/>
        <w:jc w:val="both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contextualSpacing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iCs/>
          <w:sz w:val="24"/>
          <w:szCs w:val="24"/>
          <w:lang w:val="sr-Latn-CS" w:eastAsia="en-US"/>
        </w:rPr>
      </w:pPr>
      <w:r>
        <w:rPr>
          <w:b/>
          <w:i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  <w:t xml:space="preserve">O RAZREŠENJU I IMENOVANJU ČLANOV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PREDSTAVNIKA VLADE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ODBORU ZA UTVRĐIVANJE REPREZENTATIVNOSTI SINDIKATA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UDRUŽENJA POSLODAVACA</w:t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iCs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Razrešavaju se dužnosti člana – predstavnika Vlade u Odboru za utvrđivanje reprezentativnosti sindikata i udruženja poslodavaca: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1. Ivana Savićević,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2. dr Zoran Kostić,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3. Aleksandar Stevanović.</w:t>
      </w:r>
    </w:p>
    <w:p>
      <w:pPr>
        <w:pStyle w:val="Normal"/>
        <w:spacing w:before="0" w:after="240"/>
        <w:contextualSpacing/>
        <w:jc w:val="center"/>
        <w:rPr>
          <w:b/>
          <w:b/>
          <w:iCs/>
          <w:sz w:val="24"/>
          <w:szCs w:val="24"/>
          <w:lang w:val="sr-Latn-CS" w:eastAsia="en-US"/>
        </w:rPr>
      </w:pPr>
      <w:r>
        <w:rPr>
          <w:b/>
          <w:iCs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U Odbor za utvrđivanje reprezentativnosti sindikata i udruženja poslodavaca imenuju se za članove – predstavnike Vlade: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1. Zoran Lazić, pomoćnik ministra za rad, zapošljavanje, boračka i socijalna pitanja,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2. Goran Batak, samostalni savetnik u Ministarstvu privrede,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3. Slavica Manojlović, viši savetnik u Ministarstvu finansija,</w:t>
      </w:r>
    </w:p>
    <w:p>
      <w:pPr>
        <w:pStyle w:val="Normal"/>
        <w:spacing w:before="0" w:after="240"/>
        <w:contextualSpacing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92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9. stav 3. Odluke o izmenama i dopunama osnivačkog akta Akreditacionog tela Srbije („Službeni glasnik RS”, broj 14/11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VRŠIOCA DUŽNOSTI DIREKTOR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KREDITACIONOG TELA SRBIJ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Jasna Stojanović dužnosti vršioca dužnosti direktora Akreditacionog tela Srbij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935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99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9. stav 3. Odluke o izmenama i dopunama osnivačkog akta Akreditacionog tela Srbije („Službeni glasnik RS”, broj 14/11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VRŠIOCA DUŽNOSTI DIREKTOR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KREDITACIONOG TELA SRBIJ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Milica Lukešević za vršioca dužnosti direktora Akreditacionog tela Srbij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93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15:00Z</dcterms:created>
  <dc:creator>Gordana Domanovic</dc:creator>
  <dc:description/>
  <dc:language>en-US</dc:language>
  <cp:lastModifiedBy>Bojan</cp:lastModifiedBy>
  <dcterms:modified xsi:type="dcterms:W3CDTF">2014-07-21T08:15:00Z</dcterms:modified>
  <cp:revision>2</cp:revision>
  <dc:subject/>
  <dc:title/>
</cp:coreProperties>
</file>