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eastAsia="Calibri"/>
          <w:sz w:val="24"/>
          <w:szCs w:val="24"/>
          <w:u w:val="single"/>
          <w:lang w:val="sr-Latn-CS" w:eastAsia="en-US"/>
        </w:rPr>
      </w:pPr>
      <w:r>
        <w:rPr>
          <w:rFonts w:eastAsia="Calibri"/>
          <w:sz w:val="24"/>
          <w:szCs w:val="24"/>
          <w:u w:val="single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ˮ, br. 79/05, 101/07 i 95/10),</w:t>
      </w:r>
    </w:p>
    <w:p>
      <w:pPr>
        <w:pStyle w:val="Normal"/>
        <w:spacing w:before="0" w:after="240"/>
        <w:ind w:right="68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RESTANKU RADA NA POLOŽA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MOĆNIKA MINISTRA OMLADINE I SPORT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Snežani Klašnja prestaje rad na položaju pomoćnika ministra omladine i sporta – Sektor za omladinu,</w:t>
      </w:r>
      <w:r>
        <w:rPr>
          <w:bCs/>
          <w:sz w:val="24"/>
          <w:szCs w:val="24"/>
          <w:lang w:val="sr-Latn-CS" w:eastAsia="en-US"/>
        </w:rPr>
        <w:t xml:space="preserve"> protekom vremena na koje je postavljena na položaj – </w:t>
      </w:r>
      <w:r>
        <w:rPr>
          <w:color w:val="000000"/>
          <w:sz w:val="24"/>
          <w:szCs w:val="24"/>
          <w:lang w:val="sr-Latn-CS" w:eastAsia="en-US"/>
        </w:rPr>
        <w:t>2. jula 2014. godine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72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68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33, člana 34. stav 1. i člana 67. Zakona o državnim službenicima („Službeni glasnik RSˮ, br. 79/05, 81/05 – ispravka, 83/05 – ispravka, 64/07, 67/07 – ispravka, 116/08 i 104/09) i člana 25. stav 3. Zakona o državnoj upravi („Službeni glasnik RSˮ, br. 79/05, 101/07 i 95/10),</w:t>
      </w:r>
    </w:p>
    <w:p>
      <w:pPr>
        <w:pStyle w:val="Normal"/>
        <w:spacing w:before="0" w:after="0"/>
        <w:ind w:right="68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OSTAVLJENJU NA POLOŽAJ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OMOĆNIKA MINISTRA </w:t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MLADINE I SPORTA 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Snežana Klašnja ponovo se postavlja na položaj pomoćnika ministra omladine i sporta – Sektor za omladinu,</w:t>
      </w:r>
      <w:r>
        <w:rPr>
          <w:bCs/>
          <w:sz w:val="24"/>
          <w:szCs w:val="24"/>
          <w:lang w:val="sr-Latn-CS" w:eastAsia="en-US"/>
        </w:rPr>
        <w:t xml:space="preserve"> </w:t>
      </w:r>
      <w:r>
        <w:rPr>
          <w:color w:val="000000"/>
          <w:sz w:val="24"/>
          <w:szCs w:val="24"/>
          <w:lang w:val="sr-Latn-CS" w:eastAsia="en-US"/>
        </w:rPr>
        <w:t>od 3. jula 2014. godine, na pet godina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72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val="sr-Latn-CS" w:eastAsia="en-US"/>
        </w:rPr>
      </w:pPr>
      <w:r>
        <w:rPr>
          <w:rFonts w:eastAsia="Calibri"/>
          <w:b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ˮ, br. 79/05, 101/07 i 95/10),</w:t>
      </w:r>
    </w:p>
    <w:p>
      <w:pPr>
        <w:pStyle w:val="Normal"/>
        <w:spacing w:before="0" w:after="240"/>
        <w:ind w:right="68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RESTANKU RADA NA POLOŽA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MOĆNIKA MINISTRA OMLADINE I SPORTA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Zagorki Petrović Zlatanović Gigić prestaje rad na položaju pomoćnika ministra omladine i sporta – Sektor za upravljanje projektima,</w:t>
      </w:r>
      <w:r>
        <w:rPr>
          <w:bCs/>
          <w:sz w:val="24"/>
          <w:szCs w:val="24"/>
          <w:lang w:val="sr-Latn-CS" w:eastAsia="en-US"/>
        </w:rPr>
        <w:t xml:space="preserve"> protekom vremena na koje je postavljena na položaj – </w:t>
      </w:r>
      <w:r>
        <w:rPr>
          <w:color w:val="000000"/>
          <w:sz w:val="24"/>
          <w:szCs w:val="24"/>
          <w:lang w:val="sr-Latn-CS" w:eastAsia="en-US"/>
        </w:rPr>
        <w:t>2. jula 2014. godine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72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right="68" w:hanging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ind w:right="68" w:hanging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68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33, člana 34. stav 1. i člana 67. Zakona o državnim službenicima („Službeni glasnik RSˮ, br. 79/05, 81/05 – ispravka, 83/05 – ispravka, 64/07, 67/07 – ispravka, 116/08 i 104/09) i člana 25. stav 3. Zakona o državnoj upravi („Službeni glasnik RSˮ, br. 79/05, 101/07 i 95/10),</w:t>
      </w:r>
    </w:p>
    <w:p>
      <w:pPr>
        <w:pStyle w:val="Normal"/>
        <w:spacing w:before="0" w:after="240"/>
        <w:ind w:right="68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OSTAVLJENJU NA POLOŽAJ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OMOĆNIKA MINISTRA </w:t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MLADINE I SPORTA 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Zagorka Petrović Zlatanović Gigić ponovo se postavlja na položaj pomoćnika ministra omladine i sporta – Sektor za upravljanje projektima,</w:t>
      </w:r>
      <w:r>
        <w:rPr>
          <w:bCs/>
          <w:sz w:val="24"/>
          <w:szCs w:val="24"/>
          <w:lang w:val="sr-Latn-CS" w:eastAsia="en-US"/>
        </w:rPr>
        <w:t xml:space="preserve"> </w:t>
      </w:r>
      <w:r>
        <w:rPr>
          <w:color w:val="000000"/>
          <w:sz w:val="24"/>
          <w:szCs w:val="24"/>
          <w:lang w:val="sr-Latn-CS" w:eastAsia="en-US"/>
        </w:rPr>
        <w:t>od 3. jula 2014. godine, na pet godina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725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 FINANSIJA I PRIVRED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Mišela Nikolić dužnosti pomoćnika ministra finansija i privrede – Sektor za privredu i privatizaciju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86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POMOĆNIKA MINISTRA PRIVRED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Milun Trivunac za pomoćnika ministra privrede – Sektor za privredu i privatizaciju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865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VRŠIOCA DUŽNOSTI DIREKTORA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AGENCIJE ZA LICENCIRANJE STEČAJNIH UPRAVNIKA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Razrešava se Ivana Matić dužnosti vršioca dužnosti direktora Agencije za licenciranje stečajnih upravnika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98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4. jul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AGENCIJE ZA LICENCIRANJE STEČAJNIH UPRAVNIKA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Imenuje se mr Ivana Matić za vršioca dužnosti direktora Agencije za licenciranje stečajnih upravnika, najduže na šest meseci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404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4. jul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O RAZREŠENJU DIREKTORA INSTITUTA ZA ORTOPEDSKO-HIRURŠKE BOLESTI „BANJICA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prof. dr sci. med. dr Slobodan Slavković dužnosti direktora Instituta za ortopedsko-hirurške bolesti „Banjica”, na lični zahtev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945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VRŠIOCA DUŽNOSTI DIREKTORA INSTITUTA </w:t>
      </w:r>
    </w:p>
    <w:p>
      <w:pPr>
        <w:pStyle w:val="Normal"/>
        <w:spacing w:before="0" w:after="240"/>
        <w:ind w:right="-138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ZA ORTOPEDSKO-HIRURŠKE BOLESTI „BANJICA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doc. dr Zoran Baščarević za vršioca dužnosti direktora Instituta za ortopedsko-hirurške bolesti „Banjica”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947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68" w:hanging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before="0" w:after="240"/>
        <w:ind w:right="68" w:hanging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68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Na osnovu člana 16. stav 2. Zakona o javnim agencijama („Službeni glasnik RS”, br. 18/05 i 81/05 – ispravka), a u vezi sa članom 7. stav 5. Zakona o lekovima i medicinskim sredstvima („Službeni glasnik RS”, br. 30/10 i 107/12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I IMENOVANJU PREDSEDNIKA I ČLANA UPRAVNOG ODBORA AGENCIJE ZA LEKOVE I MEDICINSKA SREDSTVA SRBIJE 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Upravnom odboru Agencije za lekove i medicinska sredstva Srbije: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1. Olivera Laban Božić, predsednik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2. Biljana Pavlović, član, na lični zahtev. </w:t>
      </w:r>
    </w:p>
    <w:p>
      <w:pPr>
        <w:pStyle w:val="Normal"/>
        <w:spacing w:before="0" w:after="24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U Upravni odbor Agencije za lekove i medicinska sredstva Srbije imenuju se: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1) za predsednika:</w:t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- dr Verica Lazić, doktor stomatolog, direktor Sektora za kontrolu u Republičkom fondu za zdravstveno osiguranje;</w:t>
      </w:r>
    </w:p>
    <w:p>
      <w:pPr>
        <w:pStyle w:val="Normal"/>
        <w:spacing w:before="0" w:after="240"/>
        <w:ind w:right="-138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2) za člana:</w:t>
      </w:r>
    </w:p>
    <w:p>
      <w:pPr>
        <w:pStyle w:val="Normal"/>
        <w:spacing w:before="0" w:after="240"/>
        <w:ind w:right="-138" w:hanging="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- Jovanka Zečević Anđelković, dipl. pravnik, advokat iz Beograda.</w:t>
      </w:r>
    </w:p>
    <w:p>
      <w:pPr>
        <w:pStyle w:val="Normal"/>
        <w:spacing w:before="0" w:after="240"/>
        <w:ind w:right="-138" w:hanging="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6619/2014-2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</w:t>
            </w: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14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4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4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4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440"/>
        <w:contextualSpacing/>
        <w:jc w:val="both"/>
        <w:rPr/>
      </w:pPr>
      <w:r>
        <w:rPr>
          <w:sz w:val="24"/>
          <w:lang w:val="sr-Latn-CS" w:eastAsia="en-US"/>
        </w:rPr>
        <w:t xml:space="preserve">Na osnovu člana 16. stav 2. Zakona o javnim agencijama („Službeni glasnik RS”, br. 18/05 i 81/05 </w:t>
      </w:r>
      <w:r>
        <w:rPr>
          <w:sz w:val="24"/>
          <w:szCs w:val="24"/>
          <w:lang w:val="sr-Latn-CS" w:eastAsia="en-US"/>
        </w:rPr>
        <w:t>– ispravka</w:t>
      </w:r>
      <w:r>
        <w:rPr>
          <w:sz w:val="24"/>
          <w:lang w:val="sr-Latn-CS" w:eastAsia="en-US"/>
        </w:rPr>
        <w:t>),</w:t>
      </w:r>
      <w:r>
        <w:rPr>
          <w:sz w:val="24"/>
          <w:szCs w:val="24"/>
          <w:lang w:val="sr-Latn-CS" w:eastAsia="en-US"/>
        </w:rPr>
        <w:t xml:space="preserve"> člana 8. stav 1. Zakona o Agenciji za licenciranje stečajnih upravnika („Službeni glasnik RS”, br. 84/04 i 104/09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I IMENOVANJU ČLANA UPRAVNOG ODBORA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AGENCIJE ZA LICENCIRANJE STEČAJNIH UPRAVNIKA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Razrešava se Branko Radulović dužnosti člana Upravnog odbora Agencije za licenciranje stečajnih upravnika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Imenuje se Milica Lukešević, dipl. ekonomista iz Beograda, za člana Upravnog odbora Agencije za licenciranje stečajnih upravnika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7109/2014-1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4. jul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>O RAZREŠENJU PREDSEDNIKA I ČLANOVA UPRAVNOG I NADZORNOG ODBORA INSTITUTA ZA ORTOPEDSKO-HIRURŠKE BOLESTI „BANJICA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Razrešavaju se dužnosti u Upravnom odboru Instituta za ortopedsko-hirurške bolesti „Banjica”: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1. dr Mihailo Vidanović, predsednik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 xml:space="preserve">2. Miroslav Čavlin, član, 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3. dr Dušan Šokorac, član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 xml:space="preserve">4. prim. dr Rusomir Miletić, član. 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Razrešavaju se dužnosti u Nadzornom odboru Instituta za ortopedsko-hirurške bolesti „Banjica”: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1. mr sci. med. dr Nadan Mikić, predsednik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2. doc. dr Ksenija Bošković, član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 xml:space="preserve">3. Aleksandar Vidaković, član. 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618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4. jula 2014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</w:t>
            </w: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>O IMENOVANJU PREDSEDNIKA I ČLANOVA UPRAVNOG I NADZORNOG ODBORA INSTITUTA ZA ORTOPEDSKO-HIRURŠKE BOLESTI „BANJICA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U Upravni odbor Instituta za ortopedsko-hirurške bolesti „Banjica” imenuju se: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1). za predsednika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doc. dr Dragan Ječmenica, Medicinski fakultet Univerziteta u Beogradu;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2) za članove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(1) doc. dr Đorđe Jelić, Institut za radiologiju Kliničkog centra Srbije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(2) prof. dr Milan Nedeljković, Klinika za kardiologiju Kliničkog centra Srbije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(3) dr Ljiljana Nestorović Oluić, specijalista pedijatrije u penziji iz Beograda.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U Nadzorni odbor Instituta za ortopedsko-hirurške bolesti „Banjica” imenuju se: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1). za predsednika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Maja Ivanović, dipl. pravnik, Poslovni centar Rakovica;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2) za članove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(1) Zlatomir Gnjidić, tehničar u penziji iz Beograda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(2) Koviljka Stojsavljević, dipl. inž. informatike, šef Odseka za privredu u Gradskoj opštini Zemun.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622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4. jula 2014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 xml:space="preserve">  </w:t>
            </w: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I IMENOVANJU PREDSEDNIKA UPRAVNOG ODBORA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>KLINIKE ZA REHABILITACIJU „DR MIROSLAV ZOTOVIĆ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prof. dr Aleksandar Milovanović dužnosti predsednika Upravnog odbora Klinike za rehabilitaciju „Dr Miroslav Zotović”.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 xml:space="preserve"> 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Radica Pejčinović Bulajić, dipl. pravnik, pomoćnik direktora Službe za organizaciju Kliničkog centra Srbije, za predsednika Upravnog odbora Klinike za rehabilitaciju „Dr Miroslav Zotović”.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615/2014-1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>O RAZREŠENJU I IMENOVANJU PREDSEDNIKA I ČLANOVA NADZORNOG ODBORA KLINIKE ZA REHABILITACIJU„DR MIROSLAV ZOTOVIĆ”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Razrešavaju se dužnosti u Nadzornom odbora Klinike za rehabilitaciju „Dr Miroslav Zotović”: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1. Milan Subotić, predsednik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 xml:space="preserve">2. dr Ljubomir Đurašić, član, 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 xml:space="preserve">3. Siniša Jevtić, član. 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U Nadzorni odbor Klinike za rehabilitaciju „Dr Miroslav Zotović” imenuju se: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1). za predsednika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Marko Jovanović, dipl. ekonomista, PricewaterhouseCoopers Consultant partner;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2) za članove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(1) dr Jelena Mikić, doktor medicine, Zavod za zdravstvenu zaštitu radnika „Železnice Srbije”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(2) Katarina Andrejev, ekonomista, Ministarstvo odbrane.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616/2014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4. jula 2014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</w:t>
            </w: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sz w:val="22"/>
          <w:szCs w:val="22"/>
          <w:lang w:val="sr-Latn-CS" w:eastAsia="en-US"/>
        </w:rPr>
        <w:t>Na osnovu tačke 3. Odluke o obrazovanju Nacionalnog vazduhoplovnog komiteta („Službeni glasnik RS”, broj 106/13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IMENOVANJU PREDSEDNIKA I ČLANOVA NACIONALNOG VAZDUHOPLOVNOG KOMITETA</w:t>
      </w:r>
    </w:p>
    <w:p>
      <w:pPr>
        <w:pStyle w:val="Normal"/>
        <w:spacing w:before="0" w:after="240"/>
        <w:contextualSpacing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U Nacionalni vazduhoplovni komitet imenuju se: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1) za predsednika: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- Zoran Ilić, pomoćnik ministra građevinarstva, saobraćaja i infrastrukture;</w:t>
      </w:r>
    </w:p>
    <w:p>
      <w:pPr>
        <w:pStyle w:val="Normal"/>
        <w:spacing w:before="0" w:after="24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2) za članove: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(1) Predrag Jovanović, direktor Direkcije za aerodrome, ATM i obezbeđivanje u vazduhoplovstvu, Direktorat civilnog vazduhoplovstva Republike Srbije,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(2) Vladan Kosić, komandant helikopterske jedinice, Ministarstvo unutrašnjih poslova,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(3) Kristina Milosavljević, savetnik u Sektoru za bezbednosnu politiku, Ministarstvo spoljnih poslova,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(4) Dragan Milenković, šef Odseka za pravne, opšte i finansijske poslove u Upravi za zaštitu bilja, Ministarstvo poljoprivrede i zaštite životne sredine,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(5) pukovnik Veselin Raičević, Ministarstvo odbrane,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(6) pukovnik Dragan Milenković, Vojska Srbije.</w:t>
      </w:r>
    </w:p>
    <w:p>
      <w:pPr>
        <w:pStyle w:val="Normal"/>
        <w:spacing w:before="0" w:after="240"/>
        <w:ind w:right="-51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 xml:space="preserve"> 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089/2014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  </w:t>
            </w: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99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Na osnovu člana 22. stav 1. Poslovnika Vlade („Službeni glasnik RS”, br. 61/06 – prečišćen tekst, 69/08, 88/09, 33/10, 69/10, 20/11, 37/11 i 30/13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RAZREŠENJU PREDSEDNIKA, ZAMENIKA PREDSEDNIKA, POTPREDSEDNIKA I ČLANOVA SAVETA ZA UNAPREĐENJE POLOŽAJA ROMA I SPROVOĐENJE DEKADE UKLJUČIVANJA ROMA 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Razrešavaju se dužnosti u Savetu za unapređenje položaja Roma i sprovođenje Dekade uključivanja Roma: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1. Srđan Šain, predsednik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 xml:space="preserve">2. Dragoljub Acković, zamenik predsednika, 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3. Stana Božović, potpredsednik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4. Vesna Fila, potpredsednik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5. Suzana Paunović, potpredsednik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6. Marija Aleksandrović, član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7. Bajram Saitović, član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8. Danijela Salić, član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9. Stevan Nikolić, član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10. Severdžan Alijević, član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11. Emanuela Stanković, član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12. Aleksandar Balinović, član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13. Hiriša Beriša, član,</w:t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lang w:val="sr-Latn-CS" w:eastAsia="en-US"/>
        </w:rPr>
        <w:tab/>
        <w:tab/>
        <w:t>14. Zoran Petrović, član.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727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4. jula 2014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 xml:space="preserve">  </w:t>
            </w: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Na osnovu člana 22. stav 1. Poslovnika Vlade („Službeni glasnik RS”, br. 61/06 – prečišćen tekst, 69/08, 88/09, 33/10, 69/10, 20/11, 37/11 i 30/13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PREDSEDNIKA, ZAMENIKA PREDSEDNIKA, POTPREDSEDNIKA I ČLANOVA SAVETA ZA UNAPREĐENJE POLOŽAJA ROMA I SPROVOĐENJE DEKADE UKLJUČIVANJA ROMA 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U Savet za unapređenje položaja Roma i sprovođenje Dekade uključivanja Roma imenuju se: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1) za predsednika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Aleksandar Vulin, ministar za rad, zapošljavanje, boračka i socijalna pitanja;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2) za zamenika predsednika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Dragoljub Acković, zamenik direktora Kancelarije za ljudska i manjinska prava;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3) za potpredsednike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Zoran Lazić, pomoćnik ministra za rad, zapošljavanje, boračka i socijalna pitanja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Branka Gajić, pomoćnik ministra za rad, zapošljavanje, boračka i socijalna pitanja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Suzana Paunović, direktor Kancelarije za ljudska i manjinska prava;</w:t>
      </w:r>
    </w:p>
    <w:p>
      <w:pPr>
        <w:pStyle w:val="Normal"/>
        <w:spacing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4) za članove: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Ljiljana Džuver, pomoćnik ministra, Ministarstvo za rad, zapošljavanje, boračka i socijalna pitanja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Zorica Lončar Kasalica, general policije, Ministarstvo unutrašnjih poslova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Tatjana Zeljković Babić, samostalni savetnik, Ministarstvo državne uprave i lokalne samouprave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Mirjana Knežević, posebni savetnik ministra, Ministarstvo građevinarstva, saobraćaja i infrastrukture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Uglješa Mrdić, savetnik, Ministarstvo pravde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Dragan Mirković, načelnik Odeljenja za ruralni razvoj, Ministarstvo poljoprivrede i zaštite životne sredine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Dragan Đorđević, Ministarstvo zdravlja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Mirjana Filipović, državni sekretar u Ministarstvu rudarstva i energetike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Aleksandra Đorđević, savetnik, Ministarstvo kulture i informisanja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Nenad Borovčanin, državni sekretar u Ministarstvu omladine i sporta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Vera Radoičić Savatović, samostalni savetnik, Ministarstvo finansija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 xml:space="preserve">- Ema Kraktus, savetnik, Ministarstvo privrede, 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 xml:space="preserve">- Rozalija Ilić, Romski informativni centar, 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Miroslav Milanović, Koalicija romskih nevladinih organizacija i udruženja „Anglunipe – Napredak”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Osman Balić, Stalna konferencija romskih udruženja građana – Liga Roma,</w:t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- Vera Kurtić, Romska ženska mreža.</w:t>
      </w:r>
    </w:p>
    <w:p>
      <w:pPr>
        <w:pStyle w:val="Normal"/>
        <w:spacing w:before="0" w:after="240"/>
        <w:ind w:right="-51" w:hanging="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 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730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4. jula 2014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</w:t>
            </w: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68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1. Sporazuma između Savezne vlade Savezne Republike Jugoslavije i Vlade Rumunije o saradnji u oblasti zaštite nacionalnih manjina („Službeni list SCG -  Međunarodni ugovori”, broj 14/0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right="4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       </w:t>
      </w:r>
      <w:r>
        <w:rPr>
          <w:b/>
          <w:sz w:val="24"/>
          <w:szCs w:val="24"/>
          <w:lang w:val="sr-Latn-CS" w:eastAsia="en-US"/>
        </w:rPr>
        <w:t xml:space="preserve">O PRESTANKU DUŽNOSTI PREDSEDNIKA SRPSKOG DELA 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right="4" w:hanging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</w:t>
      </w:r>
      <w:r>
        <w:rPr>
          <w:b/>
          <w:sz w:val="24"/>
          <w:szCs w:val="24"/>
          <w:lang w:val="sr-Latn-CS" w:eastAsia="en-US"/>
        </w:rPr>
        <w:t>MEĐUVLADINE MEŠOVITE KOMISIJE SA RUMUNIJOM</w:t>
      </w:r>
    </w:p>
    <w:p>
      <w:pPr>
        <w:pStyle w:val="Normal"/>
        <w:spacing w:before="0" w:after="240"/>
        <w:ind w:firstLine="108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Konstatuje se da je dr Suzani Paunović prestala dužnost predsednika srpskog dela Međuvladine mešovite komisije sa Rumunijom 4. jula 2014. godine, na lični zahtev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73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eastAsia="Calibri"/>
          <w:b/>
          <w:b/>
          <w:sz w:val="24"/>
          <w:szCs w:val="24"/>
          <w:lang w:val="sr-Latn-CS" w:eastAsia="en-US"/>
        </w:rPr>
      </w:pPr>
      <w:r>
        <w:rPr>
          <w:rFonts w:eastAsia="Calibri"/>
          <w:b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1. Sporazuma između Savezne vlade Savezne Republike Jugoslavije i Vlade Rumunije o saradnji u oblasti zaštite nacionalnih manjina („Službeni list SCG -  Međunarodni ugovori”, broj 14/0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4" w:hanging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</w:t>
      </w:r>
      <w:r>
        <w:rPr>
          <w:b/>
          <w:sz w:val="24"/>
          <w:szCs w:val="24"/>
          <w:lang w:val="sr-Latn-CS" w:eastAsia="en-US"/>
        </w:rPr>
        <w:t>O IMENOVANJU PREDSEDNIKA SRPSKOG DELA MEĐUVLADINE MEŠOVITE KOMISIJE SA RUMUNIJOM</w:t>
      </w:r>
    </w:p>
    <w:p>
      <w:pPr>
        <w:pStyle w:val="Normal"/>
        <w:spacing w:before="0" w:after="240"/>
        <w:ind w:firstLine="108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prof. dr Zoran Mašić, državni sekretar u Ministarstvu prosvete, nauke i tehnološkog razvoja, za predsednika srpskog dela Međuvladine mešovite komisije sa Rumunijom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72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7" w:hanging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7" w:hanging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7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6. Sporazuma između Srbije i Crne Gore i Republike Hrvatske o zaštiti prava srpske i crnogorske manjine u Republici Hrvatskoj i hrvatske manjine u Srbiji i Crnoj Gori („Službeni list SCG” -  Međunarodni ugovori, broj 3/05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149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       </w:t>
      </w:r>
      <w:r>
        <w:rPr>
          <w:b/>
          <w:sz w:val="24"/>
          <w:szCs w:val="24"/>
          <w:lang w:val="sr-Latn-CS" w:eastAsia="en-US"/>
        </w:rPr>
        <w:t xml:space="preserve">O PRESTANKU DUŽNOSTI PREDSEDNIKA SRPSKOG DELA </w:t>
      </w:r>
    </w:p>
    <w:p>
      <w:pPr>
        <w:pStyle w:val="Normal"/>
        <w:spacing w:before="0" w:after="0"/>
        <w:ind w:right="-149" w:hanging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</w:t>
      </w:r>
      <w:r>
        <w:rPr>
          <w:b/>
          <w:sz w:val="24"/>
          <w:szCs w:val="24"/>
          <w:lang w:val="sr-Latn-CS" w:eastAsia="en-US"/>
        </w:rPr>
        <w:t>MEĐUVLADINOG MEŠOVITOG ODBORA SA REPUBLIKOM HRVATSKOM</w:t>
      </w:r>
    </w:p>
    <w:p>
      <w:pPr>
        <w:pStyle w:val="Normal"/>
        <w:spacing w:before="0" w:after="0"/>
        <w:ind w:firstLine="108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7"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Konstatuje se da je dr Suzani Paunović prestala dužnost predsednika srpskog dela međuvladinog Mešovitog odbora sa Republikom Hrvatskom 4. jula 2014. godine, na lični zahtev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50" w:leader="none"/>
        </w:tabs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  <w:tab/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732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ind w:right="-7" w:hanging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7" w:hanging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149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7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6. Sporazuma između Srbije i Crne Gore i Republike Hrvatske o zaštiti prava srpske i crnogorske manjine u Republici Hrvatskoj i hrvatske manjine u Srbiji i Crnoj Gori („Službeni list SCG” -  Međunarodni ugovori, broj 3/05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149" w:hanging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       </w:t>
      </w:r>
      <w:r>
        <w:rPr>
          <w:b/>
          <w:sz w:val="24"/>
          <w:szCs w:val="24"/>
          <w:lang w:val="sr-Latn-CS" w:eastAsia="en-US"/>
        </w:rPr>
        <w:t xml:space="preserve">O IMENOVANJU PREDSEDNIKA SRPSKOG DELA </w:t>
      </w:r>
    </w:p>
    <w:p>
      <w:pPr>
        <w:pStyle w:val="Normal"/>
        <w:spacing w:before="0" w:after="0"/>
        <w:ind w:right="-149" w:hanging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MEĐUVLADINOG MEŠOVITOG ODBORA SA REPUBLIKOM HRVATSKOM</w:t>
      </w:r>
    </w:p>
    <w:p>
      <w:pPr>
        <w:pStyle w:val="Normal"/>
        <w:spacing w:before="0" w:after="0"/>
        <w:ind w:firstLine="108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0"/>
        <w:ind w:right="-7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prof. dr Zoran Mašić, državni sekretar u Ministarstvu prosvete, nauke i tehnološkog razvoja, za predsednika srpskog dela međuvladinog Mešovitog odbora sa Republikom Hrvatskom.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50" w:leader="none"/>
        </w:tabs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  <w:tab/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73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4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2"/>
      <w:footerReference w:type="default" r:id="rId4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03:00Z</dcterms:created>
  <dc:creator>Gordana Domanovic</dc:creator>
  <dc:description/>
  <dc:language>en-US</dc:language>
  <cp:lastModifiedBy>Bojan</cp:lastModifiedBy>
  <dcterms:modified xsi:type="dcterms:W3CDTF">2014-07-07T09:03:00Z</dcterms:modified>
  <cp:revision>2</cp:revision>
  <dc:subject/>
  <dc:title/>
</cp:coreProperties>
</file>