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1080"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RAD, ZAPOŠLJAVANJE, BORAČKA I SOCIJALNA PITAN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dr Nenad Ivanišević za državnog sekretara u Ministarstvu za rad, zapošljavanje, boračka i socijalna pitan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5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30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34. stav 2. Zakona o turizmu („Službeni glasnik RS”, br. 36/09, 88/10, 99/11 – dr. zakon i 93/12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360"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ČLANOVA UPRAVNOG ODBOR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TURISTIČKE ORGANIZACIJE SRBIJE</w:t>
      </w:r>
    </w:p>
    <w:p>
      <w:pPr>
        <w:pStyle w:val="Normal"/>
        <w:ind w:firstLine="108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Razrešavaju se dužnosti člana Upravnog odbora Turističke organizacije Srbije: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1. Aleksandar Marković,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2. Milica Milićević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U Upravni odbor Turističke organizacije Srbije imenuju se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1. Petar Stefoski, dipl. ekonomista iz Beograda,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2. Ivan Cvetanović, dipl. menadžer iz Beograda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ind w:firstLine="108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360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30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9:00Z</dcterms:created>
  <dc:creator>Gordana Domanovic</dc:creator>
  <dc:description/>
  <dc:language>en-US</dc:language>
  <cp:lastModifiedBy>Bojan</cp:lastModifiedBy>
  <dcterms:modified xsi:type="dcterms:W3CDTF">2014-07-04T13:29:00Z</dcterms:modified>
  <cp:revision>2</cp:revision>
  <dc:subject/>
  <dc:title/>
</cp:coreProperties>
</file>