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szCs w:val="26"/>
          <w:u w:val="single"/>
          <w:lang w:val="sr-Latn-CS" w:eastAsia="en-US"/>
        </w:rPr>
      </w:pPr>
      <w:r>
        <w:rPr>
          <w:bCs/>
          <w:szCs w:val="26"/>
          <w:u w:val="single"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szCs w:val="26"/>
          <w:u w:val="single"/>
          <w:lang w:val="sr-Latn-CS" w:eastAsia="en-US"/>
        </w:rPr>
      </w:pPr>
      <w:r>
        <w:rPr>
          <w:bCs/>
          <w:szCs w:val="26"/>
          <w:u w:val="single"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>Na osnovu člana 14. stav 4. Zakona o tajnosti podataka („Službeni glasnik RS”, broj 104/09) i člana 42. stav 1. Zakona o Vladi („Službeni glasnik RS”, br. 55/05, 71/05 – ispravka, 101/07, 65/08, 16/11, 68/12 – US, 72/12, 7/14 – US i 44/14),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szCs w:val="28"/>
          <w:lang w:val="sr-Latn-CS" w:eastAsia="en-US"/>
        </w:rPr>
      </w:pPr>
      <w:r>
        <w:rPr>
          <w:bCs/>
          <w:szCs w:val="28"/>
          <w:lang w:val="sr-Latn-CS" w:eastAsia="en-US"/>
        </w:rPr>
        <w:t>U R E D B U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szCs w:val="26"/>
          <w:lang w:val="sr-Latn-CS" w:eastAsia="en-US"/>
        </w:rPr>
      </w:pPr>
      <w:r>
        <w:rPr>
          <w:bCs/>
          <w:szCs w:val="26"/>
          <w:lang w:val="sr-Latn-CS" w:eastAsia="en-US"/>
        </w:rPr>
        <w:t>O BLIŽIM KRITERIJUMIMA ZA ODREĐIVANJE STEPENA TAJNOSTI „POVERLJIVO” I „INTERNO” U MINISTARSTVU ODBRANE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szCs w:val="26"/>
          <w:lang w:val="sr-Latn-CS" w:eastAsia="en-US"/>
        </w:rPr>
      </w:pPr>
      <w:r>
        <w:rPr>
          <w:bCs/>
          <w:szCs w:val="26"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bCs/>
          <w:iCs/>
          <w:lang w:val="sr-Latn-CS" w:eastAsia="en-US"/>
        </w:rPr>
        <w:t>Član 1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Ovom uredbom propisuju se bliži kriterijumi za određivanje tajnih podataka stepena tajnosti „POVERLJIVO” i „INTERNO” u Ministarstvu odbrane (u daljem tekstu: Ministarstvo)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bCs/>
          <w:iCs/>
          <w:lang w:val="sr-Latn-CS" w:eastAsia="en-US"/>
        </w:rPr>
        <w:t>Član 2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Tajni podatak iz člana 1. ove uredbe određuje se i označava stepenom tajnosti „POVERLJIVO” ili stepenom tajnosti „INTERNO” zavisno od procene nastanka moguće štete po interese odbrane Republike Srbije, odnosno nastanka moguće štete po rad i obavljanje poslova i zadataka odbrane iz zakonom propisane nadležnosti Ministarstva u slučaju njegovog otkrivanja neovlašćenom licu, njegove zloupotrebe ili uništavanja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bCs/>
          <w:iCs/>
          <w:lang w:val="sr-Latn-CS" w:eastAsia="en-US"/>
        </w:rPr>
        <w:t>Član 3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 xml:space="preserve"> Tajni podatak iz člana 1. ove uredbe može se odrediti i označiti stepenom tajnosti „POVERLJIVO” ako bi njegovim otkrivanjem neovlašćenom licu, njegovom zloupotrebom ili uništavanjem nastala šteta po interese Republike Srbije, koja za posledicu može imati: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1) ugrožavanje teritorijalnog integriteta i suverenosti Republike Srbije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2) ugrožavanje ustavnog poretka i demokratskih principa Republike Srbije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3) ugrožavanje ljudskih života ili pretnju po život i zdravlje ljudi ili imovinu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 xml:space="preserve">4) štetu po ekonomske interese  Republike Srbije;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 xml:space="preserve">5) ugrožavanje nacionalne i javne bezbednosti, odbrane ili aktivnosti bezbednosnih službi;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 xml:space="preserve">6) ugrožavanje interesa krivičnog gonjenja, suzbijanja krivičnih dela i funkcionisanja pravosuđa;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7) ugrožavanje operativnih i funkcionalnih sposobnosti Vojske Srbije i drugih snaga odbrane Republike Srbije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8) ugrožavanje međunarodnog položaja Republike Srbije i saradnje sa drugim državama, međunarodnim organizacijama i drugim međunarodnim subjektima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9) ugrožavanje objekata značajnih za odbranu zemlje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10) ugrožavanje realizacije naučno-istraživačke delatnosti u Ministarstvu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11) negativan uticaj na materijalno-finansijsko poslovanje u Ministarstvu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12) neposredno i izuzetno ugrožavanje kulturnog nasleđa-umetničkih predmeta i zbirki, kao i arhivske građe Ministarstva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bCs/>
          <w:iCs/>
          <w:lang w:val="sr-Latn-CS" w:eastAsia="en-US"/>
        </w:rPr>
        <w:t>Član 4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Tajni podatak iz člana 1. ove uredbe može se odrediti i označiti stepenom tajnosti „INTERNO” ako bi njegovim otkrivanjem neovlašćenom licu, njegovom zloupotrebom ili uništavanjem nastala šteta za rad, odnosno obavljanje zadataka i poslova Ministarstva, koja za posledicu može imati: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 xml:space="preserve">1) smanjenje operativnih i funkcionalnih sposobnosti Ministarstva;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2) ugrožavanje saradnje Ministarstva sa odgovarajućim ogranima drugih država, međunarodnih organizacija i drugim međunarodnim subjektima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3) narušavanje poverenja građana u zakonitost i stručnost rada Ministarstva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bCs/>
          <w:iCs/>
          <w:lang w:val="sr-Latn-CS" w:eastAsia="en-US"/>
        </w:rPr>
        <w:t>Član 5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Ovlašćeno lice Ministarstva, u skladu sa zakonom kojim se uređuje tajnost podataka, a na osnovu kriterijuma iz čl. 3. i 4. ove uredbe, donosi odluku o određivanju stepena tajnosti podatka u Ministarstvu, uz prethodnu procenu moguće štete po interese Republike Srbije, odnosno moguće štete po rad i obavljanje zadataka i poslova Ministarstva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bCs/>
          <w:iCs/>
          <w:lang w:val="sr-Latn-CS" w:eastAsia="en-US"/>
        </w:rPr>
        <w:t>Član 6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Ova uredba stupa na snagu osmog dana od dana objavljivanja u „Službenom glasniku Republike Srbije”, a primenjuje se po isteku tri meseca od dana stupanja na snagu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05 Broj: 110</w:t>
      </w:r>
      <w:r>
        <w:rPr>
          <w:lang w:val="sr-Latn-CS" w:eastAsia="en-US"/>
        </w:rPr>
        <w:t>-6372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6. juna 2014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ačnost</w:t>
            </w:r>
            <w:r>
              <w:rPr>
                <w:rFonts w:cs="CTimesRoman;Times New Roman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prepisa</w:t>
            </w:r>
            <w:r>
              <w:rPr>
                <w:rFonts w:cs="CTimesRoman;Times New Roman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overava</w:t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ENERALNI SEKRETAR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ovak Ned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sr-Latn-CS" w:eastAsia="en-US"/>
              </w:rPr>
              <w:t>Aleksandar Vučić, s.r.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17:00Z</dcterms:created>
  <dc:creator>daktilo04</dc:creator>
  <dc:description/>
  <dc:language>en-US</dc:language>
  <cp:lastModifiedBy>jovan</cp:lastModifiedBy>
  <dcterms:modified xsi:type="dcterms:W3CDTF">2014-07-02T09:17:00Z</dcterms:modified>
  <cp:revision>2</cp:revision>
  <dc:subject/>
  <dc:title>На основу члана 14</dc:title>
</cp:coreProperties>
</file>