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 osnovu tačke 4. stav 1. Odluke o obrazovanju Radne grupe za stručnu redakturu prevoda pravnih tekovina Evropske unije („Službeni glasnik RS”, broj 115/13) i člana 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RADNE GRUPE ZA STRUČNU REDAKTURU PREVODA PRAVNIH TEKOVINA EVROPSKE UN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Radnu grupu za stručnu redakturu prevoda pravnih tekovina Evropske unije imenuju se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Mila Ćipović Gligorić, pomoćnik direktora Kancelarije za evropske integracije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za članove Radne grupe u užem sastav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Jevtović, Ministarstvo finans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na Momčilović Balaban, Ministarstvo finans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nka Miljenović, Ministarstvo privred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ka Davidović, Ministarstvo poljoprivrede i zaštite životne sred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Šćepanović, Ministarstvo poljoprivrede i zaštite životne sred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Miljković, Ministarstvo poljoprivrede i zaštite životne sred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ola Maravić, Ministarstvo poljoprivrede i zaštite životne sred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Đoković, Ministarstvo poljoprivrede i zaštite životne sred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ndra Milićević Sperlić, Ministarstvo poljoprivrede i zaštite životne sred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Radonjić, Ministarstvo građevinarstva, saobraćaja i infrastruktur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Jovanović, Ministarstvo građevinarstva, saobraćaja i infrastruktur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Simić, Ministarstvo građevinarstva, saobraćaja i infrastruktur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rinka Đuran, Ministarstvo građevinarstva, saobraćaja i infrastruktur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lija Luković, Ministarstvo rudarstva i energet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hailo Milošević, Ministarstvo rudarstva i energet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Kostić, Ministarstvo trgovine, turizma i telekomunikaci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jana Golubović, Ministarstvo trgovine, turizma i telekomunik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ra Pavlović Marjanović, Ministarstvo trgovine, turizma i telekomunik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Dedijer, Ministarstvo trgovine, turizma i telekomunik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Marušić, Ministarstvo trgovine, turizma i telekomunik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ola Naumovski, Ministarstvo pravd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islav Pejčić, Ministarstvo državne uprave i lokalne samouprav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mara Zlatić, Ministarstvo unutrašnjih poslov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eva Zenović Karašićević, Ministarstvo unutrašnjih poslov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Tomašević, Ministarstvo unutrašnjih poslov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ljana Babić, Ministarstvo odbran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 Ivković, Ministarstvo odbran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Jovićević, Ministarstvo spoljnih poslov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voljub Carić, Ministarstvo spoljnih poslov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Cimbaljević, Ministarstvo prosvete, nauke i tehnološkog razvo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Krneta, Ministarstvo prosvete, nauke i tehnološkog razvo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ko Ožegović, Ministarstvo prosvete, nauke i tehnološkog razvo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Torbica, Ministarstvo zdravl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Savić, Ministarstvo za rad, zapošljavanje, boračka i socijalna pitan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Banković, Ministarstvo za rad, zapošljavanje, boračka i socijalna pitan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Numović, Ministarstvo omladine i sport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ica Pavlović, Ministarstvo kulture i informisan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ica Rodin, Republički zavod za statistiku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oš Virt, Republički zavod za statistiku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ica Pajić, Republički geodetski zavod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a Kalajdžijević, Zavod za intelektualnu svojinu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ela Stefanov, Zavod za intelektualnu svojinu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bojša Srdanov, Narodna banka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Mićić, Narodna banka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avle Đurić, Narodna banka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a Bokan, Uprava za javne nabavk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na Vićić, Komisija za hartije od vrednosti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Šoljaga, Komisija za zaštitu konkurenc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đan Janković, Komisija za zaštitu konkurenc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senija Dunjić, Direkcija za železnic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Luković, Direktorat civilnog vazduhoplovstva Republike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 Sunarić, Direktorat civilnog vazduhoplovstva Republike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vica Cvijović, Agencija za bezbednost saobraća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Danilović, Agencija za bezbednost saobraćaj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ka Joksić, Agencija za zaštitu od jonizujućih zračenja i nuklearnu sigurnost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Vujović, Agencija za zaštitu od jonizujućih zračenja i nuklearnu sigurnost Srb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a Nedić, Republička agencija za elektronske komunikacij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rjana Peruničić, Kancelarija za ljudska i manjinska prava;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980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za članove Radne grupe u širem sastavu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ivana Bogatinčev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ena Lakićev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Vasil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Janjušev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Hadž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ijana Cvetković Gajič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ovan Filimonov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šica Jan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an Cvej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Stan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Živanov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rina Stevanović Gavrov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stazija Tanja Đel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Dabetić, Ministarstvo finansij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n Bleš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šica Stojanov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Sedlaček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Jevtov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na Momčilović Balaban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laden Laz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Jovič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na Dobrijev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Vojnović Todorov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Adrov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oslav Starovlah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 Kijanović, Ministarstvo finansij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jana Stojković, Ministarstvo privred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rislava Jakšić, Ministarstvo privred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Stevanović, Ministarstvo privred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silije Ljubinković, Ministarstvo privred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na Ilić, Ministarstvo privred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ica Adamović, Ministarstvo privred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ka David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Šćep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Milj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Lončar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nja Koj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Zarubica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đana Luk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Jan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 Srete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Savčić Petr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Laz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ko Bjek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mara Boš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a Dum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isaveta Miloš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Labus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a Živ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rko Đuričić, Ministarstvo poljoprivrede, šumarstva i vodoprivred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ša Ostoj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Ivan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iljana Sovilj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Radosavlj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Dink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dija Aćim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Bojčevski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mara Đuričanin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omislav Topal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ko Nova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rko Jakš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Kuzm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Ćupr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iljana Dudu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Radojič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Miranović Drobnjak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islav Raket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Mil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Kumbar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linda Hrehor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a Glad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Milov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ša Kul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ina Janjat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oslav Toš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bina Iv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Prok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Mlade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avle Jov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mila Šer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rag Sim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enka Nikolovski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uka Starč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Ljum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Jan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livera Step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Tesla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 Doležal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Miloj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Vučin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a Božan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ndra Laz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Radul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 Repac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onja Rogl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a Đorđ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zana Andrejević Stef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ljana Milen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 Đurič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nja Stamen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 Srd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a Keščec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e Ostoj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Drobac Čik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Drag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šica Radojič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istina Per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Petk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Radosavlj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ica Bugarski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vena Pišče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šan Ognjanović, Ministarstvo poljoprivrede i zaštite životne sredi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Koc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Lasica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esimir Desnica, Ministarstvo građevinarstva, saobraćaja i infrastrukture,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da Stevano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Bugarino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Džuverović Miljko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Topalović Kitano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a Marinković Aleks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a Đikano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Đorđe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šo Macura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Kunc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nja Luk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ljko Kovače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Jovano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livera Stević Ledenčan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ko Cupara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etar Kras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Luk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nad Ivet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na Vukosavljević, Ministarstvo građevinarstva, saobraćaja i infrastruktur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lena Simović, Ministarstvo rudarstva i energetike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ena Đakonov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Sim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e Mrdak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rag Milanov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rag Popov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Čohadž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oslav Stan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Genč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Andrijašev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etar Ubović, Ministarstvo rudarstva i energetike,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ica Delibašić, Ministarstvo rudarstva i energeti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Kost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jana Golub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ra Pavlović Marjan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venka Mijušk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ra Despot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đelka Đukić Katur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Gag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jana Mand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ovana Jok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a Arlov Sekul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Vran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Dedijer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Kostadin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Maruš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Tom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livera Mar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Radul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a Aman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ijana Jović, Ministarstvo trgovine, turizma i telekomunikaci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Mandić Bitić, Ministarstvo pravd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 Vujčić, Ministarstvo državne uprave i lokalne samouprav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đana Andrejić, Ministarstvo državne uprave i lokalne samouprav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senija Radović, Ministarstvo državne uprave i lokalne samouprav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 Jovan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Milutin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e Krun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nad Furtula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Tol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 Aleks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Dim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ša Raket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jana Šab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Konsulovski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Bak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Đurđe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Radin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vor Vid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Tod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 Vić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Vas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rag Radako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Blagojević Jevt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a Kat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Čiča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Stojič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Đorđe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obodan Maleš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Vučkovac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Vitas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ica Đokić Milosavljević, Ministarstvo unutrašnj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Štrbac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eljko Ranković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ko Medan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Vignjević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Krpić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ubica Radović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Bobar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ko Mićović, Ministarstvo odbran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voljub Carić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Žutić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etlana Stanković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Knežević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Petrović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Lozar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rko Ninkov, Ministarstvo spoljnih poslo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Cimbaljev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Krneta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ko Ožegov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Jovanov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iljana Todorov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Ranđ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Vukov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Luk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lija Konjević, Ministarstvo prosvete, nauke i tehnološkog razvo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ica Mark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dija Baš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a Potežica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Vlač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a Vasilje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obodan Bjelotom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Pant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Veljk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ša Milanov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vonko Platiša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an Stojk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Kos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rko Đurk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Pođanin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šan Il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vena Š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a Mark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etlana Mijat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a Kont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Čakare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ubica Pak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iljana Jovanović, Ministarstvo zdravl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agana Savić, Ministarstvo za rad, zapošljavanje, boračka i socijalna pitanja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vana Banković, Ministarstvo za rad, zapošljavanje, boračka i socijalna pitanja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Bogdan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Saviće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senka Čvoro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ica Ivan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Denč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Vas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nad Rak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ica Janačk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Kote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Prij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Kecman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van Pop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a Bož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an Aranđel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odrag Lonc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Il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a Marjano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na Vujač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 Knežević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ša Gajin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oš Nikač, Ministarstvo za rad, zapošljavanje, boračka i socijalna pit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tjana Bojović, Ministarstvo kulture i informisan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Aralica, Republički zavod za statistik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Kaličanin, Republički zavod za statistik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Nedeljković, Republički zavod za statistik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ena Kovačević, Republički zavod za statistik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ica Pajić, Republički geodetski zavod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Anđelić, Republički geodetski zavod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Mitić, Republički geodetski zavod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laden Dugonjić, Republički geodetski zavod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Marić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jana Jelić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Tomić Keser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jiljana Nikolić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ela Bošković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ka Bilen Katić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obodan Jevtić, Zavod za intelektualnu svojinu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Mara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ša Neš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nad Petr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avle Đur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orđe Raš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Ton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Miloj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vena Mić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Petr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 Stojimir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Mara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Mijaljević Šobot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na Kovač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omo Vuj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obodanka Filip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Vas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arina Mastoridis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Pinkulj, Narodna banka Srbij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Gavril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Aleks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a Alimp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ola Dragaš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ukica Drakul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ša Poniger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Trajk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ola Relj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oslav Jerem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 Drecun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Živk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etlana Miljan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Milet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ola Đap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Petr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mija Lesjak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Todosij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idora Kovač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kola Dragojl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onja Nikol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Stefan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ežana Pauno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obodan Šoj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mir Spasojev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Đerić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dija Drvendžija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senija Skokin, Narodna banka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risav Knežević, Uprava za javne nabavk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na Vićić, Komisija za hartije od vrednosti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smina Milovanović, Komisija za hartije od vrednosti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Šoljaga, Komisija za zaštitu konkuren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đan Janković, Komisija za zaštitu konkuren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kica Pivarski, Komisija za zaštitu konkuren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Joksimović, Komisija za zaštitu konkuren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Popović, Direkcija za železnic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Stošić, Direkcija za železnic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ša Cerović, Direkcija za železnic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ica Radović, Direkcija za železnic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senija Dunjić, Direkcija za železnic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nja Mark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ra Potpar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na Tom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rag Đorđ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ovan Jovan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Krtin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 Deljanin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an Jovič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Đuk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Luk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 Sunar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arko Katanč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an Cvetičanin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bojša Stanoj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imir Podovac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omo Sim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ša Koč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dravko Jović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mir Šiš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roslav Belot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a Maksim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ozdana Bank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B. Petr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ja Petr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nislav Kacujani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ko Stupar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latko Tal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orđe Brdarski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ijela Tešan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lena Vukčević Mark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obodan Tri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eta Baj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Milinković Med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nja J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 Bumbašir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dran Rado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ša Dobrosavljević, Direktorat civilnog vazduhoplovstva Republike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odrag Blagoje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Tomaše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anislav Garče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vica Cvijo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sna Danilo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ijana Petko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bojša Arsov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oje Jovano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fan Stanoje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oslav Kuk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na Dragutinović Jovano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Petrov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ejan Antić, Agencija za bezbednost saobraćaj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a Avramov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livera Marinkov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drana Vulet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lavica Ivkov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ja Eremić Savkov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an Vujov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fan Rafajlović, Agencija za zaštitu od jonizujućih zračenja i nuklearnu sigurnost Srb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ana Tošić Lazić, Republička agencija za elektronske komunika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talija Varagić, Republička agencija za elektronske komunika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Utješinović, Republička agencija za elektronske komunikacije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na Dupčinov, Republička agencija za elektronske komunika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ica Bajić, Republička agencija za elektronske komunika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Janković, Republička agencija za elektronske komunikacije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Mohorović, Kancelarija za ljudska i manjinska prav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rdana Govedarica, Kancelarija za ljudska i manjinska prava.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ˮ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214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1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3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475" w:right="475" w:firstLine="24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47:00Z</dcterms:created>
  <dc:creator>Zlata Ivanic</dc:creator>
  <dc:description/>
  <dc:language>en-US</dc:language>
  <cp:lastModifiedBy>Bojan</cp:lastModifiedBy>
  <cp:lastPrinted>2014-06-26T17:25:00Z</cp:lastPrinted>
  <dcterms:modified xsi:type="dcterms:W3CDTF">2014-06-30T15:47:00Z</dcterms:modified>
  <cp:revision>2</cp:revision>
  <dc:subject/>
  <dc:title/>
</cp:coreProperties>
</file>