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4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16. stav 2. Zakona o javnim agencijama („Službeni glasnik RS”, br. 18/05 i 81/05 – ispravka), člana 12. stav 2. Zakona o Agenciji za privatizaciju („Službeni glasnik RS”, br. 38/01, 135/04 i 30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IMENOVANJU PREDSEDNIKA I RAZREŠENJU I IMENOVANJU ČLANA UPRAVNOG ODBORA AGENCIJE ZA PRIVATIZACIJ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Imenuje se prof. dr Muamer Redžović, doktor ekonomskih nauka iz Novog Pazara, za predsednika Upravnog odbora Agencije za privatizaci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mr Vladimir Milenković dužnosti člana Upravnog odbora Agencije za privatizaciju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Nemanja Stajić, dipl. pravnik iz Beograda, za člana Upravnog odbora Agencije za privatizaciju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V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62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u w:val="single"/>
          <w:lang w:val="sr-Latn-CS" w:eastAsia="en-US"/>
        </w:rPr>
      </w:pPr>
      <w:r>
        <w:rPr>
          <w:sz w:val="24"/>
          <w:szCs w:val="24"/>
          <w:u w:val="single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Na osnovu člana 22. stav 1.  Poslovnika Vlade („Službeni glasnik RS”, br. 61/06 – prečišćen tekst, 69/08, 88/09, 33/10, 69/10, 20/11, 37/11 i 30/13) i člana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right="4" w:hanging="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        </w:t>
      </w:r>
      <w:r>
        <w:rPr>
          <w:b/>
          <w:lang w:val="sr-Latn-CS" w:eastAsia="en-US"/>
        </w:rPr>
        <w:t>O RAZREŠENJU I IMENOVANJU ČLANOVA RADNE GRUPE ZA IZRADU NACIONALNE STRATEGIJE ZA RAZVOJ SPORTA ZA PERIOD OD 2014. DO 2018. GODINE I AKCIONOG PLANA ZA NJENU PRIMENU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Razrešavaju se dužnosti člana Radne grupe za izradu Nacionalne strategije za razvoj sporta za period od 2014. do 2018. godine i akcionog plana za njenu primenu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left="720" w:firstLine="720"/>
        <w:rPr/>
      </w:pPr>
      <w:r>
        <w:rPr>
          <w:lang w:val="sr-Latn-CS" w:eastAsia="en-US"/>
        </w:rPr>
        <w:t>1. Petar Pavlović,</w:t>
      </w:r>
    </w:p>
    <w:p>
      <w:pPr>
        <w:pStyle w:val="Normal"/>
        <w:rPr/>
      </w:pPr>
      <w:r>
        <w:rPr>
          <w:lang w:val="sr-Latn-CS" w:eastAsia="en-US"/>
        </w:rPr>
        <w:tab/>
        <w:tab/>
        <w:t>2. Marija Blečić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U Radnu grupu za izradu Nacionalne strategije za razvoj sporta za period od 2014. do 2018. godine i akcionog plana za njenu primenu imenuju se za članov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. Slobodan Erdeljan, pomoćnik ministra, Ministarstvo poljoprivrede i zaštite životne sredine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2. Lidija Radenović, samostalni savetnik, Ministarstvo državne uprave i lokalne samouprav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68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un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Latn-CS" w:eastAsia="en-US"/>
        </w:rPr>
        <w:t>Na osnovu člana 400a stav 1. Zakona o preduzećima („Službeni list SRJ”, br. 29/96, 33/96 – ispravka, 29/97, 59/98, 74/99, 9/01 – SUS i 36/02 i „Službeni glasnik RS”, broj 125/04 – dr. zakon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REDSTAVNIKA DRUŠTVENOG KAPITALA U UPRAVNOM ODBORU RTB BOR – GRUPA RUDARSKO-TOPIONIČARSKI BASEN BOR DOO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– </w:t>
      </w:r>
      <w:r>
        <w:rPr>
          <w:b/>
          <w:sz w:val="24"/>
          <w:szCs w:val="24"/>
          <w:lang w:val="sr-Latn-CS" w:eastAsia="en-US"/>
        </w:rPr>
        <w:t>U RESTRUKTURIRANJU, BOR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Boris Dragović dužnosti predstavnika društvenog kapitala izvan preduzeća u Upravnom odboru RTB Bor – Grupa Rudarsko-topioničarski basen Bor d.o.o. – u restrukturiranju, Bor, na lični zahtev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10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48. stav 2. Zakona o učeničkom i studentskom standardu („Službeni glasnik RS”, br. 18/10 i 55/13) i člana  43. stav 2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 RAZREŠENJU PREDSEDNIKA I ČLANOVA UPRAVNOG ODBORA </w:t>
      </w:r>
      <w:r>
        <w:rPr>
          <w:b/>
          <w:bCs/>
          <w:sz w:val="24"/>
          <w:szCs w:val="24"/>
          <w:lang w:val="sr-Latn-CS" w:eastAsia="en-US"/>
        </w:rPr>
        <w:t>DOMA UČENIKA SREDNJIH ŠKOLA</w:t>
      </w:r>
      <w:r>
        <w:rPr>
          <w:b/>
          <w:sz w:val="24"/>
          <w:szCs w:val="24"/>
          <w:lang w:val="sr-Latn-CS" w:eastAsia="en-US"/>
        </w:rPr>
        <w:t xml:space="preserve"> U ZAJEČARU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>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iCs/>
          <w:sz w:val="24"/>
          <w:szCs w:val="24"/>
          <w:lang w:val="sr-Latn-CS" w:eastAsia="en-US"/>
        </w:rPr>
        <w:t xml:space="preserve">Razrešavaju se dužnosti u Upravnom odboru </w:t>
      </w:r>
      <w:r>
        <w:rPr>
          <w:sz w:val="24"/>
          <w:szCs w:val="24"/>
          <w:lang w:val="sr-Latn-CS" w:eastAsia="en-US"/>
        </w:rPr>
        <w:t>Doma učenika srednjih škola u Zaječaru: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1. Marica Dimitrijević, predsednik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2. Dragan Gojso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3. Branimir Živano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4. Ljiljana Stanković Neš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5. Ivica Il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6. Marija Nikol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7. Mirjana Veljković, član,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8. Ivana Ristić, član.</w:t>
      </w:r>
    </w:p>
    <w:p>
      <w:pPr>
        <w:pStyle w:val="Normal"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iCs/>
          <w:sz w:val="24"/>
          <w:szCs w:val="24"/>
          <w:lang w:val="sr-Latn-CS" w:eastAsia="en-US"/>
        </w:rPr>
      </w:pPr>
      <w:r>
        <w:rPr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11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Latn-CS" w:eastAsia="en-US"/>
        </w:rPr>
        <w:tab/>
        <w:tab/>
        <w:t xml:space="preserve">Na osnovu člana 48. stav 2. Zakona o učeničkom i studentskom standardu („Službeni glasnik RS”, br. 18/10 i 55/13) i člana  43. stav 2. Zakona o Vladi („Službeni glasnik RS”, br. 55/05, 71/05 – ispravka, 101/07, 65/08, 16/11, 68/12 – US, 72/12, 7/14 – 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 xml:space="preserve">O IMENOVANJU PREDSEDNIKA I ČLANOVA UPRAVNOG ODBORA </w:t>
      </w:r>
      <w:r>
        <w:rPr>
          <w:b/>
          <w:bCs/>
          <w:lang w:val="sr-Latn-CS" w:eastAsia="en-US"/>
        </w:rPr>
        <w:t>DOMA UČENIKA SREDNJIH ŠKOLA</w:t>
      </w:r>
      <w:r>
        <w:rPr>
          <w:b/>
          <w:lang w:val="sr-Latn-CS" w:eastAsia="en-US"/>
        </w:rPr>
        <w:t xml:space="preserve"> U ZAJEČARU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</w:r>
      <w:r>
        <w:rPr>
          <w:iCs/>
          <w:lang w:val="sr-Latn-CS" w:eastAsia="en-US"/>
        </w:rPr>
        <w:t xml:space="preserve">U Upravni odbor </w:t>
      </w:r>
      <w:r>
        <w:rPr>
          <w:lang w:val="sr-Latn-CS" w:eastAsia="en-US"/>
        </w:rPr>
        <w:t>Doma učenika srednjih škola u Zaječaru imenuju se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1) za predsednika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- Branislava Tošić, marketing menadžer;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ind w:firstLine="1080"/>
        <w:jc w:val="both"/>
        <w:rPr/>
      </w:pPr>
      <w:r>
        <w:rPr>
          <w:lang w:val="sr-Latn-CS" w:eastAsia="en-US"/>
        </w:rPr>
        <w:tab/>
        <w:t xml:space="preserve">- </w:t>
      </w:r>
      <w:r>
        <w:rPr>
          <w:i/>
          <w:lang w:val="sr-Latn-CS" w:eastAsia="en-US"/>
        </w:rPr>
        <w:t>predstavnici osnivača</w:t>
      </w:r>
      <w:r>
        <w:rPr>
          <w:lang w:val="sr-Latn-CS" w:eastAsia="en-US"/>
        </w:rPr>
        <w:t>:</w:t>
      </w:r>
    </w:p>
    <w:p>
      <w:pPr>
        <w:pStyle w:val="Normal"/>
        <w:ind w:hanging="142"/>
        <w:jc w:val="both"/>
        <w:rPr/>
      </w:pPr>
      <w:r>
        <w:rPr>
          <w:lang w:val="sr-Latn-CS" w:eastAsia="en-US"/>
        </w:rPr>
        <w:tab/>
        <w:tab/>
        <w:tab/>
        <w:t>(1) Milena Pintarić, dipl. menadžer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(2) Saša Radulović, dipl. ekonomista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- </w:t>
      </w:r>
      <w:r>
        <w:rPr>
          <w:i/>
          <w:lang w:val="sr-Latn-CS" w:eastAsia="en-US"/>
        </w:rPr>
        <w:t>predstavnici roditelja učenika</w:t>
      </w:r>
      <w:r>
        <w:rPr>
          <w:lang w:val="sr-Latn-CS" w:eastAsia="en-US"/>
        </w:rPr>
        <w:t>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(1) Časlav Rajković, meteorološki osmatrač u Republičkom hidrometeorološkom zavodu - Zaječar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(2) Marija Nikolić, knjižničar u biblioteci, Donji Milanovac,</w:t>
      </w:r>
    </w:p>
    <w:p>
      <w:pPr>
        <w:pStyle w:val="Normal"/>
        <w:ind w:firstLine="108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 xml:space="preserve">- </w:t>
      </w:r>
      <w:r>
        <w:rPr>
          <w:i/>
          <w:lang w:val="sr-Latn-CS" w:eastAsia="en-US"/>
        </w:rPr>
        <w:t>predstavnici zaposlenih u ustanovi</w:t>
      </w:r>
      <w:r>
        <w:rPr>
          <w:lang w:val="sr-Latn-CS" w:eastAsia="en-US"/>
        </w:rPr>
        <w:t>: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(1) Snežana Đorđević, vaspitač,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  <w:t>(2) Goran Nikolić, referent za finansijske poslove.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  <w:t>II</w:t>
      </w:r>
    </w:p>
    <w:p>
      <w:pPr>
        <w:pStyle w:val="Normal"/>
        <w:jc w:val="center"/>
        <w:rPr>
          <w:iCs/>
          <w:lang w:val="sr-Latn-CS" w:eastAsia="en-US"/>
        </w:rPr>
      </w:pPr>
      <w:r>
        <w:rPr>
          <w:i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6105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6. juna 2014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KLINIKE ZA STOMATOLOGIJU NIŠ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prof. dr Nikola Burić dužnosti vršioca dužnosti direktora Klinike za stomatologiju Niš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30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 – dr. zakon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DIREKTORA KLINIKE ZA STOMATOLOGIJU NIŠ 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right="-51" w:hanging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Imenuje se doc. dr Aleksandar Mitić za direktora Klinike za stomatologiju Niš.</w:t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306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 ODBRAN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Jasminka Todorov dužnosti pomoćnika ministra odbrane – Sektor za materijalne resurs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3611/2014-1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54. stav 2. Zakona o Vojnobezbednosnoj agenciji i Vojnoobaveštajnoj agenciji („Službeni glasnik RS”, br. 88/09, 55/12 – US i 17/13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GENERALNOG INSPEKTO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Razrešava se Milan Letić dužnosti Generalnog inspektor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35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76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7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OMOĆNIKA DIREKTORA REPUBLIČKOG SEKRETARIJATA ZA ZAKONODAVSTVO 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Siniša Kukić dužnosti pomoćnika direktora Republičkog sekretarijata za zakonodavstvo – Sektor za pripremu propisa, zbog postavljenja na položaj pomoćnika direktora Republičkog sekretarijata za zakonodavstvo – Sektor za privred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253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7. stav 3. Zakona o državnoj upravi („Službeni glasnik RS”, br. 79/05, 101/07 i 95/10),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NA POLOŽAJ POMOĆNIKA DIREKTOR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EPUBLIČKOG SEKRETARIJATA ZA ZAKONODAVSTVO</w:t>
      </w:r>
    </w:p>
    <w:p>
      <w:pPr>
        <w:pStyle w:val="Normal"/>
        <w:ind w:firstLine="1080"/>
        <w:rPr>
          <w:rFonts w:ascii="Calibri" w:hAnsi="Calibri" w:cs="Calibri"/>
          <w:b/>
          <w:b/>
          <w:sz w:val="24"/>
          <w:szCs w:val="24"/>
          <w:lang w:val="sr-Latn-CS" w:eastAsia="en-US"/>
        </w:rPr>
      </w:pPr>
      <w:r>
        <w:rPr>
          <w:rFonts w:cs="Calibri" w:ascii="Calibri" w:hAnsi="Calibri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Siniša Kukić na položaj pomoćnika direktora Republičkog sekretarijata za zakonodavstvo – Sektor za privredu, na pet godina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25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-279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right="-278" w:hanging="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POMOĆNIKA MINISTRA PRAVDE 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Nela Kuburović za pomoćnika ministra pravde – Sektor za pravosuđe i međunarodnu pravnu pomoć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50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79. st. 1. i 2. Zakona o državnim službenicima („Službeni glasnik RS”, br. 79/05, 81/05 – ispravka, 83/05 – ispravka, 64/07, 67/07 – ispravka, 116/08 i 104/09), a u vezi sa članom 25. stav 3. Zakona o državnoj upravi („Službeni glasnik RS”, br. 79/05, 101/07 i 95/10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O PRESTANKU RADA NA POLOŽAJU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POMOĆNIKA MINISTR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AVDE I DRŽAVNE UPRAVE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Ljiljani Blagojević prestaje rad na položaju pomoćnika ministra pravde i državne uprave </w:t>
      </w:r>
      <w:r>
        <w:rPr>
          <w:b/>
          <w:sz w:val="24"/>
          <w:szCs w:val="24"/>
          <w:lang w:val="sr-Latn-CS" w:eastAsia="en-US"/>
        </w:rPr>
        <w:t xml:space="preserve">– </w:t>
      </w:r>
      <w:r>
        <w:rPr>
          <w:sz w:val="24"/>
          <w:szCs w:val="24"/>
          <w:lang w:val="sr-Latn-CS" w:eastAsia="en-US"/>
        </w:rPr>
        <w:t>Sektor za pravosuđe i međunarodnu pravnu pomoć,</w:t>
      </w:r>
      <w:r>
        <w:rPr>
          <w:bCs/>
          <w:sz w:val="24"/>
          <w:szCs w:val="24"/>
          <w:lang w:val="sr-Latn-CS" w:eastAsia="en-US"/>
        </w:rPr>
        <w:t xml:space="preserve"> zbog podnošenja pismene ostavke – </w:t>
      </w:r>
      <w:r>
        <w:rPr>
          <w:color w:val="000000"/>
          <w:sz w:val="24"/>
          <w:szCs w:val="24"/>
          <w:lang w:val="sr-Latn-CS" w:eastAsia="en-US"/>
        </w:rPr>
        <w:t>sa 26. junom 2014. godine.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BodyText2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50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0"/>
        <w:contextualSpacing/>
        <w:jc w:val="right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lang w:val="sr-Latn-CS" w:eastAsia="en-US"/>
        </w:rPr>
      </w:pPr>
      <w:r>
        <w:rPr>
          <w:rFonts w:cs="Calibri" w:ascii="Calibri" w:hAnsi="Calibri"/>
          <w:lang w:val="sr-Latn-CS" w:eastAsia="en-US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Na osnovu člana 33. i člana 34. stav 1. Zakona o državnim službenicima („Službeni glasnik RS”, br. 79/05, 81/05 – ispravka, 83/05 – ispravka, 64/07, 67/07 – ispravka, 116/08 i 104/09) i člana 37. stav 3. Zakona o državnoj upravi („Službeni glasnik RS”, br. 79/05, 101/07 i 95/10),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NA POLOŽAJ POMOĆNIKA DIREKTOR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EPUBLIČKOG SEKRETARIJATA ZA ZAKONODAVSTVO</w:t>
      </w:r>
    </w:p>
    <w:p>
      <w:pPr>
        <w:pStyle w:val="Normal"/>
        <w:ind w:firstLine="1080"/>
        <w:rPr>
          <w:rFonts w:ascii="Calibri" w:hAnsi="Calibri" w:cs="Calibri"/>
          <w:b/>
          <w:b/>
          <w:sz w:val="24"/>
          <w:szCs w:val="24"/>
          <w:lang w:val="sr-Latn-CS" w:eastAsia="en-US"/>
        </w:rPr>
      </w:pPr>
      <w:r>
        <w:rPr>
          <w:rFonts w:cs="Calibri" w:ascii="Calibri" w:hAnsi="Calibri"/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Ljiljana Blagojević na položaj pomoćnika direktora Republičkog sekretarijata za zakonodavstvo – Sektor za pripremu propisa, na pet godina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39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135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-279" w:hanging="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right="-279" w:hanging="0"/>
        <w:jc w:val="right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0"/>
        <w:ind w:right="-278" w:hanging="0"/>
        <w:contextualSpacing/>
        <w:jc w:val="both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DRŽAVNOG SEKRETARA U MINISTARSTVU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PROSVETE, NAUKE I TEHNOLOŠKOG RAZVO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Snežana Marković za državnog sekretara u Ministarstvu prosvete, nauke i tehnološkog razvo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53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hd w:fill="FFFFFF" w:val="clear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RESTANKU DUŽNOSTI VRŠIOCA DUŽNOSTI DIREKTORA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AGENCIJE ZA STRANA ULAGANJA I PROMOCIJU IZVOZA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Konstatuje se da je mr Vladimiru Milenkoviću prestala dužnost vršioca dužnosti direktora Agencije za strana ulaganja i promociju izvoza – 25. maja 2014. godine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97/2014-2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AGENCIJE ZA STRANA ULAGANJA I PROMOCIJU IZVOZA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Imenuje se Nikola Janković za vršioca dužnosti direktora Agencije za strana ulaganja i promociju izvoza, najduže na šest meseci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400/2014-1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OMOĆNIKA DIREKTORA INSPEKTORATA ZA RAD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U MINISTARSTVU RADA, ZAPOŠLJAVANJA I SOCIJALNE POLITIK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dr Branislav Devrnja dužnosti pomoćnika direktora Inspektorata za rad u Ministarstvu rada, zapošljavanja i socijalne politike, na lični zahtev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544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POMOĆNIKA DIREKTORA INSPEKTORATA ZA RAD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U MINISTARSTVU ZA RAD, ZAPOŠLJAVANJE, BORAČKA I SOCIJALNA PITAN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Dejan Kovačević za pomoćnika direktora Inspektorata za rad u Ministarstvu za rad, zapošljavanje, boračka i socijalna pitanj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54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44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, 93/12 i 89/13) i člana 43. stav 2. Zakona o Vladi („Službeni glasnik RS”, br. 55/05, 71/05 – ispravka, 101/07, 65/08, 16/11, 68/12 – US, 72/12, 7/14 – US i 44/14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SAVETA POLJOPRIVREDNOG FAKULTETA UNIVERZITETA U BEOGRADU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Miletić Mihajlović dužnosti člana Saveta Poljoprivrednog fakulteta Univerziteta u Beogradu, kao predstavnik osnivača, na lični zahtev.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54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Na osnovu člana 24. stav 4. Zakona o državnoj upravi („Službeni glasnik RS”, br. 79/05, 101/07 i 95/10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DRŽAVNOG SEKRETARA U MINISTARSTVU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DRŽAVNE UPRAVE I LOKALNE SAMOUPRAVE 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Ivan Bošnjak za državnog sekretara u Ministarstvu državne uprave i lokalne samouprav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  <w:lang w:val="sr-Latn-CS" w:eastAsia="en-US"/>
        </w:rPr>
        <w:t>24 Broj: 119-5637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REŠENJU POMOĆNIKA MINISTRA PROSVETE,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NAUKE I TEHNOLOŠKOG RAZVOJA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Razrešava se prof. dr Jovan Bazić dužnosti pomoćnika ministra prosvete, nauke i tehnološkog razvoja – Sektor za osnovna istraživanja i razvoj naučnoistraživačkih kadrova.</w:t>
      </w:r>
    </w:p>
    <w:p>
      <w:pPr>
        <w:pStyle w:val="Normal"/>
        <w:tabs>
          <w:tab w:val="clear" w:pos="720"/>
          <w:tab w:val="left" w:pos="7485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79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POSTAVLJENJU POMOĆNIKA MINISTRA PROSVETE,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NAUKE I TEHNOLOŠKOG RAZVOJA 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Postavlja se dr Nikola Tanić za pomoćnika ministra prosvete, nauke i tehnološkog razvoja – Sektor za osnovna istraživanja i razvoj naučnoistraživačkih kadrova.</w:t>
      </w:r>
    </w:p>
    <w:p>
      <w:pPr>
        <w:pStyle w:val="Normal"/>
        <w:tabs>
          <w:tab w:val="clear" w:pos="720"/>
          <w:tab w:val="left" w:pos="7485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8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OMOĆNIKA MINISTRA PROSVETE,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UKE I TEHNOLOŠKOG RAZVOJA</w:t>
      </w:r>
    </w:p>
    <w:p>
      <w:pPr>
        <w:pStyle w:val="Normal"/>
        <w:spacing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Razrešava se prof. dr Ivica Radović dužnosti pomoćnika ministra prosvete, nauke i tehnološkog razvoja – Sektor za tehnološki razvoj, transfer tehnologija i inovacioni sistem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72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0"/>
        <w:ind w:firstLine="108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POMOĆNIKA MINISTRA PROSVETE,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NAUKE I TEHNOLOŠKOG RAZVOJA</w:t>
      </w:r>
    </w:p>
    <w:p>
      <w:pPr>
        <w:pStyle w:val="Normal"/>
        <w:spacing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Postavlja se prof. dr Branko Bugarski za pomoćnika ministra prosvete, nauke i tehnološkog razvoja – Sektor za tehnološki razvoj, transfer tehnologija i inovacioni sistem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5975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Na osnovu člana 12. stav 3. Zakona o javnim preduzećima („Službeni glasnik RS”, br. 119/12, 116/13 – autentično tumačenje i 44/14 – dr. zakon), člana 43. stav 2. Zakona o Vladi („Službeni glasnik RS”, br. 55/05, 71/05 – ispravka, 101/07, 65/08, 16/11, 68/12 – US, 72/12, 7/14 – US i 44/14) i člana 20. stav 2. Odluke o usklađivanju poslovanja Javnog preduzeća za upravljanje emisionom infrastrukturom sa Zakonom o javnim preduzećima („Službeni glasnik RS”, broj 102/13),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NADZORNOG ODBORA JAVNOG PREDUZEĆA „EMISIONA TEHNIKA I VEZE” </w:t>
      </w:r>
    </w:p>
    <w:p>
      <w:pPr>
        <w:pStyle w:val="Normal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U Nadzorni odbor Javnog preduzeća „Emisiona tehnika i veze” imenuju se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- Borislav Borović, dipl. ekonomista iz Beograda;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(1) Jovan Todorović, ekonomista iz Loznice,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 xml:space="preserve">(2) Andrija Jokić, dipl. inženjer saobraćaja iz Beograda,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(3) Goran Minić, dipl. inženjer saobraćaja-master iz Beograda, nezavisan član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(4) Slađan Stanković, dipl. inženjer elektrotehnike, Javno preduzeće „Emisiona tehnika i veze”, predstavnik zaposlenih.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6627/2014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MUZEJA SAVREMENE UMETNOSTI U BEOGRADU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Vladislav Šćepanović dužnosti vršioca dužnosti direktora Muzeja savremene umetnosti u Beogradu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5364/2014 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440" w:right="144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37. stav 1. Zakona o kulturi („Službeni glasnik RS”, broj 72/09) i člana 43. stav 2. Zakona o Vladi („Službeni glasnik RS”, br. 55/05, 71/05 – ispravka, 101/07, 65/08, 16/11, 68/12 – US, 72/12, 7/14 – US i 44/14),</w:t>
      </w:r>
    </w:p>
    <w:p>
      <w:pPr>
        <w:pStyle w:val="Normal"/>
        <w:ind w:firstLine="72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 IMENOVANJU VRŠIOCA DUŽNOSTI DIREKTORA MUZEJA SAVREMENE UMETNOSTI </w:t>
      </w:r>
      <w:r>
        <w:rPr>
          <w:sz w:val="24"/>
          <w:szCs w:val="24"/>
          <w:lang w:val="sr-Latn-CS" w:eastAsia="en-US"/>
        </w:rPr>
        <w:t>–</w:t>
      </w:r>
      <w:r>
        <w:rPr>
          <w:b/>
          <w:sz w:val="24"/>
          <w:szCs w:val="24"/>
          <w:lang w:val="sr-Latn-CS" w:eastAsia="en-US"/>
        </w:rPr>
        <w:t xml:space="preserve"> USTANOVE KULTURE OD NACIONALNOG ZNAČA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Jovan Despotović za vršioca dužnosti direktora Muzeja savremene umetnosti – Ustanove kulture od nacionalnog značaja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24 Broj: 119-5366/2014  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440" w:right="144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64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right="-164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Na osnovu člana 33. i člana 34. stav 1. Zakona o državnim službenicima („Službeni glasnik RSˮ, br. 79/05, 81/05 – ispravka, 83/05 –ispravka, 64/07, 67/07 – ispravka, 116/08 i 104/09) i člana 25. stav 3. Zakona o državnoj upravi („Službeni glasnik RSˮ, br. 79/05, 101/07 i 95/10),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Vlada donosi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NASTAVLJANJU RADA NA POLOŽAJU POMOĆNIKA MINISTR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sr-Latn-CS" w:eastAsia="en-US"/>
        </w:rPr>
        <w:tab/>
        <w:tab/>
      </w:r>
      <w:r>
        <w:rPr>
          <w:sz w:val="24"/>
          <w:szCs w:val="24"/>
          <w:lang w:val="sr-Latn-CS" w:eastAsia="en-US"/>
        </w:rPr>
        <w:t>Radmila Jagodić, pomoćnik ministra finansija i privrede – Sektor za imovinsko-pravne poslove, nastavlja rad na položaju pomoćnika ministra finansija – Sektor za imovinsko-pravne poslove, do isteka mandata na koji je postavljena na položaj 1. aprila 2011. godine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797" w:right="1797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lang w:val="sr-Latn-CS"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Nataša Šimšić dužnosti pomoćnika ministra finansija i privrede – Sektor za ugovaranje i finansiranje programa iz sredstava Evropske un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8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Nataša Šimšić za pomoćnika ministra finansija – Sektor za ugovaranje i finansiranje programa iz sredstava Evropske un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Nenad Mijailović dužnosti pomoćnika ministra finansija i privrede – Sektor za javna preduzeć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5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Nenad Mijailović za pomoćnika ministra finansija – Sektor za javna preduzeć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7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Irina Stevanović Gavrović dužnosti pomoćnika ministra finansija i privrede – Sektor za fiskalni sistem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Irina Stevanović Gavrović za pomoćnika ministra finansija – Sektor za fiskalni sistem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Milovan Filimonović dužnosti pomoćnika ministra finansija i privrede – Sektor za nacionalni fond za upravljanje sredstvima Evropske un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0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Milovan Filimonović za pomoćnika ministra finansija – Sektor za nacionalni fond za upravljanje sredstvima Evropske un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Goran Cvejić dužnosti pomoćnika ministra finansija i privrede – Sektor za internu kontrolu i internu revizi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1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Goran Cvejić za pomoćnika ministra finansija – Sektor za internu kontrolu i internu revizi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ab/>
        <w:tab/>
        <w:t>Razrešava se Verica Ignjatović dužnosti pomoćnika ministra finansija i privrede – Sektor za međunarodnu saradn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3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76"/>
          <w:footerReference w:type="default" r:id="rId7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Verica Ignjatović za pomoćnika ministra finansija – Sektor za međunarodnu saradnju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Ljubica Matić dužnosti pomoćnika ministra finansija i privrede – Sektor budžet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Ljubica Matić za pomoćnika ministra finansija – Sektor budžeta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299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Zlatko Milikić dužnosti pomoćnika ministra finansija i privrede – Sektor za finansijski sistem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2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84"/>
          <w:footerReference w:type="default" r:id="rId8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Zlatko Milikić za pomoćnika ministra finansija – Sektor za finansijski sistem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4/2014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U Beogradu, 26. juna 2014. godine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1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AZREŠENJU POMOĆNIKA MINISTRA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FINANSIJA I PRIVREDE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Razrešava se Jelena Rančić dužnosti pomoćnika ministra finansija i privrede – Sektor za makroekonomske i fiskalne analize i projekc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06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25. stav 3. Zakona o državnoj upravi („Službeni glasnik RS”, br. 79/05, 101/07 i 95/10), člana 179. stav 2. Zakona o državnim službenicima („Službeni glasnik RS”, br. 79/05, 81/05 – ispravka, 83/05 – ispravka, 64/07, 67/07 – ispravka, 116/08 i 104/09) i člana  43. stav 2. Zakona o Vladi („Službeni glasnik RS”, br. 55/05, 71/05 – ispravka, 101/07, 65/08, 16/11, 68/12 – US, 72/12, 7/14 – US i 44/14),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POSTAVLJENJU POMOĆNIKA MINISTRA FINANSIJA</w:t>
      </w:r>
    </w:p>
    <w:p>
      <w:pPr>
        <w:pStyle w:val="Normal"/>
        <w:ind w:firstLine="108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ab/>
        <w:t>Postavlja se Jelena Rančić za pomoćnika ministra finansija – Sektor za makroekonomske i fiskalne analize i projekcije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108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4310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rFonts w:cs="Calibri" w:ascii="Calibri" w:hAnsi="Calibri"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</w:p>
    <w:p>
      <w:pPr>
        <w:pStyle w:val="Normal"/>
        <w:spacing w:before="0" w:after="240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ab/>
        <w:t>Na osnovu člana 11. stav 1. Zakona o javnim agencijama („Službeni glasnik RS”, br. 18/05 i 81/05 – ispravka) i člana 43. stav 2. Zakona o Vladi („Službeni glasnik RS”, br. 55/05, 71/05 – ispravka, 101/07, 65/08, 16/11, 68/12 – US, 72/12, 7/14 – US i 44/14),</w:t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IVREMENOG DIREKTORA </w:t>
      </w:r>
    </w:p>
    <w:p>
      <w:pPr>
        <w:pStyle w:val="BodyText2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AGENCIJE ZA UPRAVLJANJE LUKAMA</w:t>
      </w:r>
    </w:p>
    <w:p>
      <w:pPr>
        <w:pStyle w:val="Normal"/>
        <w:spacing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77"/>
        <w:contextualSpacing/>
        <w:jc w:val="both"/>
        <w:rPr/>
      </w:pPr>
      <w:r>
        <w:rPr>
          <w:sz w:val="24"/>
          <w:szCs w:val="24"/>
          <w:lang w:val="sr-Latn-CS" w:eastAsia="en-US"/>
        </w:rPr>
        <w:tab/>
        <w:t>Razrešava se Branko Mitrović dužnosti privremenog direktora Agencije za upravljanje lukama, na lični zahtev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/>
      </w:pPr>
      <w:r>
        <w:rPr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240"/>
        <w:ind w:firstLine="108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608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, 72/12, 7/14 – US i 44/14), </w:t>
      </w:r>
    </w:p>
    <w:p>
      <w:pPr>
        <w:pStyle w:val="Normal"/>
        <w:spacing w:before="0" w:after="0"/>
        <w:ind w:firstLine="72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spacing w:before="0" w:after="0"/>
        <w:ind w:firstLine="126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AGENCIJE ZA UPRAVLJANJE LUKAMA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jc w:val="both"/>
        <w:rPr/>
      </w:pPr>
      <w:r>
        <w:rPr>
          <w:sz w:val="24"/>
          <w:szCs w:val="24"/>
          <w:lang w:val="sr-Latn-CS" w:eastAsia="en-US"/>
        </w:rPr>
        <w:t xml:space="preserve">Imenuje se Vuk Perović za vršioca dužnosti direktora Agencije za upravljanje lukama, najduže na šest meseci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II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1260"/>
        <w:contextualSpacing/>
        <w:rPr/>
      </w:pPr>
      <w:r>
        <w:rPr>
          <w:sz w:val="24"/>
          <w:szCs w:val="24"/>
          <w:lang w:val="sr-Latn-CS" w:eastAsia="en-US"/>
        </w:rPr>
        <w:t xml:space="preserve">Ovo rešenje objaviti u „Službenom glasniku Republike Srbije”. </w:t>
      </w:r>
    </w:p>
    <w:p>
      <w:pPr>
        <w:pStyle w:val="Normal"/>
        <w:spacing w:before="0" w:after="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>24 Broj: 119-6611/2014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U Beogradu, 26. juna 2014. godine 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94"/>
      <w:footerReference w:type="default" r:id="rId95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43:00Z</dcterms:created>
  <dc:creator>Gordana Domanovic</dc:creator>
  <dc:description/>
  <dc:language>en-US</dc:language>
  <cp:lastModifiedBy>jovan</cp:lastModifiedBy>
  <dcterms:modified xsi:type="dcterms:W3CDTF">2014-07-01T10:43:00Z</dcterms:modified>
  <cp:revision>2</cp:revision>
  <dc:subject/>
  <dc:title/>
</cp:coreProperties>
</file>