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DUŽNOSTI VRŠIOCA DUŽNOSTI DIREKTORA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AGENCIJE ZA PRIVATIZACIJU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Konstatuje se da je Vidi Uzelac prestala dužnost vršioca dužnosti direktora Agencije za privatizaciju – 14. maja 2014. godine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403/2014-2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8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PRIVATIZACIJU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Imenuje se Marijana Radovanović za vršioca dužnosti direktora Agencije za privatizaciju, najduže na šest meseci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401/2014-1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8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right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16. stav 2. Zakona o javnim agencijama („Službeni glasnik RS”, br. 18/05 i 81/05 – ispravka), tačke 8. stav 1. Odluke o osnivanju Nacionalne agencije za regionalni razvoj („Službeni glasnik RS”, br. 75/09, 109/09 i 44/10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ind w:firstLine="709"/>
        <w:contextualSpacing/>
        <w:rPr>
          <w:sz w:val="24"/>
          <w:szCs w:val="22"/>
          <w:lang w:val="sr-Latn-CS" w:eastAsia="en-US"/>
        </w:rPr>
      </w:pPr>
      <w:r>
        <w:rPr>
          <w:sz w:val="24"/>
          <w:szCs w:val="22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lang w:val="sr-Latn-CS" w:eastAsia="en-US"/>
        </w:rPr>
        <w:t xml:space="preserve">O RAZREŠENJU PREDSEDNIKA UPRAVNOG ODBORA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NACIONALNE AGENCIJE ZA REGIONALNI RAZVOJ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Razrešava se prof. dr Muamer Redžović dužnosti predsednika Upravnog odbora Nacionalne agencije za regionalni razvoj.</w:t>
      </w:r>
    </w:p>
    <w:p>
      <w:pPr>
        <w:pStyle w:val="Normal"/>
        <w:spacing w:before="0" w:after="240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708"/>
        <w:contextualSpacing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74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8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Gordana Domanovic</dc:creator>
  <dc:description/>
  <dc:language>en-US</dc:language>
  <cp:lastModifiedBy>Bojan</cp:lastModifiedBy>
  <dcterms:modified xsi:type="dcterms:W3CDTF">2014-06-30T13:47:00Z</dcterms:modified>
  <cp:revision>2</cp:revision>
  <dc:subject/>
  <dc:title/>
</cp:coreProperties>
</file>