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23. tačka 3. Ustava Republike Srbije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RESTANKU VAŽENJA UREDBE O PODSTICANJU ZAPOŠLJAVAN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Uredba o podsticanju zapošljavanja („Službeni glasnik RS”, br. 32/11 i 34/11) prestaje da važi danom stupanja na snagu ove ured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Lice koje je do dana početka primene ove uredbe steklo pravo na podsticaj iz Uredbe o podsticanju zapošljavanja („Službeni glasnik RS”, br. 32/11 i 34/11), nastavlja da ostvaruje to pravo u skladu sa tom uredb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”, a primenjuje se od 1. jula 2014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6264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jun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568"/>
      </w:tblGrid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21:00Z</dcterms:created>
  <dc:creator>User</dc:creator>
  <dc:description/>
  <dc:language>en-US</dc:language>
  <cp:lastModifiedBy>Bojan</cp:lastModifiedBy>
  <dcterms:modified xsi:type="dcterms:W3CDTF">2014-07-01T14:21:00Z</dcterms:modified>
  <cp:revision>2</cp:revision>
  <dc:subject/>
  <dc:title/>
</cp:coreProperties>
</file>