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OMOĆNIKA MINISTRA SPOLJNIH POSLOVA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77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Razrešava se Miomir Udovički dužnosti pomoćnika ministra spoljnih poslova – Sektor za bezbednosnu politiku, zbog prelaska na drugu dužnost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05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OSTAVLJEN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IREKTORA PORESKE UPRAVE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Aleksandar Miljković za direktora Poreske uprave u Ministarstvu finansija</w:t>
      </w:r>
      <w:r>
        <w:rPr>
          <w:color w:val="000000"/>
          <w:sz w:val="24"/>
          <w:szCs w:val="24"/>
          <w:lang w:val="sr-Latn-CS" w:eastAsia="en-US"/>
        </w:rPr>
        <w:t>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47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OSTAVLJENJU POMOĆNIK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IREKTORA PORESKE UPRAVE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Mariana Petrović za pomoćnika direktora Poreske uprave – Sektor za ljudske resurse u Ministarstvu finansija</w:t>
      </w:r>
      <w:r>
        <w:rPr>
          <w:color w:val="000000"/>
          <w:sz w:val="24"/>
          <w:szCs w:val="24"/>
          <w:lang w:val="sr-Latn-CS" w:eastAsia="en-US"/>
        </w:rPr>
        <w:t>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47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108. stav 5. Zakona o sportu („Službeni glasnik RSˮ, br. 24/11 i 99/11 – dr. zakon) i člana 43. stav 2. Zakona o Vladi („Službeni glasnik RSˮ, br. 55/05, 71/05 – ispravka, 101/07, 65/08, 16/11, 68/12 – US, 72/12, 7/14 – US i 44/14), </w:t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DIREKTORA ZAVODA ZA SPORT I MEDICINU SPORTA REPUBLIKE SRBIJ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Jasminko Pozderac dužnosti direktora Zavoda za sport i medicinu sporta Republike Srbije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6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108. stav 5. Zakona o sportu („Službeni glasnik RSˮ, br. 24/11 i 99/11 – dr. zakon) i člana 43. stav 2. Zakona o Vladi („Službeni glasnik RSˮ, br. 55/05, 71/05 – ispravka, 101/07, 65/08, 16/11, 68/12 – US, 72/12, 7/14 – US i 44/14), </w:t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DIREKTORA ZAVODA ZA SPORT I MEDICINU SPORTA REPUBLIKE SRBIJ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Goran Bojović za direktora Zavoda za sport i medicinu sporta Republike Srbije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6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13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       </w:t>
      </w:r>
      <w:r>
        <w:rPr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</w:t>
      </w:r>
      <w:r>
        <w:rPr>
          <w:b/>
          <w:sz w:val="24"/>
          <w:szCs w:val="24"/>
          <w:lang w:val="sr-Latn-CS" w:eastAsia="en-US"/>
        </w:rPr>
        <w:t>DOMA ZDRAVLJA ZVEČAN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Razrešavaju se dužnosti u Upravnom odboru Doma zdravlja Zvečan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left="720" w:firstLine="720"/>
        <w:rPr/>
      </w:pPr>
      <w:r>
        <w:rPr>
          <w:sz w:val="24"/>
          <w:szCs w:val="24"/>
          <w:lang w:val="sr-Latn-CS" w:eastAsia="en-US"/>
        </w:rPr>
        <w:t>1. Mirjana Vasić, predsednik,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2. Dubravka Ničković, član,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3. Daliborka Ilić, član,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4. dr Gordana Milović, član,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5. Dragan Velimirović, član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3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759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ind w:right="-759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DOMA ZDRAVLJA ZVEČAN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U Upravni odbor Doma zdravlja Zvečan imenuju s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- doc. dr Milan Mišić, Fakultet tehničkih nauka, Kosovska Mitrovica;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1) Ranko Nedeljković, dipl. ekonomista, Sportski savez opštine Zveč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2) Dragan Nedeljković, privatni preduzetnik, predsednik Privremenog veća opštine Zveč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3) dr Branislav Simić, specijalista oralne hirurgije, Dom zdravlja Zveč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(4) dr Ivan Vasić, specijalista otorinolaringologije, Dom zdravlja Zvečan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3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        </w:t>
      </w:r>
      <w:r>
        <w:rPr>
          <w:b/>
          <w:sz w:val="24"/>
          <w:szCs w:val="24"/>
          <w:lang w:val="sr-Latn-CS" w:eastAsia="en-US"/>
        </w:rPr>
        <w:t xml:space="preserve">O RAZREŠENJU PREDSEDNIKA I ČLANOVA NADZORNOG ODBORA </w:t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DOMA ZDRAVLJA ZVEČAN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ju se dužnosti u Nadzornom odboru Doma zdravlja Zvečan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sr-Latn-CS" w:eastAsia="en-US"/>
        </w:rPr>
        <w:t>1. Zoran Jakšić, predsednik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. Momčilo Gvozd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3. dr Dragoljub Lazarević, član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3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-567" w:right="-476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-759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-284" w:right="-47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left="-284" w:right="-618" w:hanging="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PREDSEDNIKA I ČLANOVA NADZORNOG ODBORA </w:t>
      </w:r>
    </w:p>
    <w:p>
      <w:pPr>
        <w:pStyle w:val="Normal"/>
        <w:ind w:right="-618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DOMA ZDRAVLJA ZVEČAN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U Nadzorni odbor Doma zdravlja Zvečan imenuju se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1) za predsednika:</w:t>
      </w:r>
    </w:p>
    <w:p>
      <w:pPr>
        <w:pStyle w:val="Normal"/>
        <w:ind w:left="-284" w:right="-47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- Vaso Jelić, dipl. ekonomista, načelnik Kosovsko-mitrovačkog upravnog okruga sa sedištem u Kosovskoj Mitrovici;</w:t>
      </w:r>
    </w:p>
    <w:p>
      <w:pPr>
        <w:pStyle w:val="Normal"/>
        <w:ind w:left="-284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2) za članove:</w:t>
      </w:r>
    </w:p>
    <w:p>
      <w:pPr>
        <w:pStyle w:val="Normal"/>
        <w:ind w:left="-284" w:right="-47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(1) Ivan Todosijević, master inženjer poljoprivrede, „JKSP” Zvečan,</w:t>
      </w:r>
    </w:p>
    <w:p>
      <w:pPr>
        <w:pStyle w:val="Normal"/>
        <w:ind w:left="-284" w:right="-476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(2) Dragan Velimirović, dipl. inženjer elektronike, Dom zdravlja Zvečan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-284" w:hanging="0"/>
        <w:rPr/>
      </w:pPr>
      <w:r>
        <w:rPr>
          <w:sz w:val="24"/>
          <w:szCs w:val="24"/>
          <w:lang w:val="sr-Latn-CS" w:eastAsia="en-US"/>
        </w:rPr>
        <w:t>24 Broj: 119-5941/2014</w:t>
      </w:r>
    </w:p>
    <w:p>
      <w:pPr>
        <w:pStyle w:val="Normal"/>
        <w:ind w:left="-284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19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42. Zakona o javnim preduzećima („Službeni glasnik RS”, br. 119/12, 116/13 – autentično tumačenje i 44/14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JAVNOG PREDUZEĆA „SLUŽBENI GLASNIK”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Konstatuje se da prof. dr Radošu Ljušiću mandat vršioca dužnosti direktora Javnog preduzeća „Službeni glasnik” prestaje 21. juna 2014. go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prof. dr Radoš Ljušić za vršioca dužnosti direktora Javnog preduzeća „Službeni glasnik” od 22. juna 2014. godine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09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19. juna 2014. godin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13:00Z</dcterms:created>
  <dc:creator>Gordana Domanovic</dc:creator>
  <dc:description/>
  <dc:language>en-US</dc:language>
  <cp:lastModifiedBy>Bojan</cp:lastModifiedBy>
  <dcterms:modified xsi:type="dcterms:W3CDTF">2014-06-23T09:13:00Z</dcterms:modified>
  <cp:revision>2</cp:revision>
  <dc:subject/>
  <dc:title/>
</cp:coreProperties>
</file>