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osnovu člana 3. stav 8. Zakona o Carinskoj tarifi („Službeni glasnik RS”, br. 62/05, 61/07 i 5/09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O IZMENAMA I DOPUNAMA URED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O USKLAĐIVANJU NOMENKLATURE CARINSKE TARIF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ZA 2014. GOD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Uredbi o usklađivanju nomenklature Carinske tarife za 2014. godinu („Službeni glasnik RS”, br. 107/13 i 119/13), u Carinskoj tarifi, u Delu II, vrše se sledeće izmen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Glavi 3. u Napomeni, posle tačke 2. dodaju se reč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Dodatna napomen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sr-Latn-CS" w:eastAsia="en-U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 xml:space="preserve">1. </w:t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mislu tarifnih podbrojeva </w:t>
      </w:r>
      <w:bookmarkStart w:id="0" w:name="OLE_LINK14"/>
      <w:bookmarkStart w:id="1" w:name="OLE_LINK13"/>
      <w:bookmarkStart w:id="2" w:name="OLE_LINK19"/>
      <w:r>
        <w:rPr>
          <w:rFonts w:cs="Times New Roman" w:ascii="Times New Roman" w:hAnsi="Times New Roman"/>
          <w:sz w:val="24"/>
          <w:szCs w:val="24"/>
          <w:lang w:val="sr-Latn-CS" w:eastAsia="en-US"/>
        </w:rPr>
        <w:t>0305 32 11</w:t>
      </w:r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i 0305 32 19, fileti bakalara (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Gadus morhua, Gadus ogac, Gadus macrocephalu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 sa ukupnim sadržajem soli po masi 12% ili većim, koji su podobni za ljudsku ishranu bez naknadne industrijske prerade, smatraju se soljenom rib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19"/>
          <w:szCs w:val="19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đutim, smrznuti fileti bakalara sa ukupnim sadržajem soli po masi manjim od 12%, svrstavaju se u tarifne podbrojeve </w:t>
      </w:r>
      <w:bookmarkStart w:id="3" w:name="OLE_LINK21"/>
      <w:bookmarkStart w:id="4" w:name="OLE_LINK20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304 71 10 </w:t>
      </w:r>
      <w:bookmarkEnd w:id="3"/>
      <w:bookmarkEnd w:id="4"/>
      <w:r>
        <w:rPr>
          <w:rFonts w:cs="Times New Roman" w:ascii="Times New Roman" w:hAnsi="Times New Roman"/>
          <w:sz w:val="24"/>
          <w:szCs w:val="24"/>
          <w:lang w:val="sr-Latn-CS" w:eastAsia="en-US"/>
        </w:rPr>
        <w:t>i 0304 71 90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toliko, što stvarno konzervisanje i njegova trajnost zavise od zamrzavanja.”</w:t>
      </w:r>
      <w:r>
        <w:rPr>
          <w:sz w:val="19"/>
          <w:szCs w:val="19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znad tarifnog podbroja 0303 31 dodaje se tarifni međupodbroj: „- Ribe pljosnatice (Pleuronectidae, Bothidae, Cynolossidae, Soleidae, Scophthalmidae i Citharidae), osim džigerice i ikre: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sle tarifne oznake 0303 69 90 00, u tarifnom međupodbroju reči: „- Ostala riba, uključujući ikru i džigericu:ˮ zamenjuju se rečima: „- Ostala riba, isključujući ikru i džigericu:ˮ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r. oznakama 0302 73 00 00, 0304 49 50 00, 0304 71 90 00 i 0304 95 40 00, u koloni „Sporazumi o slobodnoj trgovini” reči: „EFTA 2014: IS: 2, NO: 2, CH: 2, LI: 2” zamenjuju se rečima: „EFTA 2014: IS: 0, NO: 0, CH: 0, LI: 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Glavi 4. u Napomeni za tarifne podbrojeve, posle tačke 2. dodaju se reči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Dodatna napomen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sr-Latn-CS" w:eastAsia="en-U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1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mislu tarifnih podbrojeva 0408 11 i 0408 19 primenjuje se sledeće:</w:t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jam „na drugi način konzervisano” odnosi se takođe na žumanca od jaja sa ograničenom količinom soli (uglavnom, količinom ne većom od približno 12% po masi) ili manjom količinom hemijskih proizvoda dodatih za potrebe konzervisanja, pod uslovom da su ispunjena oba od sledećih uslova: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d zadržava karakter žumanca od jaja iz tarifnog podbroja 0408 11 i 0408 19;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o ili hemijski proizvodi ne mogu se koristiti u količini većoj od one neophodne za potrebe konzervisanja.ˮ.</w:t>
      </w:r>
    </w:p>
    <w:p>
      <w:pPr>
        <w:pStyle w:val="Normal"/>
        <w:tabs>
          <w:tab w:val="clear" w:pos="144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r. oznakama 0404 10 32 00 i 0404 10 36 00 u koloni „Sporazumi o slobodnoj trgovini” reči: SSP 2014: 2” zamenjuju se rečima: „SSP 2014: 0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Glavi 12. reči: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3330"/>
        <w:gridCol w:w="450"/>
        <w:gridCol w:w="450"/>
        <w:gridCol w:w="3147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1211 90 86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 - - čaure ma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FTA 2014: IS: 5, NO: 5, CH: 5, LI: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”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 - - ostal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„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 - - - koren gospinog bilja – slatko korenj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FTA 2014: IS: 5, NO: 5, CH: 5, LI: 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menjuju se reči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3330"/>
        <w:gridCol w:w="450"/>
        <w:gridCol w:w="450"/>
        <w:gridCol w:w="3147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1211 90 86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 - - čaure ma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FTA 2014: IS: 5, NO: 5, CH: 5, LI: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”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 - - ostal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„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12 11 90 86 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 - - - koren gospinog bilja – slatko korenj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EFTA 2014: IS: 5, NO: 5, CH: 5, LI: 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Glavi 13. u Napomeni, posle podtačke (i)  dodaju se reč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Dodatna napomena: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Wingdings" w:cs="Wingdings" w:ascii="Wingdings" w:hAnsi="Wingdings"/>
          <w:sz w:val="24"/>
          <w:szCs w:val="24"/>
          <w:lang w:val="sr-Latn-CS" w:eastAsia="en-US"/>
        </w:rPr>
        <w:t>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>1. Mešavine pektinskih materija i šećera sa sadržajem šećera preko 90% po masi, računato na suvu materiju, isključuju se iz svrstavanja u tarifni podbroj 1302 20 i uglavnom se svrstavaju u Glavu 17, s obzirom na to kako se smatra da karakter ovim proizvodima daje šećer.”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Glavi 17. u Dodatnim napomenama, posle tačke 4. podtačka (b) dodaje se tačka 5, koja glasi: </w:t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Wingdings" w:cs="Wingdings" w:ascii="Wingdings" w:hAnsi="Wingdings"/>
          <w:sz w:val="24"/>
          <w:szCs w:val="24"/>
          <w:lang w:val="sr-Latn-CS" w:eastAsia="en-U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5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celoj Tarifi, mešavine šećera sa malim količinama ostalih supstanci svrstavaju se u Glavu 17, osim ukoliko imaju karakter preparata koji se svrstava na drugo mesto u Tarif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Glavi 21. u Dodatnim napomenama, posle tačke 4. dodaje se tačka 5, koja glas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Wingdings" w:cs="Wingdings" w:ascii="Wingdings" w:hAnsi="Wingdings"/>
          <w:sz w:val="24"/>
          <w:szCs w:val="24"/>
          <w:lang w:val="sr-Latn-CS" w:eastAsia="en-U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. Preparati na bazi kafe, čaja ili mate čaja ili njihovih ekstrakata, esencija i koncentrata, sa sadržajem šećera 97% ili više po masi, računato na suvu materiju, isključuju se iz svrstavanja u tarifni broj 2101 i uglavnom se svrstavaju u Glavu 17. Više se ne smatra da karakter tim proizvodima daju kafa, čaj ili mate čaj ili njihovi ekstrakti, esencije i koncentrati.ˮ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Glavi 73. reči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odatna napomen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. Pod pojmom „bušaće šipke” iz tarifnog broja 7304, podrazumevaju se cevi bez šava, čije se karakteristike kvaliteta propisuju posebnim standardima i koje su namenjene za prenos rotacije i podešavanje osnog pritiska na izmenljive alate (kruna, dleto i dr.) u istraživačkim radovima i eksploataciji nafte i gasa.ˮ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rifnoj oznaci 8428 90 90 10 u koloni „Sporazumi o slobodnoj trgovini” reči: „TR 2014: 2” zamenjuju se rečima: „TR 2014: 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Glavi 97. u Napomeni, posle tačke 5. stav 2. dodaju se reči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Dodatna napomena: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sr-Latn-CS" w:eastAsia="en-U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>1.Tarifni broj 9705 obuhvata kolekcije motornih vozila od istorijskog ili etnografskog značaja koja s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a) u svom originalnom stanju, bez dodatnih izmena na šasiji, karoseriji, sistemima za upravljanje, kočenje, transmisiju ili vešanje i motoru. Popravka i restauracija su dozvoljene, a slomljeni ili dotrajali delovi, pribor i jedinice mogu biti zamenjeni, pod uslovom da se vozilo zadrži i održava u istorijski ispravnim uslovima. Isključuje se modernizacija ili modifikacija vozil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b) najmanje tri godine star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v) onog modela ili tipa koji se više ne proizvod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vojstva koja rekvizite uključuju u kolekciju - da su relativo retki, da se normalno ne koriste za svoju originalnu svrhu, da su predmet posebnih transakcija izvan uobičajene trgovine za proizvode slične primene, i da imaju veću vrednosti  - smatraju se ispunjenim za vozila koja odgovaraju gore navedenim kriterijumim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j tarifni broj takođe obuhvata, u smislu kolekcije vozil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otorna vozila, bez obzira na njihovu godinu proizvodnje, za koja je moguće utvrditi da su se koristila tokom istorijskih događaj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otorna vozila za trke, za koje je moguće utvditi da su konstruisana, izrađena i korišćena isključivo za takmičenja i koja su postigla značajan sportski uspeh na reprezentativnim nacionalnim ili međunarodnim događajim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elovi i pribor za vozila svrstavaju se u ovaj tarifni broj, pod uslovom da su originalni delovi ili pribor za kolekcije vozila, da su najmanje tri godine stari, i da se više ne proizvod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sključuju se replike i reprodukcije, osim ukoliko ispunjavaju gore navedene uslov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19. juna  2014. god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9:00Z</dcterms:created>
  <dc:creator>Lidija Nenadovic</dc:creator>
  <dc:description/>
  <dc:language>en-US</dc:language>
  <cp:lastModifiedBy>jovan</cp:lastModifiedBy>
  <cp:lastPrinted>2014-06-19T10:36:00Z</cp:lastPrinted>
  <dcterms:modified xsi:type="dcterms:W3CDTF">2014-06-20T06:39:00Z</dcterms:modified>
  <cp:revision>2</cp:revision>
  <dc:subject/>
  <dc:title/>
</cp:coreProperties>
</file>