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 xml:space="preserve"> Na osnovu člana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 i člana 42. stav 1. Zakona o Vladi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lužbeni glasnik RS”, br. 55/05, 71/05-ispravka, 101/07, 65/08, 16/11, 68/12-US, 72/12, 7/14-US i 44/14)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 xml:space="preserve">  Vlada donosi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>„</w:t>
      </w:r>
      <w:r>
        <w:rPr>
          <w:bCs/>
          <w:iCs/>
          <w:color w:val="000000"/>
          <w:lang w:val="sr-Latn-CS" w:eastAsia="en-US"/>
        </w:rPr>
        <w:t>75 GODINA BICIKLISTIČKE TRKE KROZ SRBIJU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75 godina biciklističke trke kroz</w:t>
      </w:r>
      <w:r>
        <w:rPr>
          <w:bCs/>
          <w:iCs/>
          <w:color w:val="000000"/>
          <w:lang w:val="sr-Latn-CS" w:eastAsia="en-US"/>
        </w:rPr>
        <w:t xml:space="preserve"> Srbiju</w:t>
      </w:r>
      <w:r>
        <w:rPr>
          <w:color w:val="000000"/>
          <w:lang w:val="sr-Latn-CS" w:eastAsia="en-US"/>
        </w:rPr>
        <w:t>” od 9. do 15. juna 2014. godin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ab/>
        <w:t>Marka iz stava 1. ovog člana izdaje se u tiražu od 750.000 komada, u apoenu u visini od 10 dinar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bCs/>
          <w:iCs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Sredstva od prodate doplatne poštanske marke iz člana 1. ove uredbe, Javno preduzeće </w:t>
      </w:r>
      <w:r>
        <w:rPr>
          <w:bCs/>
          <w:iCs/>
          <w:color w:val="000000"/>
          <w:lang w:val="sr-Latn-CS" w:eastAsia="en-US"/>
        </w:rPr>
        <w:t xml:space="preserve">„Pošta </w:t>
      </w:r>
      <w:r>
        <w:rPr>
          <w:color w:val="000000"/>
          <w:lang w:val="sr-Latn-CS" w:eastAsia="en-US"/>
        </w:rPr>
        <w:t xml:space="preserve">Srbije”, Beograd, uplaćuje 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75 godina biciklističke trke kroz</w:t>
      </w:r>
      <w:r>
        <w:rPr>
          <w:bCs/>
          <w:iCs/>
          <w:color w:val="000000"/>
          <w:lang w:val="sr-Latn-CS" w:eastAsia="en-US"/>
        </w:rPr>
        <w:t xml:space="preserve"> Srbiju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Sredstva iz stava 1. ovog člana namenjuju se Biciklističkom savezu Srbije, Terazije br. 35, Beograd, za organizovanje međunarodne biciklističke t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K</w:t>
      </w:r>
      <w:r>
        <w:rPr>
          <w:bCs/>
          <w:iCs/>
          <w:color w:val="000000"/>
          <w:lang w:val="sr-Latn-CS" w:eastAsia="en-US"/>
        </w:rPr>
        <w:t>roz Srbiju</w:t>
      </w:r>
      <w:r>
        <w:rPr>
          <w:color w:val="000000"/>
          <w:lang w:val="sr-Latn-CS" w:eastAsia="en-US"/>
        </w:rPr>
        <w:t>”, a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</w:t>
      </w:r>
      <w:r>
        <w:rPr>
          <w:color w:val="000000"/>
          <w:lang w:val="sr-Latn-CS" w:eastAsia="en-US"/>
        </w:rPr>
        <w:t xml:space="preserve">Ova uredba stupa na snagu naredn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   maja 2014. godin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tbl>
      <w:tblPr>
        <w:tblW w:w="4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</w:tblGrid>
      <w:tr>
        <w:trPr>
          <w:trHeight w:val="216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                  </w:t>
            </w:r>
            <w:r>
              <w:rPr>
                <w:color w:val="000000"/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                  </w:t>
            </w:r>
            <w:r>
              <w:rPr>
                <w:color w:val="000000"/>
                <w:lang w:val="sr-Latn-CS" w:eastAsia="en-US"/>
              </w:rPr>
              <w:t>Aleksandar Vučić</w:t>
            </w:r>
          </w:p>
        </w:tc>
      </w:tr>
      <w:tr>
        <w:trPr>
          <w:trHeight w:val="204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snapToGrid w:val="false"/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717" w:hRule="atLeast"/>
        </w:trPr>
        <w:tc>
          <w:tcPr>
            <w:tcW w:w="4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snapToGrid w:val="false"/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. PRAVNI OSNOV ZA DONOŠENJE UREDBE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>Pravni osnov za donošenje ove uredbe sadržan je u članu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, kojim je propisano da bližu namenu, korisnika, način izdavanja, tiraž, visinu apoena i vremenski period izdavanja doplatne marke utvrđuje Vlada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-436" w:hanging="0"/>
        <w:jc w:val="both"/>
        <w:rPr/>
      </w:pPr>
      <w:r>
        <w:rPr>
          <w:color w:val="000000"/>
          <w:lang w:val="sr-Latn-CS" w:eastAsia="en-US"/>
        </w:rPr>
        <w:t xml:space="preserve">II. RAZLOZI ZA DONOŠENJE UREDBE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right="-436" w:firstLine="720"/>
        <w:jc w:val="both"/>
        <w:rPr/>
      </w:pPr>
      <w:r>
        <w:rPr>
          <w:lang w:val="sr-Latn-CS" w:eastAsia="en-US"/>
        </w:rPr>
        <w:t xml:space="preserve">Ministarstvo omladine i sporta pokrenulo je inicijativu na predlog Biciklističkog saveza Srbije da se u 2014. godini izdaje doplatna poštanska mark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75 godina biciklističke trke kroz</w:t>
      </w:r>
      <w:r>
        <w:rPr>
          <w:bCs/>
          <w:iCs/>
          <w:color w:val="000000"/>
          <w:lang w:val="sr-Latn-CS" w:eastAsia="en-US"/>
        </w:rPr>
        <w:t xml:space="preserve"> Srbiju</w:t>
      </w:r>
      <w:r>
        <w:rPr>
          <w:color w:val="000000"/>
          <w:lang w:val="sr-Latn-CS" w:eastAsia="en-US"/>
        </w:rPr>
        <w:t>”.</w:t>
      </w:r>
    </w:p>
    <w:p>
      <w:pPr>
        <w:pStyle w:val="Normal"/>
        <w:ind w:right="-436" w:firstLine="720"/>
        <w:jc w:val="both"/>
        <w:rPr/>
      </w:pPr>
      <w:r>
        <w:rPr>
          <w:lang w:val="sr-Latn-CS" w:eastAsia="en-US"/>
        </w:rPr>
        <w:t>U 2014. godini se u Republici Srbiji obeležava 75 godina od postojanja biciklističke trke „Kroz Srbiju”. Trka će se održati u periodu od 17. do 22. juna 2014. godine pod sloganom Stazama slobode naših predaka, i biće posvećena obeležavanju 100-godišnjice početka Prvog svetskog rata.</w:t>
      </w:r>
    </w:p>
    <w:p>
      <w:pPr>
        <w:pStyle w:val="Normal"/>
        <w:ind w:right="-436" w:firstLine="720"/>
        <w:jc w:val="both"/>
        <w:rPr/>
      </w:pPr>
      <w:r>
        <w:rPr>
          <w:lang w:val="sr-Latn-CS" w:eastAsia="en-US"/>
        </w:rPr>
        <w:t>Obeležavanje jubileja biciklističke trke „Kroz Srbiju” od posebnog je interesa za sport i od šireg je društvenog značaja za našu zemlju jer doprinosi razvoju i popularizaciji biciklizma kao sportske discipline ali i sporta uopšte, odnosno zdravog i disciplinovanog načina življenja, što je od velikog značaja za našu zemlju kada je reč, pre svega, o mladom naraštaju i njihovom pravilnom opredeljivanju i usmeravanju ka sportu, nasuprot izazovu različitih društveno negativnih pojava (droga, alkohol i slično).</w:t>
      </w:r>
    </w:p>
    <w:p>
      <w:pPr>
        <w:pStyle w:val="Default"/>
        <w:ind w:right="-436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Biciklistička trka „Kroz Srbiju” predstavlja trku u zvaničnom kalendaru Svetske biciklističke federacije (Union Cycliste Internationale) u kategoriji etapnih trka 2.2 pod nazivom Tour de Serbie. To je sportska manifestacija sa jednom od najdužih tradicija, međunarodnog je karaktera i u njoj će ove godine učešće imati selekcije iz preko 20 zemalja iz celog sveta. Ovo je prilika da se Republika Srbija još jedanput prezentuje kao dobar i uspešan organizator velikih međunarodnih takmičenja, kao i da se sportisti - učesnici trke, ostali strani učesnici, domaća i svetska javnost upoznaju sa kulturnim, turističkim, istorijskim i mnogim drugim vrednostima koje posedujemo. Kako je biciklistička trka „Kroz Srbiju” u 2014. godini posvećena obeležavanju 100-godišnjice početka Prvog svetskog rata, ovo je posebna prilika da se tokom održavanja Trke njeni učesnici i posmatrači upoznaju sa istorijskim činjenicama vezanim za mesto Srbije u Prvom svetskom ratu koji je trajao od 1914. do 1918. godine. Trka počinje u Požarevcu a završava u Beogradu na Avali kod spomenika Neznanom junaku. Biciklisti će voziti u svim mestima na relaciji trke, pored spomen obeležja podignutim našim precima koji su vodili velike i odlučujuće bitke za očuvanje slobode svoje zemlje i na kojima su se odigrala neopisiva stradanja, žrtvovanja i podvizi kako boraca tako i naroda u ovom periodu istorije. </w:t>
      </w:r>
    </w:p>
    <w:p>
      <w:pPr>
        <w:pStyle w:val="Normal"/>
        <w:ind w:right="-436" w:firstLine="720"/>
        <w:jc w:val="both"/>
        <w:rPr/>
      </w:pPr>
      <w:r>
        <w:rPr>
          <w:lang w:val="sr-Latn-CS" w:eastAsia="en-US"/>
        </w:rPr>
        <w:t xml:space="preserve">Biciklistički sport spada u najstarije sportske discipline na ovim prostorima jer je Prvo srpsko velosipedsko (biciklističko) društvo osnovano još pre 130 godina, odnosno 1884. godine u Beogradu. </w:t>
      </w:r>
    </w:p>
    <w:p>
      <w:pPr>
        <w:pStyle w:val="Normal"/>
        <w:ind w:right="-436" w:firstLine="720"/>
        <w:jc w:val="both"/>
        <w:rPr/>
      </w:pPr>
      <w:r>
        <w:rPr>
          <w:lang w:val="sr-Latn-CS" w:eastAsia="en-US"/>
        </w:rPr>
        <w:t xml:space="preserve">Biciklistički savez Srbije u cilju ostvarivanja opšteg interesa za razvoj biciklističkog sporta obavlja više aktivnosti: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Obezbeđuju uslove za razvoj vrhunskog sporta u biciklizmu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Preduzima odgovarajuće aktivnosti radi unapređivanja i omasovljenja biciklističkog sporta, praćenja i upoznavanja svojih članova sa međunarodnim iskustvima u oblasti biciklističkog sporta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Učestvuje u organizaciji međunarodne biciklističke trke „Kroz Srbiju”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Organizuje sportsko rekreativno biciklističke turističke ture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Organizuje i pruža stručnu pomoć svojim članovima u unapređivanju njihovog rada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Radi na jačanju sportskog morala i sportskog duha kod svojih članova i utvrđuje pravila ponašanja u njihovim međusobnim odnosima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Podstiče rad svojih članova, uspešnih ili posebno talentovanih biciklista, biciklističkih trenera i klubova, dodeljivanjem nagrada i priznanja (godišnjih, jubilarnih i dr.) za izuzetne sportske rezultate i za doprinos razvoju i unapređivanju biciklizma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Usklađuje aktivnosti članova Saveza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Učestvuje u izgradnji, održavanju i upravljanju sportskim objektima koji su potrebni biciklizmu kao sportskoj grani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 xml:space="preserve">Izrađuje publikacije o sportskim i drugim aktivnostima Saveza i članova, </w:t>
      </w:r>
    </w:p>
    <w:p>
      <w:pPr>
        <w:pStyle w:val="Normal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Latn-CS" w:eastAsia="en-US"/>
        </w:rPr>
        <w:t>Zastupa zajedničke interese članova Saveza pred državnim i sportskim organima i organizacijama.</w:t>
      </w:r>
    </w:p>
    <w:p>
      <w:pPr>
        <w:pStyle w:val="Normal"/>
        <w:ind w:right="-436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redlaže se da se deo nedostajućih sredstava za finansiranje priprema organizacije jubileja </w:t>
      </w:r>
      <w:r>
        <w:rPr>
          <w:color w:val="000000"/>
          <w:lang w:val="sr-Latn-CS" w:eastAsia="en-US"/>
        </w:rPr>
        <w:t xml:space="preserve">75 godina biciklističke trke </w:t>
      </w:r>
      <w:r>
        <w:rPr>
          <w:bCs/>
          <w:iCs/>
          <w:color w:val="000000"/>
          <w:lang w:val="sr-Latn-CS" w:eastAsia="en-US"/>
        </w:rPr>
        <w:t>„Kroz Srbiju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kojom će se istovremeno obeležiti i 100-godišnjica početka Prvog svetskog rata, obezbedi izdavanjem doplatne poštanske marke u periodu od 9</w:t>
      </w:r>
      <w:r>
        <w:rPr>
          <w:color w:val="000000"/>
          <w:lang w:val="sr-Latn-CS" w:eastAsia="en-US"/>
        </w:rPr>
        <w:t xml:space="preserve">. do 15. juna </w:t>
      </w:r>
      <w:r>
        <w:rPr>
          <w:lang w:val="sr-Latn-CS" w:eastAsia="en-US"/>
        </w:rPr>
        <w:t xml:space="preserve">2014. godine </w:t>
      </w:r>
      <w:r>
        <w:rPr>
          <w:color w:val="000000"/>
          <w:lang w:val="sr-Latn-CS" w:eastAsia="en-US"/>
        </w:rPr>
        <w:t>u tiražu od 750.000 komada, u vrednosti od 10 dinara po komadu, čime bi pri prodaji ukupnog tiraža bilo moguće da se ostvari bruto prihod od 7.500.000 dinara.</w:t>
      </w:r>
    </w:p>
    <w:p>
      <w:pPr>
        <w:pStyle w:val="Normal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Na Program korišćenja sredstava koji donosi korisnik sredstava, saglasnost daje Vlada.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-436" w:hanging="0"/>
        <w:jc w:val="both"/>
        <w:rPr/>
      </w:pPr>
      <w:r>
        <w:rPr>
          <w:color w:val="000000"/>
          <w:lang w:val="sr-Latn-CS" w:eastAsia="en-US"/>
        </w:rPr>
        <w:t xml:space="preserve">III. REŠENJA KOJA SE PREDLAŽU UREDBOM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U članu 1. ove uredbe predviđa se da se plaća doplatna poštanska mark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75 godina biciklističke trke kroz</w:t>
      </w:r>
      <w:r>
        <w:rPr>
          <w:bCs/>
          <w:iCs/>
          <w:color w:val="000000"/>
          <w:lang w:val="sr-Latn-CS" w:eastAsia="en-US"/>
        </w:rPr>
        <w:t xml:space="preserve"> Srbiju</w:t>
      </w:r>
      <w:r>
        <w:rPr>
          <w:color w:val="000000"/>
          <w:lang w:val="sr-Latn-CS" w:eastAsia="en-US"/>
        </w:rPr>
        <w:t>” u periodu od 9. do 15. juna 2014. godine, i to u tiražu od 750.000 komada, u apoenu u visini od 43,4% od iznosa nominalne vrednosti poštanske marke za pisma težine do 20 grama (koja iznosi 23 dinara), odnosno 10 dinara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U članu 2. ove uredbe predviđeno je da sredstva od prodate doplatne poštanske marke Javno preduzeć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Pošta Srbije”, Beograd, uplaćuje 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75 godina biciklističke trke kroz</w:t>
      </w:r>
      <w:r>
        <w:rPr>
          <w:bCs/>
          <w:iCs/>
          <w:color w:val="000000"/>
          <w:lang w:val="sr-Latn-CS" w:eastAsia="en-US"/>
        </w:rPr>
        <w:t xml:space="preserve"> Srbiju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Sredstva od prodate doplatne poštanske marke namenjuju se Biciklističkom  savezu Srbije, Terazije br. 35, Beograd, za organizovanje međunarodne biciklističke trke </w:t>
      </w:r>
      <w:r>
        <w:rPr>
          <w:bCs/>
          <w:iCs/>
          <w:color w:val="000000"/>
          <w:lang w:val="sr-Latn-CS" w:eastAsia="en-US"/>
        </w:rPr>
        <w:t>„Kroz Srbiju</w:t>
      </w:r>
      <w:r>
        <w:rPr>
          <w:color w:val="000000"/>
          <w:lang w:val="sr-Latn-CS" w:eastAsia="en-US"/>
        </w:rPr>
        <w:t>”, a koristiće se prema programu koji donosi korisnik tih sredstava, na koji saglasnost daje Vlada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>U članu 3. ove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U članu 4. predviđeno je </w:t>
      </w:r>
      <w:r>
        <w:rPr>
          <w:lang w:val="sr-Latn-CS" w:eastAsia="en-US"/>
        </w:rPr>
        <w:t>stupanje na snagu ove uredbe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before="120" w:after="120"/>
        <w:ind w:right="-436" w:hanging="0"/>
        <w:jc w:val="both"/>
        <w:rPr/>
      </w:pPr>
      <w:r>
        <w:rPr>
          <w:color w:val="000000"/>
          <w:lang w:val="sr-Latn-CS" w:eastAsia="en-US"/>
        </w:rPr>
        <w:t xml:space="preserve">IV. RAZLOZI ZA STUPANJE NA SNAGU UREDBE U ROKU KRAĆEM OD OSAM DANA </w:t>
      </w:r>
    </w:p>
    <w:p>
      <w:pPr>
        <w:pStyle w:val="Normal"/>
        <w:spacing w:before="120" w:after="120"/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before="120" w:after="120"/>
        <w:ind w:right="-436" w:firstLine="720"/>
        <w:jc w:val="both"/>
        <w:rPr/>
      </w:pPr>
      <w:r>
        <w:rPr>
          <w:lang w:val="sr-Latn-CS" w:eastAsia="en-US"/>
        </w:rPr>
        <w:t xml:space="preserve">Predlaže se da ova uredba stupi na snagu u roku kraćem od osam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,</w:t>
      </w:r>
      <w:r>
        <w:rPr>
          <w:lang w:val="sr-Latn-CS" w:eastAsia="en-US"/>
        </w:rPr>
        <w:t xml:space="preserve"> kako bi bilo moguće da se preduzmu odgovarajuće prethodne aktivnosti vezane za štampanje i distribuciju </w:t>
      </w:r>
      <w:r>
        <w:rPr>
          <w:color w:val="000000"/>
          <w:lang w:val="sr-Latn-CS" w:eastAsia="en-US"/>
        </w:rPr>
        <w:t xml:space="preserve">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75 godina biciklističke trke kroz</w:t>
      </w:r>
      <w:r>
        <w:rPr>
          <w:bCs/>
          <w:iCs/>
          <w:color w:val="000000"/>
          <w:lang w:val="sr-Latn-CS" w:eastAsia="en-US"/>
        </w:rPr>
        <w:t xml:space="preserve"> Srbiju</w:t>
      </w:r>
      <w:r>
        <w:rPr>
          <w:color w:val="000000"/>
          <w:lang w:val="sr-Latn-CS" w:eastAsia="en-US"/>
        </w:rPr>
        <w:t xml:space="preserve">” </w:t>
      </w:r>
      <w:r>
        <w:rPr>
          <w:lang w:val="sr-Latn-CS" w:eastAsia="en-US"/>
        </w:rPr>
        <w:t>i da se na taj način obezbedi realizacija, odnosno izdavanje iste u roku predviđenom ovom uredbom.</w:t>
      </w:r>
    </w:p>
    <w:p>
      <w:pPr>
        <w:pStyle w:val="Normal"/>
        <w:spacing w:before="120" w:after="120"/>
        <w:ind w:right="-43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before="120" w:after="120"/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. SREDSTVA POTREBNA ZA SPROVOĐENJE UREDBE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</w:tabs>
        <w:spacing w:before="120" w:after="120"/>
        <w:ind w:right="-436" w:hanging="0"/>
        <w:jc w:val="both"/>
        <w:rPr/>
      </w:pPr>
      <w:r>
        <w:rPr>
          <w:color w:val="000000"/>
          <w:lang w:val="sr-Latn-CS" w:eastAsia="en-US"/>
        </w:rPr>
        <w:tab/>
        <w:tab/>
        <w:t>Sredstva potrebna za sprovođenje ove uredbe obezbeđuju se iz prihoda ostvarenih prodajom doplatne poštanske marke.</w:t>
      </w:r>
    </w:p>
    <w:sectPr>
      <w:headerReference w:type="default" r:id="rId2"/>
      <w:footerReference w:type="default" r:id="rId3"/>
      <w:type w:val="nextPage"/>
      <w:pgSz w:w="11906" w:h="16838"/>
      <w:pgMar w:left="1276" w:right="1797" w:gutter="0" w:header="720" w:top="125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Left">
    <w:name w:val="lef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4:00Z</dcterms:created>
  <dc:creator>nada.milojevic</dc:creator>
  <dc:description/>
  <cp:keywords/>
  <dc:language>en-US</dc:language>
  <cp:lastModifiedBy>Nenad Zdraljevic</cp:lastModifiedBy>
  <cp:lastPrinted>2014-05-29T08:37:00Z</cp:lastPrinted>
  <dcterms:modified xsi:type="dcterms:W3CDTF">2014-05-30T06:34:00Z</dcterms:modified>
  <cp:revision>2</cp:revision>
  <dc:subject/>
  <dc:title/>
</cp:coreProperties>
</file>