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t>Na osnovu člana 43. stav 3. Zakona o Vladi („Službeni glasnik RS”, br. 55/05, 71/05 – ispravka, 101/07, 65/08, 16/11, 68/12 – US, 72/12, 7/14 – US i 44/14), na predlog Ministarstva pravde,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ab/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Vlada donosi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 w:eastAsia="en-US"/>
        </w:rPr>
        <w:t xml:space="preserve">Z A K LJ U Č A K 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 w:eastAsia="en-US"/>
        </w:rPr>
        <w:tab/>
        <w:t xml:space="preserve">1. U Zaključku Vlade 05 broj 700-6579/2013 („Službeni glasnik RS”, broj 71/13), u Akcionom planu za sprovođenje Nacionalne strategije reforme pravosuđa za period 2013-2018. godine, u Glavi 1. NAČELO: NEZAVISNOST, u strateškoj smernici broj 1.1.1. DALJE JAČANJE NEZAVISNOSTI, SAMOSTALNOSTI, STRUČNOG I ADMINISTRATIVNOG KAPACITETA DRŽAVNOG VEĆA TUŽILACA I VISOKOG SAVETA SUDSTVA RADI OSTVARENJA PUNE NEZAVISNOSTI U SKLADU SA EVROPSKIM STANDARDIMA UKLJUČUJUĆI I PRIPREME USTAVNIH PROMENA, br. 1.1.1.1. i 1.1.1.2. menjaju se i glase: </w:t>
      </w:r>
    </w:p>
    <w:p>
      <w:pPr>
        <w:pStyle w:val="Normal"/>
        <w:spacing w:lineRule="exact" w:line="40" w:before="4" w:after="0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</w:r>
    </w:p>
    <w:tbl>
      <w:tblPr>
        <w:tblW w:w="104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3170"/>
        <w:gridCol w:w="2760"/>
        <w:gridCol w:w="1475"/>
        <w:gridCol w:w="1361"/>
        <w:gridCol w:w="1143"/>
      </w:tblGrid>
      <w:tr>
        <w:trPr>
          <w:trHeight w:val="346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41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Broj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353" w:right="1352" w:hanging="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MER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89" w:right="889" w:hanging="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AKTIVNOST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61" w:right="37" w:firstLine="419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ROK ZA OSTVARENJE MER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4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NOSILAC MER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141" w:right="108" w:firstLine="136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IZVORI SREDSTAVA</w:t>
            </w:r>
          </w:p>
        </w:tc>
      </w:tr>
      <w:tr>
        <w:trPr>
          <w:trHeight w:val="1085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1.1.1.1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154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Izrada Nacrta zakona o izmenama i dopunama Zakona o Visokom savetu sudstva u pravcu unapređenja transparentnosti i kvaliteta izbornog procesa i obezbeđivanje sudske zaštite povodom odluka ovog tela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  Formiranje radne grupe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  Izrada radnog teksta Zakona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3  Javna rasprava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4  Upućivanje Nacrta zakona Vladi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5  Sprovođenje zakonskih izmena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96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Drugi kvartal 2014. godine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156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Ministarstvo nadležno za pravosuđe, Visoki savet sudstva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Budžet Republike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Srbije</w:t>
            </w:r>
          </w:p>
        </w:tc>
      </w:tr>
      <w:tr>
        <w:trPr>
          <w:trHeight w:val="987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1.1.1.2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154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Izrada Nacrta zakona o izmenama i dopunama Zakona o Državnom veću tužilaca u pravcu unapređenja transparentnosti i kvaliteta izbornog procesa i obezbeđivanje sudske zaštite odluka ovog tela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  Formiranje radne grupe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  Izrada radnog teksta Zakona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3  Javna rasprava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4  Upućivanje Nacrta zakona Vladi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5  Sprovođenje zakonskih izmena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96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Drugi kvartal 2014. godine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64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Ministarstvo nadležno za pravosuđe, Državno veće tužilaca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Budžet Republike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Srbije</w:t>
            </w:r>
          </w:p>
        </w:tc>
      </w:tr>
    </w:tbl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t>U strateškoj smernici 1.1.3. JAČANJE TRANSPARENTNOSTI RADA DRŽAVNOG VEĆA TUŽILACA I VISOKOG SAVETA SUDSTVA, br. 1.1.3.1. i 1.1.3.2. menjaju se i glase</w:t>
      </w:r>
      <w:r>
        <w:rPr/>
        <w:t xml:space="preserve">: </w:t>
      </w:r>
    </w:p>
    <w:tbl>
      <w:tblPr>
        <w:tblW w:w="104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3170"/>
        <w:gridCol w:w="2760"/>
        <w:gridCol w:w="1475"/>
        <w:gridCol w:w="1361"/>
        <w:gridCol w:w="1143"/>
      </w:tblGrid>
      <w:tr>
        <w:trPr>
          <w:trHeight w:val="346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41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Broj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353" w:right="1352" w:hanging="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MER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89" w:right="889" w:hanging="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AKTIVNOST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61" w:right="37" w:firstLine="419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ROK ZA OSTVARENJE MER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4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NOSILAC MER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141" w:right="108" w:firstLine="136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IZVORI SREDSTAVA</w:t>
            </w:r>
          </w:p>
        </w:tc>
      </w:tr>
    </w:tbl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</w:r>
    </w:p>
    <w:tbl>
      <w:tblPr>
        <w:tblW w:w="104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3170"/>
        <w:gridCol w:w="2760"/>
        <w:gridCol w:w="1475"/>
        <w:gridCol w:w="1361"/>
        <w:gridCol w:w="1143"/>
      </w:tblGrid>
      <w:tr>
        <w:trPr>
          <w:trHeight w:val="2348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1.1.3 1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1" w:hanging="0"/>
              <w:jc w:val="both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Izmena podzakonskih propisa Visokog saveta</w:t>
            </w:r>
          </w:p>
          <w:p>
            <w:pPr>
              <w:pStyle w:val="Normal"/>
              <w:spacing w:lineRule="exact" w:line="160" w:before="1" w:after="0"/>
              <w:ind w:left="51" w:right="178" w:hanging="0"/>
              <w:jc w:val="both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sudstva u pravcu veće transparentnosti rada uz poštovanje pravila o zaštiti podataka, prava na privatnost i zaštitu žrtava (javnost</w:t>
            </w:r>
          </w:p>
          <w:p>
            <w:pPr>
              <w:pStyle w:val="Normal"/>
              <w:spacing w:lineRule="exact" w:line="160"/>
              <w:ind w:left="51" w:right="40" w:hanging="0"/>
              <w:jc w:val="both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sednica, utvrđivanje minimalnog roka za stručne rasprave pre nego što ključni dokumenti budu usvojeni, objavljivanje zapisnika sa sednica Visokog saveta sudstva na veb stranici,</w:t>
            </w:r>
          </w:p>
          <w:p>
            <w:pPr>
              <w:pStyle w:val="Normal"/>
              <w:spacing w:lineRule="exact" w:line="160"/>
              <w:ind w:left="51" w:right="225" w:hanging="0"/>
              <w:jc w:val="both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pisano obrazlaganje odluka, uvođenje redovnih saopštenja za medije, usvajanje Komunikacione strategije Visokog saveta sudstva)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 Formiranje radne grupe za izradu</w:t>
            </w:r>
          </w:p>
          <w:p>
            <w:pPr>
              <w:pStyle w:val="Normal"/>
              <w:spacing w:lineRule="exact" w:line="160"/>
              <w:ind w:left="51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Predloga podzakonskih propisa</w:t>
            </w:r>
          </w:p>
          <w:p>
            <w:pPr>
              <w:pStyle w:val="Normal"/>
              <w:spacing w:lineRule="exact" w:line="160"/>
              <w:ind w:left="51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  Izrada Predloga podzakonskih propisa</w:t>
            </w:r>
          </w:p>
          <w:p>
            <w:pPr>
              <w:pStyle w:val="Normal"/>
              <w:spacing w:lineRule="exact" w:line="160" w:before="1" w:after="0"/>
              <w:ind w:left="51" w:right="530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3  Slanje Predloga podzakonskih na komentare i razmatranje komentara</w:t>
            </w:r>
          </w:p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4  Donošenje podzakonskih propisa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1" w:hanging="0"/>
              <w:rPr/>
            </w:pPr>
            <w:r>
              <w:rPr>
                <w:sz w:val="14"/>
                <w:szCs w:val="14"/>
                <w:lang w:val="en-US" w:eastAsia="en-US"/>
              </w:rPr>
              <w:t>Drugi kvartal 2014.</w:t>
            </w:r>
          </w:p>
          <w:p>
            <w:pPr>
              <w:pStyle w:val="Normal"/>
              <w:spacing w:lineRule="exact" w:line="160"/>
              <w:ind w:left="51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godine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Visoki savet</w:t>
            </w:r>
          </w:p>
          <w:p>
            <w:pPr>
              <w:pStyle w:val="Normal"/>
              <w:spacing w:lineRule="exact" w:line="160"/>
              <w:ind w:left="51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sudstva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Budžet Republike</w:t>
            </w:r>
          </w:p>
          <w:p>
            <w:pPr>
              <w:pStyle w:val="Normal"/>
              <w:spacing w:lineRule="exact" w:line="160"/>
              <w:ind w:left="51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Srbije</w:t>
            </w:r>
          </w:p>
        </w:tc>
      </w:tr>
      <w:tr>
        <w:trPr>
          <w:trHeight w:val="2334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1.1.3.2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Izmena podzakonskih propisa Državnog veća</w:t>
            </w:r>
          </w:p>
          <w:p>
            <w:pPr>
              <w:pStyle w:val="Normal"/>
              <w:spacing w:lineRule="exact" w:line="160" w:before="1" w:after="0"/>
              <w:ind w:left="51" w:right="178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tužilaca u pravcu veće transparentnosti rada uz poštovanje pravila o zaštiti podataka, prava na privatnost i zaštitu žrtava (javnost</w:t>
            </w:r>
          </w:p>
          <w:p>
            <w:pPr>
              <w:pStyle w:val="Normal"/>
              <w:spacing w:lineRule="exact" w:line="160"/>
              <w:ind w:left="51" w:right="40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sednica, utvrđivanje minimalnog roka za stručne rasprave pre nego što ključni dokumenti budu usvojeni, objavljivanje zapisnika sednica Državnog veća tužilaca na veb stranici,</w:t>
            </w:r>
          </w:p>
          <w:p>
            <w:pPr>
              <w:pStyle w:val="Normal"/>
              <w:spacing w:lineRule="exact" w:line="160"/>
              <w:ind w:left="51" w:right="225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pisano obrazlaganje odluka, uvođenje redovnih saopštenja za medije, usvajanje Komunikacione strategije Državnog veća tužilaca)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 Formiranje radne grupe za izradu</w:t>
            </w:r>
          </w:p>
          <w:p>
            <w:pPr>
              <w:pStyle w:val="Normal"/>
              <w:spacing w:lineRule="exact" w:line="160"/>
              <w:ind w:left="51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Predloga podzakonskih propisa</w:t>
            </w:r>
          </w:p>
          <w:p>
            <w:pPr>
              <w:pStyle w:val="Normal"/>
              <w:spacing w:lineRule="exact" w:line="160"/>
              <w:ind w:left="51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  Izrada Predloga podzakonskih propisa</w:t>
            </w:r>
          </w:p>
          <w:p>
            <w:pPr>
              <w:pStyle w:val="Normal"/>
              <w:spacing w:lineRule="exact" w:line="160" w:before="1" w:after="0"/>
              <w:ind w:left="51" w:right="177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3  Slanje Predloga podzakonskih propisa na komentare i razmatranje komentara</w:t>
            </w:r>
          </w:p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4  Donošenje podzakonskih propisa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1" w:hanging="0"/>
              <w:rPr/>
            </w:pPr>
            <w:r>
              <w:rPr>
                <w:sz w:val="14"/>
                <w:szCs w:val="14"/>
                <w:lang w:val="en-US" w:eastAsia="en-US"/>
              </w:rPr>
              <w:t>Drugi kvartal 2014.</w:t>
            </w:r>
          </w:p>
          <w:p>
            <w:pPr>
              <w:pStyle w:val="Normal"/>
              <w:spacing w:lineRule="exact" w:line="160"/>
              <w:ind w:left="51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godine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Državno veće</w:t>
            </w:r>
          </w:p>
          <w:p>
            <w:pPr>
              <w:pStyle w:val="Normal"/>
              <w:spacing w:lineRule="exact" w:line="160"/>
              <w:ind w:left="51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tužilaca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Budžet Republike</w:t>
            </w:r>
          </w:p>
          <w:p>
            <w:pPr>
              <w:pStyle w:val="Normal"/>
              <w:spacing w:lineRule="exact" w:line="160"/>
              <w:ind w:left="51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Srbije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t>U strateškoj smernici 1.3.3. ANALIZA REZULTATA PRIMENE „PRAVOSUDNIH ZAKONA” (ZAKON O SUDIJAMA, ZAKON O JAVNOM TUŽILAŠTVU, ZAKON O VISOKOM SAVETU SUDSTVA, ZAKON O DRŽAVNOM VEĆU TUŽILACA, ZAKON O PRAVOSUDNOJ AKADEMIJI, ZAKON O UREĐENJU SUDOVA, ZAKON O SEDIŠTIMA I PODRUČJIMA SUDOVA I JAVNIH TUŽILAŠTAVA) I PRISTUPANJE DORADI, broj 1.3.3.1. menja se i glasi</w:t>
      </w:r>
      <w:r>
        <w:rPr/>
        <w:t xml:space="preserve">: </w:t>
      </w:r>
    </w:p>
    <w:tbl>
      <w:tblPr>
        <w:tblW w:w="104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3170"/>
        <w:gridCol w:w="2760"/>
        <w:gridCol w:w="1475"/>
        <w:gridCol w:w="1361"/>
        <w:gridCol w:w="1143"/>
      </w:tblGrid>
      <w:tr>
        <w:trPr>
          <w:trHeight w:val="346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41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Broj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353" w:right="1352" w:hanging="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MER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89" w:right="889" w:hanging="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AKTIVNOST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61" w:right="37" w:firstLine="419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ROK ZA OSTVARENJE MER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4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NOSILAC MER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141" w:right="108" w:firstLine="136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IZVORI SREDSTAVA</w:t>
            </w:r>
          </w:p>
        </w:tc>
      </w:tr>
    </w:tbl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</w:r>
    </w:p>
    <w:tbl>
      <w:tblPr>
        <w:tblW w:w="104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3170"/>
        <w:gridCol w:w="2760"/>
        <w:gridCol w:w="1475"/>
        <w:gridCol w:w="1361"/>
        <w:gridCol w:w="1143"/>
      </w:tblGrid>
      <w:tr>
        <w:trPr>
          <w:trHeight w:val="1432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1.3.3 1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1" w:right="52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Formiranje radnih grupa za praćenje rezultata primene „pravosudnih zakona</w:t>
            </w:r>
            <w:r>
              <w:rPr>
                <w:sz w:val="24"/>
                <w:szCs w:val="24"/>
                <w:lang w:val="en-US" w:eastAsia="en-US"/>
              </w:rPr>
              <w:t>”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1" w:right="345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  Formiranje radnih grupa u Visokom savetu sudstva</w:t>
            </w:r>
          </w:p>
          <w:p>
            <w:pPr>
              <w:pStyle w:val="Normal"/>
              <w:spacing w:lineRule="exact" w:line="160"/>
              <w:ind w:left="51" w:right="241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  Formiranje radnih grupa u Državnom veću tužilaca</w:t>
            </w:r>
          </w:p>
          <w:p>
            <w:pPr>
              <w:pStyle w:val="Normal"/>
              <w:spacing w:lineRule="exact" w:line="160"/>
              <w:ind w:left="51" w:right="228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3  Formiranje radnih grupa u izabranim sudovima i javnim tužilaštvima</w:t>
            </w:r>
          </w:p>
          <w:p>
            <w:pPr>
              <w:pStyle w:val="Normal"/>
              <w:spacing w:lineRule="exact" w:line="160"/>
              <w:ind w:left="51" w:right="228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lineRule="exact" w:line="160"/>
              <w:ind w:left="51" w:right="228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lineRule="exact" w:line="160"/>
              <w:ind w:left="51" w:right="228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lineRule="exact" w:line="160"/>
              <w:ind w:left="51" w:right="228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lineRule="exact" w:line="160"/>
              <w:ind w:left="51" w:right="228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lineRule="exact" w:line="160"/>
              <w:ind w:left="51" w:right="228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1" w:right="269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Prvi kvartal 2015. godine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1" w:right="228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Visoki savet sudstva, Državno veće tužilaca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1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Budžet Republike</w:t>
            </w:r>
          </w:p>
          <w:p>
            <w:pPr>
              <w:pStyle w:val="Normal"/>
              <w:spacing w:lineRule="exact" w:line="160"/>
              <w:ind w:left="51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Srbije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t>U strateškoj smernici 1.4.1. DALJE JAČANJE UNUTRAŠNJE NEZAVISNOSTI PRAVOSUĐA I NOSILACA PRAVOSUDNIH FUNKCIJA JAČANJEM OBJEKTIVNIH I TRANSPARENTNIH KRITERIJUMA I PROCEDURA U SVIM FAZAMA PRAVOSUDNE KARIJERE, br. 1.4.1.1. i 1.4.1.3. menjaju se i glase</w:t>
      </w:r>
      <w:r>
        <w:rPr/>
        <w:t xml:space="preserve">: </w:t>
      </w:r>
    </w:p>
    <w:tbl>
      <w:tblPr>
        <w:tblW w:w="104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3170"/>
        <w:gridCol w:w="2760"/>
        <w:gridCol w:w="1475"/>
        <w:gridCol w:w="1361"/>
        <w:gridCol w:w="1143"/>
      </w:tblGrid>
      <w:tr>
        <w:trPr>
          <w:trHeight w:val="346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41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Broj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353" w:right="1352" w:hanging="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MER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89" w:right="889" w:hanging="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AKTIVNOST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61" w:right="37" w:firstLine="419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ROK ZA OSTVARENJE MER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4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NOSILAC MER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141" w:right="108" w:firstLine="136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IZVORI SREDSTAVA</w:t>
            </w:r>
          </w:p>
        </w:tc>
      </w:tr>
    </w:tbl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</w:r>
    </w:p>
    <w:tbl>
      <w:tblPr>
        <w:tblW w:w="104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3170"/>
        <w:gridCol w:w="2760"/>
        <w:gridCol w:w="1475"/>
        <w:gridCol w:w="1361"/>
        <w:gridCol w:w="1143"/>
      </w:tblGrid>
      <w:tr>
        <w:trPr>
          <w:trHeight w:val="2143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1.4.1 1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9" w:after="0"/>
              <w:ind w:left="52" w:right="113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Usavršavanje procedure za prvi izbor, imenovanje na stalnu funkciju i napredovanje u karijeri za sudije i javne tužioce, odnosno zamenike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179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  Izrada Predloga pravilnika o kriterijumima za vrednovanje rada sudija</w:t>
            </w:r>
          </w:p>
          <w:p>
            <w:pPr>
              <w:pStyle w:val="Normal"/>
              <w:spacing w:lineRule="exact" w:line="160"/>
              <w:ind w:left="52" w:right="56" w:hanging="0"/>
              <w:rPr/>
            </w:pPr>
            <w:r>
              <w:rPr>
                <w:sz w:val="14"/>
                <w:szCs w:val="14"/>
                <w:lang w:val="en-US" w:eastAsia="en-US"/>
              </w:rPr>
              <w:t>i javnih tužilaca (uključujući i prvi put izabrane sudije i zamenike javnog tužioca)</w:t>
            </w:r>
          </w:p>
          <w:p>
            <w:pPr>
              <w:pStyle w:val="Normal"/>
              <w:spacing w:lineRule="exact" w:line="160"/>
              <w:ind w:left="52" w:right="215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  Izrada Predloga pravilnika za prvi izbor sudija i zamenike javnih tužilaca</w:t>
            </w:r>
          </w:p>
          <w:p>
            <w:pPr>
              <w:pStyle w:val="Normal"/>
              <w:spacing w:lineRule="exact" w:line="160"/>
              <w:ind w:left="52" w:right="381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3  Izrada kriterijuma za napredovanje sudija i javnih tužilaca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4  Javna rasprava</w:t>
            </w:r>
          </w:p>
          <w:p>
            <w:pPr>
              <w:pStyle w:val="Normal"/>
              <w:spacing w:lineRule="exact" w:line="160" w:before="1" w:after="0"/>
              <w:ind w:left="52" w:right="93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5  Donošenje Pravilnika o kriterijumima za vrednovanje rada sudija i javnih tužilaca  i kriterijuma za napredovanje sudija i javnih tužilaca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96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Usavršavanje procedure za prvi izbor</w:t>
            </w:r>
            <w:r>
              <w:rPr>
                <w:sz w:val="14"/>
                <w:szCs w:val="14"/>
                <w:lang w:val="en-US" w:eastAsia="en-US"/>
              </w:rPr>
              <w:t xml:space="preserve"> - Četvrti kvartal 2014. godine</w:t>
            </w:r>
          </w:p>
          <w:p>
            <w:pPr>
              <w:pStyle w:val="Normal"/>
              <w:spacing w:lineRule="exact" w:line="160" w:before="21" w:after="0"/>
              <w:ind w:left="52" w:right="96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 xml:space="preserve">Imenovanje na stalnu funkciju i napredovanje u karijeri za sudije i javne tužioce, odnosno zamenike - </w:t>
            </w:r>
            <w:r>
              <w:rPr>
                <w:sz w:val="14"/>
                <w:szCs w:val="14"/>
                <w:lang w:val="en-US" w:eastAsia="en-US"/>
              </w:rPr>
              <w:t>Drugi kvartal 2014. godine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193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Državno veće tužilaca, Visoki savet sudstva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56" w:hanging="0"/>
              <w:rPr/>
            </w:pPr>
            <w:r>
              <w:rPr>
                <w:sz w:val="14"/>
                <w:szCs w:val="14"/>
                <w:lang w:val="en-US" w:eastAsia="en-US"/>
              </w:rPr>
              <w:t>Budžet Republike Srbije i međunarodna pomoć (OEBS)</w:t>
            </w:r>
          </w:p>
        </w:tc>
      </w:tr>
      <w:tr>
        <w:trPr>
          <w:trHeight w:val="1272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7" w:after="0"/>
              <w:ind w:left="51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1.4.1 3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0" w:after="0"/>
              <w:ind w:left="51" w:right="256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Transparentan proces izbora predsednika sudova u skladu sa utvrđenim objektivnim i merljivim kriterijumima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1" w:right="199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  Utvrđivanje objektivnih i merljivih kriterijuma za izbor predsednika sudova</w:t>
            </w:r>
          </w:p>
          <w:p>
            <w:pPr>
              <w:pStyle w:val="Normal"/>
              <w:spacing w:lineRule="exact" w:line="160"/>
              <w:ind w:left="51" w:right="143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  Sprovodi se izbor pojedinih predsednika sudova čija nadležnost se ne menja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1" w:right="96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Četvrti kvartal 2014. godine</w:t>
            </w:r>
          </w:p>
          <w:p>
            <w:pPr>
              <w:pStyle w:val="Normal"/>
              <w:spacing w:lineRule="exact" w:line="160" w:before="22" w:after="0"/>
              <w:ind w:left="51" w:right="96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Drugi kvartal 2014. godine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1" w:right="48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Visoki savet sudstva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1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Budžet Republike</w:t>
            </w:r>
          </w:p>
          <w:p>
            <w:pPr>
              <w:pStyle w:val="Normal"/>
              <w:spacing w:lineRule="exact" w:line="160"/>
              <w:ind w:left="51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Srbije</w:t>
            </w:r>
          </w:p>
        </w:tc>
      </w:tr>
    </w:tbl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U Glavi 2. NAČELO: NEPRISTRASNOST I KVALITET PRAVDE, u strateškoj smernici 2.1.1.  PRAĆENJE PRIMENE PLANOVA INTEGRITETA U PRAVOSUĐU KOJI SU U POTPUNOSTI PRILAGOĐENI PRAVOSUDNOM SISTEMU I NJIHOVO UNAPREĐENJE, broj 2.1.1.1. menja se i glasi: </w:t>
      </w:r>
    </w:p>
    <w:p>
      <w:pPr>
        <w:pStyle w:val="Normal"/>
        <w:rPr>
          <w:vanish/>
          <w:sz w:val="24"/>
          <w:szCs w:val="24"/>
          <w:lang w:val="en-US" w:eastAsia="en-US"/>
        </w:rPr>
      </w:pPr>
      <w:r>
        <w:rPr>
          <w:vanish/>
          <w:sz w:val="24"/>
          <w:szCs w:val="24"/>
          <w:lang w:val="en-US" w:eastAsia="en-US"/>
        </w:rPr>
      </w:r>
    </w:p>
    <w:tbl>
      <w:tblPr>
        <w:tblW w:w="104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3170"/>
        <w:gridCol w:w="2760"/>
        <w:gridCol w:w="1475"/>
        <w:gridCol w:w="1361"/>
        <w:gridCol w:w="1143"/>
      </w:tblGrid>
      <w:tr>
        <w:trPr>
          <w:trHeight w:val="346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41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Broj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353" w:right="1352" w:hanging="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MER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89" w:right="889" w:hanging="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AKTIVNOST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61" w:right="37" w:firstLine="419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ROK ZA OSTVARENJE MER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4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NOSILAC MER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141" w:right="108" w:firstLine="136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IZVORI SREDSTAVA</w:t>
            </w:r>
          </w:p>
        </w:tc>
      </w:tr>
      <w:tr>
        <w:trPr>
          <w:trHeight w:val="802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2.1 1.1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40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Izrada Nacrta zakona o izmenama i dopunama Zakona o Agenciji za borbu protiv korupcije – odredbe koje se odnose na planove integriteta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i ovlašćenja Agencije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  Formiranje radne grupe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  Izrada radnog teksta Zakona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3  Javna rasprava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4  Upućivanje Nacrta zakona Vladi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267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Četvrti kvartal 2014. godine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410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Ministarstvo nadležno za pravosuđe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Budžet Republike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Srbije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U strateškoj smernici 2.5.1. DEFINISANJE STRUKTURE STANDARDIZOVANOG SISTEMA PRAVNE POMOćI KROZ FORMIRANJE NORMATIVNOG OKVIRA I USPOSTAVLJANJE INSTITUCIONALNE PODRŠKE, broj 2.5.1.1. menja se i glasi: 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3170"/>
        <w:gridCol w:w="2760"/>
        <w:gridCol w:w="1475"/>
        <w:gridCol w:w="1361"/>
        <w:gridCol w:w="1145"/>
      </w:tblGrid>
      <w:tr>
        <w:trPr>
          <w:trHeight w:val="346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41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Broj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353" w:right="1352" w:hanging="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MER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89" w:right="889" w:hanging="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AKTIVNOST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61" w:right="37" w:firstLine="419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ROK ZA OSTVARENJE MER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4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NOSILAC MER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141" w:right="108" w:firstLine="136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IZVORI SREDSTAVA</w:t>
            </w:r>
          </w:p>
        </w:tc>
      </w:tr>
      <w:tr>
        <w:trPr>
          <w:trHeight w:val="1062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2.5 1.1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157" w:hanging="0"/>
              <w:jc w:val="both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Izrada Nacrta zakona o besplatnoj pravnoj pomoći u skladu sa međunarodnim standardima, najboljom praksom i predviđenim i raspoloživim finansijskim sredstvima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jc w:val="both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  Nastavak rada radne grupe</w:t>
            </w:r>
          </w:p>
          <w:p>
            <w:pPr>
              <w:pStyle w:val="Normal"/>
              <w:spacing w:lineRule="exact" w:line="160"/>
              <w:ind w:left="52" w:hanging="0"/>
              <w:jc w:val="both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  Izrada radnog teksta Zakona</w:t>
            </w:r>
          </w:p>
          <w:p>
            <w:pPr>
              <w:pStyle w:val="Normal"/>
              <w:spacing w:lineRule="exact" w:line="160"/>
              <w:ind w:left="52" w:hanging="0"/>
              <w:jc w:val="both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3  Javna rasprava</w:t>
            </w:r>
          </w:p>
          <w:p>
            <w:pPr>
              <w:pStyle w:val="Normal"/>
              <w:spacing w:lineRule="exact" w:line="160"/>
              <w:ind w:left="52" w:hanging="0"/>
              <w:jc w:val="both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4  Upućivanje Nacrta zakona Vladi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right="95" w:hanging="0"/>
              <w:jc w:val="both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Drugi kvartal 2014. godine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410" w:hanging="0"/>
              <w:jc w:val="both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Ministarstvo nadležno za pravosuđe</w:t>
            </w:r>
          </w:p>
        </w:tc>
        <w:tc>
          <w:tcPr>
            <w:tcW w:w="11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58" w:hanging="0"/>
              <w:jc w:val="both"/>
              <w:rPr/>
            </w:pPr>
            <w:r>
              <w:rPr>
                <w:sz w:val="14"/>
                <w:szCs w:val="14"/>
                <w:lang w:val="en-US" w:eastAsia="en-US"/>
              </w:rPr>
              <w:t>Budžet Republike Srbije i međunarodna pomoć (</w:t>
            </w:r>
            <w:r>
              <w:rPr>
                <w:i/>
                <w:sz w:val="14"/>
                <w:szCs w:val="14"/>
                <w:lang w:val="en-US" w:eastAsia="en-US"/>
              </w:rPr>
              <w:t>MDTF</w:t>
            </w:r>
            <w:r>
              <w:rPr>
                <w:sz w:val="14"/>
                <w:szCs w:val="14"/>
                <w:lang w:val="en-US" w:eastAsia="en-US"/>
              </w:rPr>
              <w:t>)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t>U strateškoj smernici 2.5.3. USPOSTAVLJANJE EFIKASNOG I ODRŽIVOG SISTEMA REŠAVANJA SPOROVA PUTEM  MEDIJACIJE KROZ UNAPREĐENJE NORMATIVNOG OKVIRA, SPROVOĐENJE POSTUPKA STANDARDIZACIJE I AKREDITACIJE OSNOVNIH I SPECIJALIZOVANIH PROGRAMA OBUKE MEDIJATORA I UNAPREĐENJE PROMOCIJE ALTERNATIVNIH METODA REŠAVANJA SPOROVA. OSNIVANJE REGISTRA LICENCIRANIH MEDIJATORA NA OSNOVU UNAPRED JASNO DEFINISANIH KRITERIJUMA, broj 2.5.3.1. menja se i glasi</w:t>
      </w:r>
      <w:r>
        <w:rPr/>
        <w:t xml:space="preserve">: 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3170"/>
        <w:gridCol w:w="2760"/>
        <w:gridCol w:w="1475"/>
        <w:gridCol w:w="1361"/>
        <w:gridCol w:w="1145"/>
      </w:tblGrid>
      <w:tr>
        <w:trPr>
          <w:trHeight w:val="346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41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Broj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353" w:right="1352" w:hanging="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MER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89" w:right="889" w:hanging="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AKTIVNOST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61" w:right="37" w:firstLine="419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ROK ZA OSTVARENJE MER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4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NOSILAC MER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141" w:right="108" w:firstLine="136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IZVORI SREDSTAVA</w:t>
            </w:r>
          </w:p>
        </w:tc>
      </w:tr>
      <w:tr>
        <w:trPr>
          <w:trHeight w:val="1062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3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2.5 3.1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3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Izrada Nacrta zakona o medijaciji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0" w:after="0"/>
              <w:ind w:left="53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  Formiranje radne grupe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  Izrada radnog teksta Zakona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3  Javna rasprava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4  Upućivanje Nacrta zakona Vladi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3" w:right="93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Drugi kvartal 2014. godine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3" w:right="409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Ministarstvo nadležno za pravosuđe</w:t>
            </w:r>
          </w:p>
        </w:tc>
        <w:tc>
          <w:tcPr>
            <w:tcW w:w="11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0" w:after="0"/>
              <w:ind w:left="53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Budžet Republike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Srbije</w:t>
            </w:r>
          </w:p>
        </w:tc>
      </w:tr>
    </w:tbl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t>U strateškoj smernici 2.6.1. KONTINUIRANO USKLAĐIVANJE  ZAKONODAVNOG OKVIRA SA RAZVOJEM DRUŠTVA, NA NAČIN KOJI BI PODRAZUMEVAO PRETHODNO SPROVOĐENJE TEMELJNIH ANALIZA A U CILJU IZBEGAVANJA UČESTALIH IZMENA KLJUČNIH ZAKONA, br. 2.6.1.4., 2.6.1.5., 2.6.1.10., 2.6.1.11., 2.6.1.12., 2.6.1.14., 2.6.1.15., 2.6.1.16., 2.6.1.17., 2.6.1.18., 2.6.1.19., 2.6.1.20., 2.6.1.21., 2.6.1.22., 2.6.1.23., 2.6.1.24. i 2.6.1.30. menjaju se i glase</w:t>
      </w:r>
      <w:r>
        <w:rPr/>
        <w:t xml:space="preserve">: 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3170"/>
        <w:gridCol w:w="2760"/>
        <w:gridCol w:w="1475"/>
        <w:gridCol w:w="1361"/>
        <w:gridCol w:w="1145"/>
      </w:tblGrid>
      <w:tr>
        <w:trPr>
          <w:trHeight w:val="346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41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Broj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353" w:right="1352" w:hanging="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MER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89" w:right="889" w:hanging="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AKTIVNOST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61" w:right="37" w:firstLine="419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ROK ZA OSTVARENJE MER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4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NOSILAC MER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141" w:right="108" w:firstLine="136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IZVORI SREDSTAVA</w:t>
            </w:r>
          </w:p>
        </w:tc>
      </w:tr>
      <w:tr>
        <w:trPr>
          <w:trHeight w:val="1062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4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2.6.1.4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4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Izrada Nacrta zakona o izmenama i dopunama</w:t>
            </w:r>
          </w:p>
          <w:p>
            <w:pPr>
              <w:pStyle w:val="Normal"/>
              <w:spacing w:lineRule="exact" w:line="160"/>
              <w:ind w:left="54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Zakona o izvršenju i obezbeđenju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4" w:right="258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  Formiranje radne grupe ili nastavak rada radne grupe</w:t>
            </w:r>
          </w:p>
          <w:p>
            <w:pPr>
              <w:pStyle w:val="Normal"/>
              <w:spacing w:lineRule="exact" w:line="140"/>
              <w:ind w:left="54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  Izrada radnog teksta Zakona</w:t>
            </w:r>
          </w:p>
          <w:p>
            <w:pPr>
              <w:pStyle w:val="Normal"/>
              <w:spacing w:lineRule="exact" w:line="160"/>
              <w:ind w:left="54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3  Javna rasprava</w:t>
            </w:r>
          </w:p>
          <w:p>
            <w:pPr>
              <w:pStyle w:val="Normal"/>
              <w:spacing w:lineRule="exact" w:line="160"/>
              <w:ind w:left="54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4  Upućivanje Nacrta zakona Vladi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4" w:right="93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Drugi kvartal 2014. godine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4" w:right="408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Ministarstvo nadležno za pravosuđe</w:t>
            </w:r>
          </w:p>
        </w:tc>
        <w:tc>
          <w:tcPr>
            <w:tcW w:w="11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4" w:right="56" w:hanging="0"/>
              <w:rPr/>
            </w:pPr>
            <w:r>
              <w:rPr>
                <w:sz w:val="14"/>
                <w:szCs w:val="14"/>
                <w:lang w:val="en-US" w:eastAsia="en-US"/>
              </w:rPr>
              <w:t>Budžet Republike Srbije i međunarodna pomoć  (</w:t>
            </w:r>
            <w:r>
              <w:rPr>
                <w:i/>
                <w:sz w:val="14"/>
                <w:szCs w:val="14"/>
                <w:lang w:val="en-US" w:eastAsia="en-US"/>
              </w:rPr>
              <w:t xml:space="preserve">GIZ </w:t>
            </w:r>
            <w:r>
              <w:rPr>
                <w:sz w:val="14"/>
                <w:szCs w:val="14"/>
                <w:lang w:val="en-US" w:eastAsia="en-US"/>
              </w:rPr>
              <w:t>Projekat pravne reforme)</w:t>
            </w:r>
          </w:p>
        </w:tc>
      </w:tr>
      <w:tr>
        <w:trPr>
          <w:trHeight w:val="1062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2.6 1.5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Izrada Nacrta zakona o izmenama i dopunama</w:t>
            </w:r>
          </w:p>
          <w:p>
            <w:pPr>
              <w:pStyle w:val="Normal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Zakona o parničnom postupku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right="260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  Formiranje radne grupe ili nastavak rada radne grupe</w:t>
            </w:r>
          </w:p>
          <w:p>
            <w:pPr>
              <w:pStyle w:val="Normal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  Izrada radnog teksta Zakona</w:t>
            </w:r>
          </w:p>
          <w:p>
            <w:pPr>
              <w:pStyle w:val="Normal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3  Javna rasprava</w:t>
            </w:r>
          </w:p>
          <w:p>
            <w:pPr>
              <w:pStyle w:val="Normal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4  Upućivanje Nacrta zakona Vladi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right="22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Drugi kvartal 2014.  godine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right="410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Ministarstvo nadležno za pravosuđe</w:t>
            </w:r>
          </w:p>
        </w:tc>
        <w:tc>
          <w:tcPr>
            <w:tcW w:w="11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right="58" w:hanging="0"/>
              <w:rPr/>
            </w:pPr>
            <w:r>
              <w:rPr>
                <w:sz w:val="14"/>
                <w:szCs w:val="14"/>
                <w:lang w:val="en-US" w:eastAsia="en-US"/>
              </w:rPr>
              <w:t>Budžet Republike Srbije i međunarodna pomoć (</w:t>
            </w:r>
            <w:r>
              <w:rPr>
                <w:i/>
                <w:sz w:val="14"/>
                <w:szCs w:val="14"/>
                <w:lang w:val="en-US" w:eastAsia="en-US"/>
              </w:rPr>
              <w:t>MDTF</w:t>
            </w:r>
            <w:r>
              <w:rPr>
                <w:sz w:val="14"/>
                <w:szCs w:val="14"/>
                <w:lang w:val="en-US" w:eastAsia="en-US"/>
              </w:rPr>
              <w:t>)</w:t>
            </w:r>
          </w:p>
        </w:tc>
      </w:tr>
      <w:tr>
        <w:trPr>
          <w:trHeight w:val="1062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2.6 1.10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Izrada Nacrta zakona o posredovanju u rešavanju sporova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right="195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1  Formiranje radne grupe ili nastavak rada radne grupe</w:t>
            </w:r>
          </w:p>
          <w:p>
            <w:pPr>
              <w:pStyle w:val="Normal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  Izrada radnog teksta Zakona</w:t>
            </w:r>
          </w:p>
          <w:p>
            <w:pPr>
              <w:pStyle w:val="Normal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3  Javna rasprava</w:t>
            </w:r>
          </w:p>
          <w:p>
            <w:pPr>
              <w:pStyle w:val="Normal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4  Upućivanje Nacrta zakona Vladi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right="94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Drugi kvartal 2014. godine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right="409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Ministarstvo nadležno za pravosuđe</w:t>
            </w:r>
          </w:p>
        </w:tc>
        <w:tc>
          <w:tcPr>
            <w:tcW w:w="11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right="57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Budžet Republike Srbije i međunarodna pomoć</w:t>
            </w:r>
          </w:p>
        </w:tc>
      </w:tr>
      <w:tr>
        <w:trPr>
          <w:trHeight w:val="1062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2.6 1.11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Izrada Nacrta zakona o izmenama i dopunama</w:t>
            </w:r>
          </w:p>
          <w:p>
            <w:pPr>
              <w:pStyle w:val="Normal"/>
              <w:ind w:left="53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Zakona o izvršenju krivičnih sankcija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right="259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  Formiranje radne grupe ili nastavak rada radne grupe</w:t>
            </w:r>
          </w:p>
          <w:p>
            <w:pPr>
              <w:pStyle w:val="Normal"/>
              <w:ind w:left="53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  Izrada radnog teksta Zakona</w:t>
            </w:r>
          </w:p>
          <w:p>
            <w:pPr>
              <w:pStyle w:val="Normal"/>
              <w:ind w:left="53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3  Javna rasprava</w:t>
            </w:r>
          </w:p>
          <w:p>
            <w:pPr>
              <w:pStyle w:val="Normal"/>
              <w:ind w:left="53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4  Upućivanje Nacrta zakona Vladi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Drugi kvartal 2014. godine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right="409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Ministarstvo nadležno za pravosuđe</w:t>
            </w:r>
          </w:p>
        </w:tc>
        <w:tc>
          <w:tcPr>
            <w:tcW w:w="11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right="57" w:hanging="0"/>
              <w:rPr/>
            </w:pPr>
            <w:r>
              <w:rPr>
                <w:sz w:val="14"/>
                <w:szCs w:val="14"/>
                <w:lang w:val="en-US" w:eastAsia="en-US"/>
              </w:rPr>
              <w:t>Budžet Republike Srbije i međunarodna pomoć (OEBS)</w:t>
            </w:r>
          </w:p>
        </w:tc>
      </w:tr>
      <w:tr>
        <w:trPr>
          <w:trHeight w:val="1062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2.6 1.12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right="27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Izrada Nacrta zakona o probaciji u izvršenju vanzavodskih sankcija i mera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right="259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  Formiranje radne grupe ili nastavak rada radne grupe</w:t>
            </w:r>
          </w:p>
          <w:p>
            <w:pPr>
              <w:pStyle w:val="Normal"/>
              <w:ind w:left="53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  Izrada radnog teksta Zakona</w:t>
            </w:r>
          </w:p>
          <w:p>
            <w:pPr>
              <w:pStyle w:val="Normal"/>
              <w:ind w:left="53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3  Javna rasprava</w:t>
            </w:r>
          </w:p>
          <w:p>
            <w:pPr>
              <w:pStyle w:val="Normal"/>
              <w:ind w:left="53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4  Upućivanje Nacrta zakona Vladi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right="94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Drugi kvartal 2014. godine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right="409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Ministarstvo nadležno za pravosuđe</w:t>
            </w:r>
          </w:p>
        </w:tc>
        <w:tc>
          <w:tcPr>
            <w:tcW w:w="11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right="57" w:hanging="0"/>
              <w:rPr/>
            </w:pPr>
            <w:r>
              <w:rPr>
                <w:sz w:val="14"/>
                <w:szCs w:val="14"/>
                <w:lang w:val="en-US" w:eastAsia="en-US"/>
              </w:rPr>
              <w:t>Budžet Republike Srbije i međunarodna pomoć (OEBS)</w:t>
            </w:r>
          </w:p>
        </w:tc>
      </w:tr>
      <w:tr>
        <w:trPr>
          <w:trHeight w:val="1062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2.6 1.14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right="248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Izrada Nacrta zakona o besplatnoj pravnoj pomoći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right="259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  Formiranje radne grupe ili nastavak rada radne grupe</w:t>
            </w:r>
          </w:p>
          <w:p>
            <w:pPr>
              <w:pStyle w:val="Normal"/>
              <w:ind w:left="53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  Izrada radnog teksta Zakona</w:t>
            </w:r>
          </w:p>
          <w:p>
            <w:pPr>
              <w:pStyle w:val="Normal"/>
              <w:ind w:left="53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3  Javna rasprava</w:t>
            </w:r>
          </w:p>
          <w:p>
            <w:pPr>
              <w:pStyle w:val="Normal"/>
              <w:ind w:left="53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4  Upućivanje Nacrta zakona Vladi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right="93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Drugi kvartal 2014. godine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right="409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Ministarstvo nadležno za pravosuđe</w:t>
            </w:r>
          </w:p>
        </w:tc>
        <w:tc>
          <w:tcPr>
            <w:tcW w:w="11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right="57" w:hanging="0"/>
              <w:rPr/>
            </w:pPr>
            <w:r>
              <w:rPr>
                <w:sz w:val="14"/>
                <w:szCs w:val="14"/>
                <w:lang w:val="en-US" w:eastAsia="en-US"/>
              </w:rPr>
              <w:t>Budžet Republike Srbije i međunarodna pomoć (</w:t>
            </w:r>
            <w:r>
              <w:rPr>
                <w:i/>
                <w:sz w:val="14"/>
                <w:szCs w:val="14"/>
                <w:lang w:val="en-US" w:eastAsia="en-US"/>
              </w:rPr>
              <w:t>MDTF</w:t>
            </w:r>
            <w:r>
              <w:rPr>
                <w:sz w:val="14"/>
                <w:szCs w:val="14"/>
                <w:lang w:val="en-US" w:eastAsia="en-US"/>
              </w:rPr>
              <w:t>)</w:t>
            </w:r>
          </w:p>
        </w:tc>
      </w:tr>
      <w:tr>
        <w:trPr>
          <w:trHeight w:val="1062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2.6 1.15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right="105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Izrada Nacrta zakona o izmenama i dopunama Zakona o međunarodnoj pravnoj pomoći u krivičnim stvarima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right="259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  Formiranje radne grupe ili nastavak rada radne grupe</w:t>
            </w:r>
          </w:p>
          <w:p>
            <w:pPr>
              <w:pStyle w:val="Normal"/>
              <w:ind w:left="53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  Izrada radnog teksta Zakona</w:t>
            </w:r>
          </w:p>
          <w:p>
            <w:pPr>
              <w:pStyle w:val="Normal"/>
              <w:ind w:left="53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3  Javna rasprava</w:t>
            </w:r>
          </w:p>
          <w:p>
            <w:pPr>
              <w:pStyle w:val="Normal"/>
              <w:ind w:left="53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4  Upućivanje Nacrta zakona Vladi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right="93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Četvrti kvartal 2014. godine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right="408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Ministarstvo nadležno za pravosuđe</w:t>
            </w:r>
          </w:p>
        </w:tc>
        <w:tc>
          <w:tcPr>
            <w:tcW w:w="11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right="57" w:hanging="0"/>
              <w:rPr/>
            </w:pPr>
            <w:r>
              <w:rPr>
                <w:sz w:val="14"/>
                <w:szCs w:val="14"/>
                <w:lang w:val="en-US" w:eastAsia="en-US"/>
              </w:rPr>
              <w:t>Budžet Republike Srbije i međunarodna pomoć (</w:t>
            </w:r>
            <w:r>
              <w:rPr>
                <w:i/>
                <w:sz w:val="14"/>
                <w:szCs w:val="14"/>
                <w:lang w:val="en-US" w:eastAsia="en-US"/>
              </w:rPr>
              <w:t>MDTF</w:t>
            </w:r>
            <w:r>
              <w:rPr>
                <w:sz w:val="14"/>
                <w:szCs w:val="14"/>
                <w:lang w:val="en-US" w:eastAsia="en-US"/>
              </w:rPr>
              <w:t>)</w:t>
            </w:r>
          </w:p>
        </w:tc>
      </w:tr>
      <w:tr>
        <w:trPr>
          <w:trHeight w:val="1062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2.6 1.16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right="689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Izrada Nacrta zakona o privrednim prestupima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right="259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  Formiranje radne grupe ili nastavak rada radne grupe</w:t>
            </w:r>
          </w:p>
          <w:p>
            <w:pPr>
              <w:pStyle w:val="Normal"/>
              <w:ind w:left="53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  Izrada radnog teksta Zakona</w:t>
            </w:r>
          </w:p>
          <w:p>
            <w:pPr>
              <w:pStyle w:val="Normal"/>
              <w:ind w:left="53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3  Javna rasprava</w:t>
            </w:r>
          </w:p>
          <w:p>
            <w:pPr>
              <w:pStyle w:val="Normal"/>
              <w:ind w:left="53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4  Upućivanje Nacrta zakona Vladi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right="93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Srednjeročno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right="408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Ministarstvo nadležno za pravosuđe</w:t>
            </w:r>
          </w:p>
        </w:tc>
        <w:tc>
          <w:tcPr>
            <w:tcW w:w="11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right="56" w:hanging="0"/>
              <w:rPr/>
            </w:pPr>
            <w:r>
              <w:rPr>
                <w:sz w:val="14"/>
                <w:szCs w:val="14"/>
                <w:lang w:val="en-US" w:eastAsia="en-US"/>
              </w:rPr>
              <w:t>Budžet Republike Srbije i međunarodna pomoć (</w:t>
            </w:r>
            <w:r>
              <w:rPr>
                <w:i/>
                <w:sz w:val="14"/>
                <w:szCs w:val="14"/>
                <w:lang w:val="en-US" w:eastAsia="en-US"/>
              </w:rPr>
              <w:t>MDTF</w:t>
            </w:r>
            <w:r>
              <w:rPr>
                <w:sz w:val="14"/>
                <w:szCs w:val="14"/>
                <w:lang w:val="en-US" w:eastAsia="en-US"/>
              </w:rPr>
              <w:t>)</w:t>
            </w:r>
          </w:p>
        </w:tc>
      </w:tr>
      <w:tr>
        <w:trPr>
          <w:trHeight w:val="1062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2.6 1.17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Izrada Nacrta zakona o izmenama i dopunama</w:t>
            </w:r>
          </w:p>
          <w:p>
            <w:pPr>
              <w:pStyle w:val="Normal"/>
              <w:ind w:left="53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Zakona o pravosudnom ispitu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right="258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  Formiranje radne grupe ili nastavak rada radne grupe</w:t>
            </w:r>
          </w:p>
          <w:p>
            <w:pPr>
              <w:pStyle w:val="Normal"/>
              <w:ind w:left="53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  Izrada radnog teksta Zakona</w:t>
            </w:r>
          </w:p>
          <w:p>
            <w:pPr>
              <w:pStyle w:val="Normal"/>
              <w:ind w:left="53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3  Javna rasprava</w:t>
            </w:r>
          </w:p>
          <w:p>
            <w:pPr>
              <w:pStyle w:val="Normal"/>
              <w:ind w:left="53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4  Upućivanje Nacrta zakona Vladi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right="93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Srednjeročno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right="408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Ministarstvo nadležno za pravosuđe</w:t>
            </w:r>
          </w:p>
        </w:tc>
        <w:tc>
          <w:tcPr>
            <w:tcW w:w="11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right="56" w:hanging="0"/>
              <w:rPr/>
            </w:pPr>
            <w:r>
              <w:rPr>
                <w:sz w:val="14"/>
                <w:szCs w:val="14"/>
                <w:lang w:val="en-US" w:eastAsia="en-US"/>
              </w:rPr>
              <w:t>Budžet Republike Srbije i međunarodna pomoć (</w:t>
            </w:r>
            <w:r>
              <w:rPr>
                <w:i/>
                <w:sz w:val="14"/>
                <w:szCs w:val="14"/>
                <w:lang w:val="en-US" w:eastAsia="en-US"/>
              </w:rPr>
              <w:t>MDTF</w:t>
            </w:r>
            <w:r>
              <w:rPr>
                <w:sz w:val="14"/>
                <w:szCs w:val="14"/>
                <w:lang w:val="en-US" w:eastAsia="en-US"/>
              </w:rPr>
              <w:t>)</w:t>
            </w:r>
          </w:p>
        </w:tc>
      </w:tr>
      <w:tr>
        <w:trPr>
          <w:trHeight w:val="1062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4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2.6 1.18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4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Izrada Nacrta zakona o izmenama i dopunama</w:t>
            </w:r>
          </w:p>
          <w:p>
            <w:pPr>
              <w:pStyle w:val="Normal"/>
              <w:ind w:left="54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Zakona o Pravosudnoj akademiji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4" w:right="258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  Formiranje radne grupe ili nastavak rada radne grupe</w:t>
            </w:r>
          </w:p>
          <w:p>
            <w:pPr>
              <w:pStyle w:val="Normal"/>
              <w:ind w:left="54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  Izrada radnog teksta Zakona</w:t>
            </w:r>
          </w:p>
          <w:p>
            <w:pPr>
              <w:pStyle w:val="Normal"/>
              <w:ind w:left="54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3  Javna rasprava</w:t>
            </w:r>
          </w:p>
          <w:p>
            <w:pPr>
              <w:pStyle w:val="Normal"/>
              <w:ind w:left="54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4  Upućivanje Nacrta zakona Vladi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4" w:right="93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Srednjeročno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4" w:right="408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Ministarstvo nadležno za pravosuđe</w:t>
            </w:r>
          </w:p>
        </w:tc>
        <w:tc>
          <w:tcPr>
            <w:tcW w:w="11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4" w:right="56" w:hanging="0"/>
              <w:rPr/>
            </w:pPr>
            <w:r>
              <w:rPr>
                <w:sz w:val="14"/>
                <w:szCs w:val="14"/>
                <w:lang w:val="en-US" w:eastAsia="en-US"/>
              </w:rPr>
              <w:t>Budžet Republike Srbije i međunarodna pomoć (</w:t>
            </w:r>
            <w:r>
              <w:rPr>
                <w:i/>
                <w:sz w:val="14"/>
                <w:szCs w:val="14"/>
                <w:lang w:val="en-US" w:eastAsia="en-US"/>
              </w:rPr>
              <w:t>MDTF</w:t>
            </w:r>
            <w:r>
              <w:rPr>
                <w:sz w:val="14"/>
                <w:szCs w:val="14"/>
                <w:lang w:val="en-US" w:eastAsia="en-US"/>
              </w:rPr>
              <w:t>)</w:t>
            </w:r>
          </w:p>
        </w:tc>
      </w:tr>
      <w:tr>
        <w:trPr>
          <w:trHeight w:val="1062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4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2.6 1.19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4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Izrada Nacrta zakona o izmenama i dopunama</w:t>
            </w:r>
          </w:p>
          <w:p>
            <w:pPr>
              <w:pStyle w:val="Normal"/>
              <w:ind w:left="54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Zakona o vanparničnom postupku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4" w:right="258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  Formiranje radne grupe ili nastavak rada radne grupe</w:t>
            </w:r>
          </w:p>
          <w:p>
            <w:pPr>
              <w:pStyle w:val="Normal"/>
              <w:ind w:left="54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  Izrada radnog teksta Zakona</w:t>
            </w:r>
          </w:p>
          <w:p>
            <w:pPr>
              <w:pStyle w:val="Normal"/>
              <w:ind w:left="54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3  Javna rasprava</w:t>
            </w:r>
          </w:p>
          <w:p>
            <w:pPr>
              <w:pStyle w:val="Normal"/>
              <w:ind w:left="54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4  Upućivanje Nacrta zakona Vladi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4" w:right="93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Drugi kvartal 2014. godine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4" w:right="408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Ministarstvo nadležno za pravosuđe</w:t>
            </w:r>
          </w:p>
        </w:tc>
        <w:tc>
          <w:tcPr>
            <w:tcW w:w="11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4" w:right="56" w:hanging="0"/>
              <w:rPr/>
            </w:pPr>
            <w:r>
              <w:rPr>
                <w:sz w:val="14"/>
                <w:szCs w:val="14"/>
                <w:lang w:val="en-US" w:eastAsia="en-US"/>
              </w:rPr>
              <w:t>Budžet Republike Srbije i međunarodna pomoć (</w:t>
            </w:r>
            <w:r>
              <w:rPr>
                <w:i/>
                <w:sz w:val="14"/>
                <w:szCs w:val="14"/>
                <w:lang w:val="en-US" w:eastAsia="en-US"/>
              </w:rPr>
              <w:t>MDTF</w:t>
            </w:r>
            <w:r>
              <w:rPr>
                <w:sz w:val="14"/>
                <w:szCs w:val="14"/>
                <w:lang w:val="en-US" w:eastAsia="en-US"/>
              </w:rPr>
              <w:t>)</w:t>
            </w:r>
          </w:p>
        </w:tc>
      </w:tr>
      <w:tr>
        <w:trPr>
          <w:trHeight w:val="1062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4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2.6 1.20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4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Izrada Nacrta Zakona o pravosudnoj straži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4" w:right="258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  Formiranje radne grupe ili nastavak rada radne grupe</w:t>
            </w:r>
          </w:p>
          <w:p>
            <w:pPr>
              <w:pStyle w:val="Normal"/>
              <w:ind w:left="54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  Izrada radnog teksta Zakona</w:t>
            </w:r>
          </w:p>
          <w:p>
            <w:pPr>
              <w:pStyle w:val="Normal"/>
              <w:ind w:left="54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3  Javna rasprava</w:t>
            </w:r>
          </w:p>
          <w:p>
            <w:pPr>
              <w:pStyle w:val="Normal"/>
              <w:ind w:left="54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4  Upućivanje Nacrta zakona Vladi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4" w:right="93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Srednjeročno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4" w:right="408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Ministarstvo nadležno za pravosuđe</w:t>
            </w:r>
          </w:p>
        </w:tc>
        <w:tc>
          <w:tcPr>
            <w:tcW w:w="11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4" w:right="56" w:hanging="0"/>
              <w:rPr/>
            </w:pPr>
            <w:r>
              <w:rPr>
                <w:sz w:val="14"/>
                <w:szCs w:val="14"/>
                <w:lang w:val="en-US" w:eastAsia="en-US"/>
              </w:rPr>
              <w:t>Budžet Republike Srbije i međunarodna pomoć (</w:t>
            </w:r>
            <w:r>
              <w:rPr>
                <w:i/>
                <w:sz w:val="14"/>
                <w:szCs w:val="14"/>
                <w:lang w:val="en-US" w:eastAsia="en-US"/>
              </w:rPr>
              <w:t>MDTF</w:t>
            </w:r>
            <w:r>
              <w:rPr>
                <w:sz w:val="14"/>
                <w:szCs w:val="14"/>
                <w:lang w:val="en-US" w:eastAsia="en-US"/>
              </w:rPr>
              <w:t>)</w:t>
            </w:r>
          </w:p>
        </w:tc>
      </w:tr>
      <w:tr>
        <w:trPr>
          <w:trHeight w:val="1062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4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2.6 1.21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4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Izrada Nacrta zakona o izmenama i dopunama</w:t>
            </w:r>
          </w:p>
          <w:p>
            <w:pPr>
              <w:pStyle w:val="Normal"/>
              <w:ind w:left="54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Zakona o zaštiti podataka o ličnosti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4" w:right="258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  Formiranje radne grupe ili nastavak rada radne grupe</w:t>
            </w:r>
          </w:p>
          <w:p>
            <w:pPr>
              <w:pStyle w:val="Normal"/>
              <w:ind w:left="54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  Izrada radnog teksta Zakona</w:t>
            </w:r>
          </w:p>
          <w:p>
            <w:pPr>
              <w:pStyle w:val="Normal"/>
              <w:ind w:left="54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3  Javna rasprava</w:t>
            </w:r>
          </w:p>
          <w:p>
            <w:pPr>
              <w:pStyle w:val="Normal"/>
              <w:ind w:left="54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4  Upućivanje Nacrta zakona Vladi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4" w:right="9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Srednjeročno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4" w:right="408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Ministarstvo nadležno za pravosuđe</w:t>
            </w:r>
          </w:p>
        </w:tc>
        <w:tc>
          <w:tcPr>
            <w:tcW w:w="11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4" w:right="56" w:hanging="0"/>
              <w:rPr/>
            </w:pPr>
            <w:r>
              <w:rPr>
                <w:sz w:val="14"/>
                <w:szCs w:val="14"/>
                <w:lang w:val="en-US" w:eastAsia="en-US"/>
              </w:rPr>
              <w:t>Budžet Republike Srbije i međunarodna pomoć (</w:t>
            </w:r>
            <w:r>
              <w:rPr>
                <w:i/>
                <w:sz w:val="14"/>
                <w:szCs w:val="14"/>
                <w:lang w:val="en-US" w:eastAsia="en-US"/>
              </w:rPr>
              <w:t>MDTF</w:t>
            </w:r>
            <w:r>
              <w:rPr>
                <w:sz w:val="14"/>
                <w:szCs w:val="14"/>
                <w:lang w:val="en-US" w:eastAsia="en-US"/>
              </w:rPr>
              <w:t>)</w:t>
            </w:r>
          </w:p>
        </w:tc>
      </w:tr>
      <w:tr>
        <w:trPr>
          <w:trHeight w:val="1062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2.6.1.22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Izrada Nacrta zakona o izmenama i dopunama</w:t>
            </w:r>
          </w:p>
          <w:p>
            <w:pPr>
              <w:pStyle w:val="Normal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Zakona o tajnosti podataka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right="260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  Formiranje radne grupe ili nastavak rada radne grupe</w:t>
            </w:r>
          </w:p>
          <w:p>
            <w:pPr>
              <w:pStyle w:val="Normal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  Izrada radnog teksta Zakona</w:t>
            </w:r>
          </w:p>
          <w:p>
            <w:pPr>
              <w:pStyle w:val="Normal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3  Javna rasprava</w:t>
            </w:r>
          </w:p>
          <w:p>
            <w:pPr>
              <w:pStyle w:val="Normal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4  Upućivanje Nacrta zakona Vladi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right="95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Srednjeročno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right="410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Ministarstvo nadležno za pravosuđe</w:t>
            </w:r>
          </w:p>
        </w:tc>
        <w:tc>
          <w:tcPr>
            <w:tcW w:w="11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right="58" w:hanging="0"/>
              <w:rPr/>
            </w:pPr>
            <w:r>
              <w:rPr>
                <w:sz w:val="14"/>
                <w:szCs w:val="14"/>
                <w:lang w:val="en-US" w:eastAsia="en-US"/>
              </w:rPr>
              <w:t>Budžet Republike Srbije i međunarodna pomoć (</w:t>
            </w:r>
            <w:r>
              <w:rPr>
                <w:i/>
                <w:sz w:val="14"/>
                <w:szCs w:val="14"/>
                <w:lang w:val="en-US" w:eastAsia="en-US"/>
              </w:rPr>
              <w:t>MDTF</w:t>
            </w:r>
            <w:r>
              <w:rPr>
                <w:sz w:val="14"/>
                <w:szCs w:val="14"/>
                <w:lang w:val="en-US" w:eastAsia="en-US"/>
              </w:rPr>
              <w:t>)</w:t>
            </w:r>
          </w:p>
        </w:tc>
      </w:tr>
      <w:tr>
        <w:trPr>
          <w:trHeight w:val="1062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2.6.1.23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right="480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Izrada Nacrta zakona o Visokom savetu sudstva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right="260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  Formiranje radne grupe ili nastavak rada radne grupe</w:t>
            </w:r>
          </w:p>
          <w:p>
            <w:pPr>
              <w:pStyle w:val="Normal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  Izrada radnog teksta Zakona</w:t>
            </w:r>
          </w:p>
          <w:p>
            <w:pPr>
              <w:pStyle w:val="Normal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3  Javna rasprava</w:t>
            </w:r>
          </w:p>
          <w:p>
            <w:pPr>
              <w:pStyle w:val="Normal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4  Upućivanje Nacrta zakona Vladi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right="95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Drugi kvartal 2014. godine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right="410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Ministarstvo nadležno za pravosuđe</w:t>
            </w:r>
          </w:p>
        </w:tc>
        <w:tc>
          <w:tcPr>
            <w:tcW w:w="11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right="58" w:hanging="0"/>
              <w:rPr/>
            </w:pPr>
            <w:r>
              <w:rPr>
                <w:sz w:val="14"/>
                <w:szCs w:val="14"/>
                <w:lang w:val="en-US" w:eastAsia="en-US"/>
              </w:rPr>
              <w:t>Budžet Republike Srbije i međunarodna pomoć (</w:t>
            </w:r>
            <w:r>
              <w:rPr>
                <w:i/>
                <w:sz w:val="14"/>
                <w:szCs w:val="14"/>
                <w:lang w:val="en-US" w:eastAsia="en-US"/>
              </w:rPr>
              <w:t>MDTF</w:t>
            </w:r>
            <w:r>
              <w:rPr>
                <w:sz w:val="14"/>
                <w:szCs w:val="14"/>
                <w:lang w:val="en-US" w:eastAsia="en-US"/>
              </w:rPr>
              <w:t>)</w:t>
            </w:r>
          </w:p>
        </w:tc>
      </w:tr>
      <w:tr>
        <w:trPr>
          <w:trHeight w:val="1062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2.6.1.24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right="486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Izrada Nacrta zakona o Državnom veću tužilaca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right="260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  Formiranje radne grupe ili nastavak rada radne grupe</w:t>
            </w:r>
          </w:p>
          <w:p>
            <w:pPr>
              <w:pStyle w:val="Normal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  Izrada radnog teksta Zakona</w:t>
            </w:r>
          </w:p>
          <w:p>
            <w:pPr>
              <w:pStyle w:val="Normal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3  Javna rasprava</w:t>
            </w:r>
          </w:p>
          <w:p>
            <w:pPr>
              <w:pStyle w:val="Normal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4  Upućivanje Nacrta zakona Vladi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right="94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Drugi kvartal 2014 godine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right="410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Ministarstvo nadležno za pravosuđe</w:t>
            </w:r>
          </w:p>
        </w:tc>
        <w:tc>
          <w:tcPr>
            <w:tcW w:w="11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right="58" w:hanging="0"/>
              <w:rPr/>
            </w:pPr>
            <w:r>
              <w:rPr>
                <w:sz w:val="14"/>
                <w:szCs w:val="14"/>
                <w:lang w:val="en-US" w:eastAsia="en-US"/>
              </w:rPr>
              <w:t>Budžet Republike Srbije i međunarodna pomoć (</w:t>
            </w:r>
            <w:r>
              <w:rPr>
                <w:i/>
                <w:sz w:val="14"/>
                <w:szCs w:val="14"/>
                <w:lang w:val="en-US" w:eastAsia="en-US"/>
              </w:rPr>
              <w:t>MDTF</w:t>
            </w:r>
            <w:r>
              <w:rPr>
                <w:sz w:val="14"/>
                <w:szCs w:val="14"/>
                <w:lang w:val="en-US" w:eastAsia="en-US"/>
              </w:rPr>
              <w:t>)</w:t>
            </w:r>
          </w:p>
        </w:tc>
      </w:tr>
      <w:tr>
        <w:trPr>
          <w:trHeight w:val="1062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2.6.1 30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right="486" w:hanging="0"/>
              <w:rPr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Izrada Nacrta zakona o izmenama i dopunama</w:t>
            </w:r>
          </w:p>
          <w:p>
            <w:pPr>
              <w:pStyle w:val="Normal"/>
              <w:ind w:left="52" w:right="486" w:hanging="0"/>
              <w:rPr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Zakona o službenoj upotrebi jezika i pisma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right="260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  Formiranje radne grupe</w:t>
            </w:r>
          </w:p>
          <w:p>
            <w:pPr>
              <w:pStyle w:val="Normal"/>
              <w:ind w:left="52" w:right="260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  Izrada radnog teksta Zakona</w:t>
            </w:r>
          </w:p>
          <w:p>
            <w:pPr>
              <w:pStyle w:val="Normal"/>
              <w:ind w:left="52" w:right="260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3  Javna rasprava</w:t>
            </w:r>
          </w:p>
          <w:p>
            <w:pPr>
              <w:pStyle w:val="Normal"/>
              <w:ind w:left="52" w:right="260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4  Upućivanje Nacrta zakona Vladi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right="94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Četvrti kvartal 2014.  godine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right="410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Republički sekretarijat za zakonodavstvo</w:t>
            </w:r>
          </w:p>
        </w:tc>
        <w:tc>
          <w:tcPr>
            <w:tcW w:w="11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right="58" w:hanging="0"/>
              <w:rPr/>
            </w:pPr>
            <w:r>
              <w:rPr>
                <w:sz w:val="14"/>
                <w:szCs w:val="14"/>
                <w:lang w:val="en-US" w:eastAsia="en-US"/>
              </w:rPr>
              <w:t>Budžet Republike Srbije i međunarodna pomoć (MDTF)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t>U Glavi 3. NAČELO: STRUČNOST, u strateškoj smernici 3.2.2. POVEćANJE VIDLJIVOSTI POČETNE OBUKE NA PRAVOSUDNOJ AKADEMIJI I UNAPREĐENJE TRANSPARENTNOSTI PROCESA UPISA NA PRAVOSUDNU AKADEMIJU, broj 3.2.2.2. menja se i glasi</w:t>
      </w:r>
      <w:r>
        <w:rPr/>
        <w:t xml:space="preserve">:  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3170"/>
        <w:gridCol w:w="2760"/>
        <w:gridCol w:w="1475"/>
        <w:gridCol w:w="1361"/>
        <w:gridCol w:w="1145"/>
      </w:tblGrid>
      <w:tr>
        <w:trPr>
          <w:trHeight w:val="346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41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Broj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353" w:right="1352" w:hanging="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MER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89" w:right="889" w:hanging="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AKTIVNOST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61" w:right="37" w:firstLine="419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ROK ZA OSTVARENJE MER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4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NOSILAC MER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141" w:right="108" w:firstLine="136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IZVORI SREDSTAVA</w:t>
            </w:r>
          </w:p>
        </w:tc>
      </w:tr>
      <w:tr>
        <w:trPr>
          <w:trHeight w:val="1085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3.2.2.2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132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Izmena Pravilnika o sadržini i načinu polaganja prijemnog ispita u cilju povećanja transparentnosti upisa na Pravosudnoj akademiji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  Formiranje radne grupe za izradu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Predloga pravilnika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  Izrada Predloga pravilnika</w:t>
            </w:r>
          </w:p>
          <w:p>
            <w:pPr>
              <w:pStyle w:val="Normal"/>
              <w:spacing w:lineRule="exact" w:line="160"/>
              <w:ind w:left="52" w:right="543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3  Slanje Predloga pravilnika na komentare i razmatranje komentara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4  Donošenje Pravilnika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194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Srednjeročno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59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Pravosudna akademija</w:t>
            </w:r>
          </w:p>
        </w:tc>
        <w:tc>
          <w:tcPr>
            <w:tcW w:w="11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Budžet Republike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Srbije</w:t>
            </w:r>
          </w:p>
        </w:tc>
      </w:tr>
    </w:tbl>
    <w:p>
      <w:pPr>
        <w:pStyle w:val="Normal"/>
        <w:spacing w:lineRule="exact" w:line="260" w:before="5" w:after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exact" w:line="260" w:before="5" w:after="0"/>
        <w:ind w:firstLine="720"/>
        <w:jc w:val="both"/>
        <w:rPr/>
      </w:pPr>
      <w:r>
        <w:rPr>
          <w:sz w:val="24"/>
          <w:szCs w:val="24"/>
          <w:lang w:val="en-US" w:eastAsia="en-US"/>
        </w:rPr>
        <w:t>U strateškoj smernici 3.3.1. UNAPREĐENJE OBUKE SUDIJSKIH I TUŽILAČKIH PRIPRAVNIKA I VOLONTERA, br. 3.3.1.1., 3.3.1.3. i  3.3.1.4. menjaju se i glase</w:t>
      </w:r>
      <w:r>
        <w:rPr/>
        <w:t>:</w:t>
      </w:r>
    </w:p>
    <w:tbl>
      <w:tblPr>
        <w:tblW w:w="104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3170"/>
        <w:gridCol w:w="2760"/>
        <w:gridCol w:w="1475"/>
        <w:gridCol w:w="1361"/>
        <w:gridCol w:w="1143"/>
      </w:tblGrid>
      <w:tr>
        <w:trPr>
          <w:trHeight w:val="346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41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Broj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353" w:right="1352" w:hanging="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MER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89" w:right="889" w:hanging="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AKTIVNOST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61" w:right="37" w:firstLine="419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ROK ZA OSTVARENJE MER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4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NOSILAC MER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141" w:right="108" w:firstLine="136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IZVORI SREDSTAVA</w:t>
            </w:r>
          </w:p>
        </w:tc>
      </w:tr>
      <w:tr>
        <w:trPr>
          <w:trHeight w:val="1085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4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3.3.1 1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4" w:right="335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Izrada pravilnika i programa prijemnog ispita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4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  Formiranje radne grupe za izradu</w:t>
            </w:r>
          </w:p>
          <w:p>
            <w:pPr>
              <w:pStyle w:val="Normal"/>
              <w:spacing w:lineRule="exact" w:line="160"/>
              <w:ind w:left="54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Predloga pravilnika i programa</w:t>
            </w:r>
          </w:p>
          <w:p>
            <w:pPr>
              <w:pStyle w:val="Normal"/>
              <w:spacing w:lineRule="exact" w:line="160"/>
              <w:ind w:left="54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  Izrada Predloga pravilnika i programa</w:t>
            </w:r>
          </w:p>
          <w:p>
            <w:pPr>
              <w:pStyle w:val="Normal"/>
              <w:spacing w:lineRule="exact" w:line="160"/>
              <w:ind w:left="54" w:right="78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3  Slanje Predloga pravilnika i programa na komentare i razmatranje komentara</w:t>
            </w:r>
          </w:p>
          <w:p>
            <w:pPr>
              <w:pStyle w:val="Normal"/>
              <w:spacing w:lineRule="exact" w:line="140"/>
              <w:ind w:left="54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4  Donošenje Pravilnika i Programa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4" w:right="247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Srednjeročno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4" w:right="190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Pravosudna akademija, Visoki savet sudstva, Državno veće tužilaca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4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Budžet Republike</w:t>
            </w:r>
          </w:p>
          <w:p>
            <w:pPr>
              <w:pStyle w:val="Normal"/>
              <w:spacing w:lineRule="exact" w:line="160"/>
              <w:ind w:left="54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Srbije</w:t>
            </w:r>
          </w:p>
        </w:tc>
      </w:tr>
      <w:tr>
        <w:trPr>
          <w:trHeight w:val="1085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3.3 1.3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500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Donošenje jedinstvenog programa obuke pripravnika i volontera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  Formiranje radne grupe za izradu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Predloga programa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  Izrada Predloga programa</w:t>
            </w:r>
          </w:p>
          <w:p>
            <w:pPr>
              <w:pStyle w:val="Normal"/>
              <w:spacing w:lineRule="exact" w:line="160"/>
              <w:ind w:left="52" w:right="10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3  Slanje Predloga programa na komentare i razmatranje komentara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4  Donošenje Programa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76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Srednjeročno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19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Pravosudna akademija, Visoki savet sudstva, Državno veće tužilaca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Budžet Republike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Srbije</w:t>
            </w:r>
          </w:p>
        </w:tc>
      </w:tr>
      <w:tr>
        <w:trPr>
          <w:trHeight w:val="1085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3.3 1.4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391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Unapređenje sistema mentorstva za rad sa pripravnicima i volonterima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  Formiranje radne grupe za izradu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Predloga programa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  Izrada Predloga programa</w:t>
            </w:r>
          </w:p>
          <w:p>
            <w:pPr>
              <w:pStyle w:val="Normal"/>
              <w:spacing w:lineRule="exact" w:line="160"/>
              <w:ind w:left="52" w:right="10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3  Slanje Predloga programa na komentare i razmatranje komentara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4  Donošenje Programa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Srednjeročno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59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Pravosudna akademija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Budžet Republike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Srbije</w:t>
            </w:r>
          </w:p>
        </w:tc>
      </w:tr>
    </w:tbl>
    <w:p>
      <w:pPr>
        <w:pStyle w:val="Normal"/>
        <w:spacing w:lineRule="exact" w:line="260" w:before="5" w:after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exact" w:line="260" w:before="5" w:after="0"/>
        <w:ind w:firstLine="720"/>
        <w:jc w:val="both"/>
        <w:rPr/>
      </w:pPr>
      <w:r>
        <w:rPr>
          <w:sz w:val="24"/>
          <w:szCs w:val="24"/>
          <w:lang w:val="en-US" w:eastAsia="en-US"/>
        </w:rPr>
        <w:t>U strateškoj smernici 3.3.2. UNAPREĐENJE OBUKE SUDIJSKIH I TUŽILAČKIH POMOĆNIKA, br. 3.3.2.1., 3.3.2.2. i  3.3.2.3. menjaju se i glase</w:t>
      </w:r>
      <w:r>
        <w:rPr/>
        <w:t>:</w:t>
      </w:r>
    </w:p>
    <w:tbl>
      <w:tblPr>
        <w:tblW w:w="104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3170"/>
        <w:gridCol w:w="2760"/>
        <w:gridCol w:w="1475"/>
        <w:gridCol w:w="1361"/>
        <w:gridCol w:w="1143"/>
      </w:tblGrid>
      <w:tr>
        <w:trPr>
          <w:trHeight w:val="346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41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Broj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353" w:right="1352" w:hanging="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MER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89" w:right="889" w:hanging="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AKTIVNOST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61" w:right="37" w:firstLine="419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ROK ZA OSTVARENJE MER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4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NOSILAC MER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141" w:right="108" w:firstLine="136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IZVORI SREDSTAVA</w:t>
            </w:r>
          </w:p>
        </w:tc>
      </w:tr>
      <w:tr>
        <w:trPr>
          <w:trHeight w:val="1085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3.3.2.1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473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Donošenje jedinstvenog programa obuke sudijskih i javnotužilačkih saradnika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  Formiranje radne grupe za izradu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Predloga programa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  Izrada Predloga programa</w:t>
            </w:r>
          </w:p>
          <w:p>
            <w:pPr>
              <w:pStyle w:val="Normal"/>
              <w:spacing w:lineRule="exact" w:line="160"/>
              <w:ind w:left="52" w:right="10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3  Slanje Predloga programa na komentare i razmatranje komentara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4  Donošenje Programa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248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Srednjeročno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19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Pravosudna akademija, Visoki savet sudstva, Državno veće tužilaca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Budžet Republike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Srbije</w:t>
            </w:r>
          </w:p>
        </w:tc>
      </w:tr>
      <w:tr>
        <w:trPr>
          <w:trHeight w:val="1355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3.3.2.2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198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Uspostavljanje kriterijuma za ocenu rada i osposobljenost sudijskih i javnotužilačkih pomoćnika i ocena rada na osnovu ustanovljenih kriterijuma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383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  Izrada i donošenje kriterijuma za ocenu rada i osposobljenosti</w:t>
            </w:r>
          </w:p>
          <w:p>
            <w:pPr>
              <w:pStyle w:val="Normal"/>
              <w:spacing w:lineRule="exact" w:line="160"/>
              <w:ind w:left="52" w:right="546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  Upoznavanje pomoćnika sa kriterijumima kroz organizovanje informativnih seminara i izradu brošura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3  Sprovođenje ocenjivanja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Srednjeročno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191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Pravosudna akademija, Visoki savet sudstva, Državno veće tužilaca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3" w:right="58" w:hanging="0"/>
              <w:rPr/>
            </w:pPr>
            <w:r>
              <w:rPr>
                <w:sz w:val="14"/>
                <w:szCs w:val="14"/>
                <w:lang w:val="en-US" w:eastAsia="en-US"/>
              </w:rPr>
              <w:t>Budžet Republike Srbije i međunarodna pomoć (</w:t>
            </w:r>
            <w:r>
              <w:rPr>
                <w:i/>
                <w:sz w:val="14"/>
                <w:szCs w:val="14"/>
                <w:lang w:val="en-US" w:eastAsia="en-US"/>
              </w:rPr>
              <w:t xml:space="preserve">IPA </w:t>
            </w:r>
            <w:r>
              <w:rPr>
                <w:sz w:val="14"/>
                <w:szCs w:val="14"/>
                <w:lang w:val="en-US" w:eastAsia="en-US"/>
              </w:rPr>
              <w:t>2012)</w:t>
            </w:r>
          </w:p>
        </w:tc>
      </w:tr>
      <w:tr>
        <w:trPr>
          <w:trHeight w:val="1085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3.3.2.3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Uspostavljanje programa obuke savetnika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  Utvrđivanje postojećih potreba</w:t>
            </w:r>
          </w:p>
          <w:p>
            <w:pPr>
              <w:pStyle w:val="Normal"/>
              <w:spacing w:lineRule="exact" w:line="160"/>
              <w:ind w:left="53" w:right="136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  Izrada i donošenje posebnog programa obuke savetnika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3" w:right="248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Srednjeročno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3" w:right="191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Pravosudna akademija, Visoki savet sudstva, Državno veće tužilaca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Budžet Republike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Srbije</w:t>
            </w:r>
          </w:p>
        </w:tc>
      </w:tr>
    </w:tbl>
    <w:p>
      <w:pPr>
        <w:pStyle w:val="Normal"/>
        <w:spacing w:lineRule="exact" w:line="260" w:before="5" w:after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exact" w:line="260" w:before="5" w:after="0"/>
        <w:ind w:firstLine="720"/>
        <w:rPr/>
      </w:pPr>
      <w:r>
        <w:rPr>
          <w:sz w:val="24"/>
          <w:szCs w:val="24"/>
          <w:lang w:val="en-US" w:eastAsia="en-US"/>
        </w:rPr>
        <w:t>U strateškoj smernici 3.4.1.  UVOĐENJE OBAVEZNE OBUKE ADMINISTRATIVNOG OSOBLJA U SUDOVIMA I JAVNIM TUŽILAŠTVIMA, broj 3.4.1.2 menja se i glasi</w:t>
      </w:r>
      <w:r>
        <w:rPr/>
        <w:t>: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3170"/>
        <w:gridCol w:w="2760"/>
        <w:gridCol w:w="1475"/>
        <w:gridCol w:w="1361"/>
        <w:gridCol w:w="1145"/>
      </w:tblGrid>
      <w:tr>
        <w:trPr>
          <w:trHeight w:val="346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41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Broj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353" w:right="1352" w:hanging="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MER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89" w:right="889" w:hanging="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AKTIVNOST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61" w:right="37" w:firstLine="419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ROK ZA OSTVARENJE MER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4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NOSILAC MER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141" w:right="108" w:firstLine="136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IZVORI SREDSTAVA</w:t>
            </w:r>
          </w:p>
        </w:tc>
      </w:tr>
      <w:tr>
        <w:trPr>
          <w:trHeight w:val="1340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3.4 1.2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88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Unapređenje programa obuke</w:t>
            </w:r>
          </w:p>
          <w:p>
            <w:pPr>
              <w:pStyle w:val="Normal"/>
              <w:spacing w:lineRule="exact" w:line="160"/>
              <w:ind w:left="53" w:right="45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administrativnog osoblja u sudovima i javnim tužilaštvima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  Formiranje radne grupe za izradu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Predloga programa</w:t>
            </w:r>
          </w:p>
          <w:p>
            <w:pPr>
              <w:pStyle w:val="Normal"/>
              <w:spacing w:lineRule="exact" w:line="160"/>
              <w:ind w:left="53" w:right="169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  Dostavljanje Predloga programa nadležnim organima i institucijama na komentare</w:t>
            </w:r>
          </w:p>
          <w:p>
            <w:pPr>
              <w:pStyle w:val="Normal"/>
              <w:spacing w:lineRule="exact" w:line="140"/>
              <w:ind w:left="53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3  Razmatranje komentara i donošenje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Programa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3" w:right="193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Kontinuirano počinje u četvrtom  kvartalu 2014. godine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3" w:right="591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Pravosudna akademija</w:t>
            </w:r>
          </w:p>
        </w:tc>
        <w:tc>
          <w:tcPr>
            <w:tcW w:w="11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Budžet Republike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Srbije</w:t>
            </w:r>
          </w:p>
        </w:tc>
      </w:tr>
    </w:tbl>
    <w:p>
      <w:pPr>
        <w:pStyle w:val="Normal"/>
        <w:spacing w:lineRule="exact" w:line="260" w:before="5" w:after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exact" w:line="260" w:before="5" w:after="0"/>
        <w:ind w:firstLine="720"/>
        <w:rPr/>
      </w:pPr>
      <w:r>
        <w:rPr>
          <w:sz w:val="24"/>
          <w:szCs w:val="24"/>
          <w:lang w:val="en-US" w:eastAsia="en-US"/>
        </w:rPr>
        <w:t>U strateškoj smernici 3.5.1. USPOSTAVLJANJE SISTEMA OBUKE IZVRŠITELJA I JAVNIH BELEŽNIKA, br. 3.5.1.1., 3.5.1.2. i  3.5.1.3. menjaju se i glase</w:t>
      </w:r>
      <w:r>
        <w:rPr/>
        <w:t>:</w:t>
      </w:r>
    </w:p>
    <w:tbl>
      <w:tblPr>
        <w:tblW w:w="104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3170"/>
        <w:gridCol w:w="2760"/>
        <w:gridCol w:w="1475"/>
        <w:gridCol w:w="1361"/>
        <w:gridCol w:w="1143"/>
      </w:tblGrid>
      <w:tr>
        <w:trPr>
          <w:trHeight w:val="346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41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Broj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353" w:right="1352" w:hanging="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MER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89" w:right="889" w:hanging="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AKTIVNOST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61" w:right="37" w:firstLine="419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ROK ZA OSTVARENJE MER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4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NOSILAC MER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141" w:right="108" w:firstLine="136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IZVORI SREDSTAVA</w:t>
            </w:r>
          </w:p>
        </w:tc>
      </w:tr>
      <w:tr>
        <w:trPr>
          <w:trHeight w:val="1404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3.5.1 1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129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Donošenje programa početne obuke kandidata za vršenje profesije izvršitelja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  Formiranje radne grupe za izradu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Predloga programa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  Izrada Predloga programa</w:t>
            </w:r>
          </w:p>
          <w:p>
            <w:pPr>
              <w:pStyle w:val="Normal"/>
              <w:spacing w:lineRule="exact" w:line="160"/>
              <w:ind w:left="52" w:right="393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3  Objavljivanje Predloga programa i dostavljanje na komentare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4  Donošenje Programa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248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Srednjeročno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191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Pravosudna akademija, Komora izvršitelja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67" w:hanging="0"/>
              <w:rPr/>
            </w:pPr>
            <w:r>
              <w:rPr>
                <w:sz w:val="14"/>
                <w:szCs w:val="14"/>
                <w:lang w:val="en-US" w:eastAsia="en-US"/>
              </w:rPr>
              <w:t>Budžet Republike Srbije i međunarodna pomoć (</w:t>
            </w:r>
            <w:r>
              <w:rPr>
                <w:i/>
                <w:sz w:val="14"/>
                <w:szCs w:val="14"/>
                <w:lang w:val="en-US" w:eastAsia="en-US"/>
              </w:rPr>
              <w:t xml:space="preserve">IPA </w:t>
            </w:r>
            <w:r>
              <w:rPr>
                <w:sz w:val="14"/>
                <w:szCs w:val="14"/>
                <w:lang w:val="en-US" w:eastAsia="en-US"/>
              </w:rPr>
              <w:t xml:space="preserve">2012, </w:t>
            </w:r>
            <w:r>
              <w:rPr>
                <w:i/>
                <w:sz w:val="14"/>
                <w:szCs w:val="14"/>
                <w:lang w:val="en-US" w:eastAsia="en-US"/>
              </w:rPr>
              <w:t xml:space="preserve">GIZ </w:t>
            </w:r>
            <w:r>
              <w:rPr>
                <w:sz w:val="14"/>
                <w:szCs w:val="14"/>
                <w:lang w:val="en-US" w:eastAsia="en-US"/>
              </w:rPr>
              <w:t>Projekat pravne reforme)</w:t>
            </w:r>
          </w:p>
        </w:tc>
      </w:tr>
      <w:tr>
        <w:trPr>
          <w:trHeight w:val="1803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3.5.1.2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129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Donošenje programa početne obuke kandidata za vršenje profesije javnih beležnika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  Formiranje radne grupe za izradu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Predloga programa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  Izrada Predloga programa</w:t>
            </w:r>
          </w:p>
          <w:p>
            <w:pPr>
              <w:pStyle w:val="Normal"/>
              <w:spacing w:lineRule="exact" w:line="160"/>
              <w:ind w:left="52" w:right="393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3  Objavljivanje Predloga programa i dostavljanje na komentare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4  Donošenje Programa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248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Srednjeročno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191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Pravosudna akademija, Komora javnih beležnika, Ministarstvo nadležno za pravosuđe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46" w:hanging="0"/>
              <w:rPr/>
            </w:pPr>
            <w:r>
              <w:rPr>
                <w:sz w:val="14"/>
                <w:szCs w:val="14"/>
                <w:lang w:val="en-US" w:eastAsia="en-US"/>
              </w:rPr>
              <w:t>Budžet Republike Srbije i međunarodna pomoć (</w:t>
            </w:r>
            <w:r>
              <w:rPr>
                <w:i/>
                <w:sz w:val="14"/>
                <w:szCs w:val="14"/>
                <w:lang w:val="en-US" w:eastAsia="en-US"/>
              </w:rPr>
              <w:t xml:space="preserve">GIZ </w:t>
            </w:r>
            <w:r>
              <w:rPr>
                <w:sz w:val="14"/>
                <w:szCs w:val="14"/>
                <w:lang w:val="en-US" w:eastAsia="en-US"/>
              </w:rPr>
              <w:t>Projekat pravne reforme, bilateralna pomoć Republike Francuske)</w:t>
            </w:r>
          </w:p>
        </w:tc>
      </w:tr>
      <w:tr>
        <w:trPr>
          <w:trHeight w:val="1424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3.5.1 3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Organizovanje početne obuke za izvršitelje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364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  Objavljivanje konkursa za pohađanje obuke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  Sprovođenje obuke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Kontinuirano, počinje srednjeročno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591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Pravosudna akademija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67" w:hanging="0"/>
              <w:rPr/>
            </w:pPr>
            <w:r>
              <w:rPr>
                <w:sz w:val="14"/>
                <w:szCs w:val="14"/>
                <w:lang w:val="en-US" w:eastAsia="en-US"/>
              </w:rPr>
              <w:t>Budžet Republike Srbije i međunarodna pomoć (</w:t>
            </w:r>
            <w:r>
              <w:rPr>
                <w:i/>
                <w:sz w:val="14"/>
                <w:szCs w:val="14"/>
                <w:lang w:val="en-US" w:eastAsia="en-US"/>
              </w:rPr>
              <w:t xml:space="preserve">IPA </w:t>
            </w:r>
            <w:r>
              <w:rPr>
                <w:sz w:val="14"/>
                <w:szCs w:val="14"/>
                <w:lang w:val="en-US" w:eastAsia="en-US"/>
              </w:rPr>
              <w:t xml:space="preserve">2012, </w:t>
            </w:r>
            <w:r>
              <w:rPr>
                <w:i/>
                <w:sz w:val="14"/>
                <w:szCs w:val="14"/>
                <w:lang w:val="en-US" w:eastAsia="en-US"/>
              </w:rPr>
              <w:t xml:space="preserve">GIZ </w:t>
            </w:r>
            <w:r>
              <w:rPr>
                <w:sz w:val="14"/>
                <w:szCs w:val="14"/>
                <w:lang w:val="en-US" w:eastAsia="en-US"/>
              </w:rPr>
              <w:t>Projekat pravne reforme)</w:t>
            </w:r>
          </w:p>
        </w:tc>
      </w:tr>
    </w:tbl>
    <w:p>
      <w:pPr>
        <w:pStyle w:val="Normal"/>
        <w:spacing w:lineRule="exact" w:line="260" w:before="5" w:after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exact" w:line="260" w:before="5" w:after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exact" w:line="260" w:before="5" w:after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exact" w:line="260" w:before="5" w:after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exact" w:line="260" w:before="5" w:after="0"/>
        <w:ind w:firstLine="720"/>
        <w:rPr/>
      </w:pPr>
      <w:r>
        <w:rPr>
          <w:sz w:val="24"/>
          <w:szCs w:val="24"/>
          <w:lang w:val="en-US" w:eastAsia="en-US"/>
        </w:rPr>
        <w:t>U strateškoj smernici 3.5.3. USPOSTAVLJANJE SISTEMA OBUKE MEDIJATORA, broj 3.5.3.1 menja se i glasi</w:t>
      </w:r>
      <w:r>
        <w:rPr/>
        <w:t>: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3170"/>
        <w:gridCol w:w="2760"/>
        <w:gridCol w:w="1475"/>
        <w:gridCol w:w="1361"/>
        <w:gridCol w:w="1145"/>
      </w:tblGrid>
      <w:tr>
        <w:trPr>
          <w:trHeight w:val="346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41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Broj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353" w:right="1352" w:hanging="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MER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89" w:right="889" w:hanging="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AKTIVNOST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61" w:right="37" w:firstLine="419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ROK ZA OSTVARENJE MER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4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NOSILAC MER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141" w:right="108" w:firstLine="136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IZVORI SREDSTAVA</w:t>
            </w:r>
          </w:p>
        </w:tc>
      </w:tr>
      <w:tr>
        <w:trPr>
          <w:trHeight w:val="1085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3.5 3.1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Izrada Nacrta zakona o medijaciji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  Nastavak rada radne grupe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  Izrada radnog teksta Zakona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3  Javna rasprava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4 Upućivanje Nacrta zakona Vladi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75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Drugi kvartal 2014. godine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428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Ministarstvo nadležno za pravosuđe</w:t>
            </w:r>
          </w:p>
        </w:tc>
        <w:tc>
          <w:tcPr>
            <w:tcW w:w="11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7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Budžet Republike Srbije i međunarodna pomoć</w:t>
            </w:r>
          </w:p>
        </w:tc>
      </w:tr>
    </w:tbl>
    <w:p>
      <w:pPr>
        <w:pStyle w:val="Normal"/>
        <w:spacing w:lineRule="exact" w:line="260" w:before="5" w:after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exact" w:line="260" w:before="5" w:after="0"/>
        <w:ind w:firstLine="720"/>
        <w:jc w:val="both"/>
        <w:rPr/>
      </w:pPr>
      <w:r>
        <w:rPr>
          <w:sz w:val="24"/>
          <w:szCs w:val="24"/>
          <w:lang w:val="en-US" w:eastAsia="en-US"/>
        </w:rPr>
        <w:t>U strateškoj smernici 3.8.1. DALJE STRATEŠKO I INFRASTRUKTURNO JAČANJE PRAVOSUDNE AKADEMIJE br. 3.8.1.1. i  3.8.1.3. menjaju se i glase</w:t>
      </w:r>
      <w:r>
        <w:rPr/>
        <w:t>:</w:t>
      </w:r>
    </w:p>
    <w:tbl>
      <w:tblPr>
        <w:tblW w:w="104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3170"/>
        <w:gridCol w:w="2760"/>
        <w:gridCol w:w="1475"/>
        <w:gridCol w:w="1361"/>
        <w:gridCol w:w="1143"/>
      </w:tblGrid>
      <w:tr>
        <w:trPr>
          <w:trHeight w:val="346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41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Broj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353" w:right="1352" w:hanging="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MER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89" w:right="889" w:hanging="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AKTIVNOST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61" w:right="37" w:firstLine="419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ROK ZA OSTVARENJE MER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4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NOSILAC MER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141" w:right="108" w:firstLine="136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IZVORI SREDSTAVA</w:t>
            </w:r>
          </w:p>
        </w:tc>
      </w:tr>
      <w:tr>
        <w:trPr>
          <w:trHeight w:val="1085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3.8 1.1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" w:after="0"/>
              <w:ind w:left="52" w:right="48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Donošenje kratkoročne i dugoročne strategije razvoja Pravosudne akademije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" w:after="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  Formiranje radne grupe za izradu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Nacrta strategija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  Izrada Nacrta strategije</w:t>
            </w:r>
          </w:p>
          <w:p>
            <w:pPr>
              <w:pStyle w:val="Normal"/>
              <w:spacing w:lineRule="exact" w:line="160" w:before="1" w:after="0"/>
              <w:ind w:left="52" w:right="66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3  Slanje Nacrta strategije na komentare i razmatranje komentara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4  Donošenje Strategije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" w:after="0"/>
              <w:ind w:left="52" w:right="75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Srednjeročno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" w:after="0"/>
              <w:ind w:left="52" w:right="591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Pravosudna akademija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" w:after="0"/>
              <w:ind w:left="53" w:right="71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Budžet Republike Srbije i međunarodna pomoć</w:t>
            </w:r>
          </w:p>
        </w:tc>
      </w:tr>
      <w:tr>
        <w:trPr>
          <w:trHeight w:val="1085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3.8 1.3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" w:after="0"/>
              <w:ind w:left="53" w:right="116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Donošenje petogodišnjeg plana materijalnog jačanja Pravosudne akademije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" w:after="0"/>
              <w:ind w:left="53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  Formiranje radne grupe za izradu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Predloga plana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  Izrada Predloga plana</w:t>
            </w:r>
          </w:p>
          <w:p>
            <w:pPr>
              <w:pStyle w:val="Normal"/>
              <w:spacing w:lineRule="exact" w:line="160" w:before="1" w:after="0"/>
              <w:ind w:left="53" w:right="581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3  Slanje Predloga na komentare i razmatranje komentara</w:t>
            </w:r>
          </w:p>
          <w:p>
            <w:pPr>
              <w:pStyle w:val="Normal"/>
              <w:spacing w:lineRule="exact" w:line="140"/>
              <w:ind w:left="53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4  Donošenje Plana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" w:after="0"/>
              <w:ind w:left="53" w:right="247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Srednjeročno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" w:after="0"/>
              <w:ind w:left="53" w:right="591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Pravosudna akademija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" w:after="0"/>
              <w:ind w:left="53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Budžet Republike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Srbije</w:t>
            </w:r>
          </w:p>
        </w:tc>
      </w:tr>
    </w:tbl>
    <w:p>
      <w:pPr>
        <w:pStyle w:val="Normal"/>
        <w:spacing w:lineRule="exact" w:line="260" w:before="5" w:after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exact" w:line="260" w:before="5" w:after="0"/>
        <w:ind w:firstLine="720"/>
        <w:rPr/>
      </w:pPr>
      <w:r>
        <w:rPr>
          <w:sz w:val="24"/>
          <w:szCs w:val="24"/>
          <w:lang w:val="en-US" w:eastAsia="en-US"/>
        </w:rPr>
        <w:t>U strateškoj smernici 3.8.2. ADMINISTRATIVNO JAČANJE I UNAPREĐENJE ORGANIZACIJE I PROCEDURA RADA PRAVOSUDNE AKADEMIJE, br. 3.8.2.1. i  3.8.2.2. menjaju se i glase</w:t>
      </w:r>
      <w:r>
        <w:rPr/>
        <w:t>:</w:t>
      </w:r>
    </w:p>
    <w:tbl>
      <w:tblPr>
        <w:tblW w:w="104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3170"/>
        <w:gridCol w:w="2760"/>
        <w:gridCol w:w="1475"/>
        <w:gridCol w:w="1361"/>
        <w:gridCol w:w="1143"/>
      </w:tblGrid>
      <w:tr>
        <w:trPr>
          <w:trHeight w:val="346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41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Broj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353" w:right="1352" w:hanging="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MER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89" w:right="889" w:hanging="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AKTIVNOST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61" w:right="37" w:firstLine="419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ROK ZA OSTVARENJE MER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4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NOSILAC MER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141" w:right="108" w:firstLine="136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IZVORI SREDSTAVA</w:t>
            </w:r>
          </w:p>
        </w:tc>
      </w:tr>
      <w:tr>
        <w:trPr>
          <w:trHeight w:val="1085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3.8.2.1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Izrada nove sistematizacije radnih mesta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3" w:right="299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  Izrada nove sistematizacije radnih mesta u skladu sa Strategijom razvoja</w:t>
            </w:r>
          </w:p>
          <w:p>
            <w:pPr>
              <w:pStyle w:val="Normal"/>
              <w:spacing w:lineRule="exact" w:line="160"/>
              <w:ind w:left="53" w:right="186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  Popunjavanje radnih mesta u skladu sa sistematizacijom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3" w:right="75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Srednjeročno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3" w:right="591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Pravosudna akademija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Budžet Republike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Srbije</w:t>
            </w:r>
          </w:p>
        </w:tc>
      </w:tr>
      <w:tr>
        <w:trPr>
          <w:trHeight w:val="1893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3.8.2.2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Donošenje novog Pravilnika o radu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Pravosudne akademije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3" w:right="191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  Formiranje radne grupe za izradu Predloga pravilnika o radu Pravosudne akademije</w:t>
            </w:r>
          </w:p>
          <w:p>
            <w:pPr>
              <w:pStyle w:val="Normal"/>
              <w:spacing w:lineRule="exact" w:line="140"/>
              <w:ind w:left="53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  Izrada Predloga pravilnika o radu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Pravosudne akademije</w:t>
            </w:r>
          </w:p>
          <w:p>
            <w:pPr>
              <w:pStyle w:val="Normal"/>
              <w:spacing w:lineRule="exact" w:line="160"/>
              <w:ind w:left="53" w:right="364" w:hanging="0"/>
              <w:jc w:val="both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3  Slanje Predloga pravilnika o radu Pravosudne akademije na komentare i razmatranje komentara</w:t>
            </w:r>
          </w:p>
          <w:p>
            <w:pPr>
              <w:pStyle w:val="Normal"/>
              <w:spacing w:lineRule="exact" w:line="140"/>
              <w:ind w:left="53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4  Donošenje Pravilnika o radu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Pravosudne akademije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3" w:right="247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Srednjeročno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3" w:right="591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Pravosudna akademija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Budžet Republike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Srbije</w:t>
            </w:r>
          </w:p>
        </w:tc>
      </w:tr>
    </w:tbl>
    <w:p>
      <w:pPr>
        <w:pStyle w:val="Normal"/>
        <w:spacing w:lineRule="exact" w:line="260" w:before="5" w:after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exact" w:line="260" w:before="5" w:after="0"/>
        <w:ind w:firstLine="720"/>
        <w:jc w:val="both"/>
        <w:rPr/>
      </w:pPr>
      <w:r>
        <w:rPr>
          <w:sz w:val="24"/>
          <w:szCs w:val="24"/>
          <w:lang w:val="en-US" w:eastAsia="en-US"/>
        </w:rPr>
        <w:t>U Glavi 4. NAČELO: ODGOVORNOST, u strateškoj smernici 4.1.1. USPOSTAVLJANJE JASNIH, OBJEKTIVNIH I TRANSPARENTNIH KRITERIJUMA ZA VREDNOVANJE RADA I NAPREDOVANJE SUDIJA, PREDSEDNIKA SUDOVA, JAVNIH TUŽILACA I ZAMENIKA JAVNIH TUŽILACA, br. 4.1.1.1. i  4.1.1.3. menjaju se i glase</w:t>
      </w:r>
      <w:r>
        <w:rPr/>
        <w:t>:</w:t>
      </w:r>
    </w:p>
    <w:tbl>
      <w:tblPr>
        <w:tblW w:w="104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3170"/>
        <w:gridCol w:w="2760"/>
        <w:gridCol w:w="1475"/>
        <w:gridCol w:w="1361"/>
        <w:gridCol w:w="1143"/>
      </w:tblGrid>
      <w:tr>
        <w:trPr>
          <w:trHeight w:val="346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41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Broj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353" w:right="1352" w:hanging="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MER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89" w:right="889" w:hanging="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AKTIVNOST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61" w:right="37" w:firstLine="419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ROK ZA OSTVARENJE MER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4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NOSILAC MER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141" w:right="108" w:firstLine="136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IZVORI SREDSTAVA</w:t>
            </w:r>
          </w:p>
        </w:tc>
      </w:tr>
      <w:tr>
        <w:trPr>
          <w:trHeight w:val="1085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87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4.1.1 1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" w:after="0"/>
              <w:ind w:left="52" w:right="155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Donošenje Pravilnika o kriterijumima i merilima za vrednovanje rada i napredovanje sudija i predsednika sudova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" w:after="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  Izrada Predloga pravilnika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  Donošenje Pravilnika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" w:after="0"/>
              <w:ind w:left="52" w:right="80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Drugi kvartal 2014. godine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" w:after="0"/>
              <w:ind w:left="52" w:right="496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Visoki savet sudstva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" w:after="0"/>
              <w:ind w:left="52" w:right="72" w:hanging="0"/>
              <w:rPr/>
            </w:pPr>
            <w:r>
              <w:rPr>
                <w:sz w:val="14"/>
                <w:szCs w:val="14"/>
                <w:lang w:val="en-US" w:eastAsia="en-US"/>
              </w:rPr>
              <w:t>Budžet Republike Srbije i međunarodna pomoć (OEBS)</w:t>
            </w:r>
          </w:p>
        </w:tc>
      </w:tr>
      <w:tr>
        <w:trPr>
          <w:trHeight w:val="1085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 xml:space="preserve">  </w:t>
            </w:r>
            <w:r>
              <w:rPr>
                <w:b/>
                <w:sz w:val="14"/>
                <w:szCs w:val="14"/>
                <w:lang w:val="en-US" w:eastAsia="en-US"/>
              </w:rPr>
              <w:t>4.1 1.3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112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Donošenje Pravilnika o kriterijumima i merilima za vrednovanje rada i napredovanje javnih tužilaca i zamenika javnih tužilaca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  Izrada Predloga pravilnika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  Donošenje Pravilnika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80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Drugi kvartal 2014. godine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459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Državno veće tužilaca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72" w:hanging="0"/>
              <w:rPr/>
            </w:pPr>
            <w:r>
              <w:rPr>
                <w:sz w:val="14"/>
                <w:szCs w:val="14"/>
                <w:lang w:val="en-US" w:eastAsia="en-US"/>
              </w:rPr>
              <w:t>Budžet Republike Srbije i međunarodna pomoć (OEBS)</w:t>
            </w:r>
          </w:p>
        </w:tc>
      </w:tr>
    </w:tbl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exact" w:line="260" w:before="5" w:after="0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exact" w:line="260" w:before="5" w:after="0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exact" w:line="260" w:before="5" w:after="0"/>
        <w:ind w:firstLine="720"/>
        <w:jc w:val="both"/>
        <w:rPr/>
      </w:pPr>
      <w:r>
        <w:rPr>
          <w:sz w:val="24"/>
          <w:szCs w:val="24"/>
          <w:lang w:val="en-US" w:eastAsia="en-US"/>
        </w:rPr>
        <w:t>U strateškoj smernici 4.3.3. USPOSTAVLJANJE SISTEMA ODGOVORNOSTI VISOKOG SAVETA SUDSTVA I DRŽAVNOG VEćA TUŽILACA I UNAPREĐENJE ODGOVORNOSTI ČLANOVA OVIH ORGANA, br. 4.3.3.1., 4.3.3.2. , 4.3.3.3. i 4.3.3.4.  menjaju se i glase</w:t>
      </w:r>
      <w:r>
        <w:rPr/>
        <w:t>:</w:t>
      </w:r>
    </w:p>
    <w:tbl>
      <w:tblPr>
        <w:tblW w:w="104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3170"/>
        <w:gridCol w:w="2760"/>
        <w:gridCol w:w="1475"/>
        <w:gridCol w:w="1361"/>
        <w:gridCol w:w="1143"/>
      </w:tblGrid>
      <w:tr>
        <w:trPr>
          <w:trHeight w:val="346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41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Broj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353" w:right="1352" w:hanging="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MER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89" w:right="889" w:hanging="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AKTIVNOST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61" w:right="37" w:firstLine="419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ROK ZA OSTVARENJE MER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4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NOSILAC MER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141" w:right="108" w:firstLine="136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IZVORI SREDSTAVA</w:t>
            </w:r>
          </w:p>
        </w:tc>
      </w:tr>
      <w:tr>
        <w:trPr>
          <w:trHeight w:val="1085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4.3.3 1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110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Izrada Nacrta zakona o izmenama i dopunama Zakona o Visokom savetu sudstva u pravcu unapređenja odredaba o odgovornosti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  Formiranje radne grupe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  Izrada radnog teksta Zakona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3  Javna rasprava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4  Upućivanje Nacrta zakona Vladi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80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Drugi kvartal 2014. godine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424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Ministarstvo nadležno za pravosuđe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Budžet Republike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Srbije</w:t>
            </w:r>
          </w:p>
        </w:tc>
      </w:tr>
      <w:tr>
        <w:trPr>
          <w:trHeight w:val="1085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4.3.3.2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Donošenje Etičkog kodeksa za članove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Visokog saveta sudstva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  Formiranje radne grupe za izradu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Predloga kodeksa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  Izrada Predloga kodeksa</w:t>
            </w:r>
          </w:p>
          <w:p>
            <w:pPr>
              <w:pStyle w:val="Normal"/>
              <w:spacing w:lineRule="exact" w:line="160"/>
              <w:ind w:left="52" w:right="101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3  Slanje Predloga kodeksa na komentare i razmatranje komentara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4  Donošenje Etičkog kodeksa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80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Četvrti kvartal 2014. godine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496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Visoki savet sudstva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Budžet Republike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Srbije</w:t>
            </w:r>
          </w:p>
        </w:tc>
      </w:tr>
      <w:tr>
        <w:trPr>
          <w:trHeight w:val="1085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4.3.3 3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110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Izrada Nacrta zakona o izmenama i dopunama Zakona o Državnom veću tužilaca u pravcu unapređenja odredaba o odgovornosti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  Formiranje radne grupe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  Izrada radnog teksta Zakona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3  Javna rasprava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4  Upućivanje Nacrta zakona Vladi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80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Drugi kvartal 2014. godine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424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Ministarstvo nadležno za pravosuđe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Budžet Republike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Srbije</w:t>
            </w:r>
          </w:p>
        </w:tc>
      </w:tr>
      <w:tr>
        <w:trPr>
          <w:trHeight w:val="1085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4.3.3.4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Donošenje Etičkog kodeksa za članove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Državnog veća tužilaca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  Formiranje radne grupe za izradu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Predloga kodeksa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  Izrada Predloga kodeksa</w:t>
            </w:r>
          </w:p>
          <w:p>
            <w:pPr>
              <w:pStyle w:val="Normal"/>
              <w:spacing w:lineRule="exact" w:line="160"/>
              <w:ind w:left="52" w:right="101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3  Slanje Predloga kodeksa na komentare i razmatranje komentara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4  Donošenje Etičkog kodeksa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80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Četvrti kvartal 2014. godine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459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Državno veće tužilaca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Budžet Republike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Srbije</w:t>
            </w:r>
          </w:p>
        </w:tc>
      </w:tr>
    </w:tbl>
    <w:p>
      <w:pPr>
        <w:pStyle w:val="Normal"/>
        <w:spacing w:lineRule="exact" w:line="260" w:before="5" w:after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exact" w:line="260" w:before="5" w:after="0"/>
        <w:ind w:firstLine="720"/>
        <w:jc w:val="both"/>
        <w:rPr/>
      </w:pPr>
      <w:r>
        <w:rPr>
          <w:sz w:val="24"/>
          <w:szCs w:val="24"/>
          <w:lang w:val="en-US" w:eastAsia="en-US"/>
        </w:rPr>
        <w:t>U strateškoj smernici 4.4.5. USPOSTAVLJANJE TRANSPARENTNOG MEHANIZAMA ODGOVORNOSTI MEDIJATORA, broj 4.4.5.1 menja se i glasi</w:t>
      </w:r>
      <w:r>
        <w:rPr/>
        <w:t>: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3170"/>
        <w:gridCol w:w="2760"/>
        <w:gridCol w:w="1475"/>
        <w:gridCol w:w="1361"/>
        <w:gridCol w:w="1145"/>
      </w:tblGrid>
      <w:tr>
        <w:trPr>
          <w:trHeight w:val="346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41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Broj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353" w:right="1352" w:hanging="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MER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89" w:right="889" w:hanging="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AKTIVNOST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61" w:right="37" w:firstLine="419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ROK ZA OSTVARENJE MER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4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NOSILAC MER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141" w:right="108" w:firstLine="136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IZVORI SREDSTAVA</w:t>
            </w:r>
          </w:p>
        </w:tc>
      </w:tr>
      <w:tr>
        <w:trPr>
          <w:trHeight w:val="1085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4.4 5.1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452" w:hanging="0"/>
              <w:jc w:val="both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Izrada Nacrta zakona o posredovanju u rešavanju sporova koji sadrži precizne odredbe o odgovornosti medijatora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  Nastavak rada radne grupe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  Izrada radnog teksta Zakona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3  Javna rasprava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4  Upućivanje Nacrta zakona Vladi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80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Drugi kvartal 2014. godine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424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Ministarstvo nadležno za pravosuđe</w:t>
            </w:r>
          </w:p>
        </w:tc>
        <w:tc>
          <w:tcPr>
            <w:tcW w:w="11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7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Budžet Republike Srbije i međunarodna pomoć</w:t>
            </w:r>
          </w:p>
        </w:tc>
      </w:tr>
    </w:tbl>
    <w:p>
      <w:pPr>
        <w:pStyle w:val="Normal"/>
        <w:spacing w:lineRule="exact" w:line="260" w:before="5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exact" w:line="260" w:before="5" w:after="0"/>
        <w:ind w:firstLine="720"/>
        <w:rPr/>
      </w:pPr>
      <w:r>
        <w:rPr>
          <w:sz w:val="24"/>
          <w:szCs w:val="24"/>
          <w:lang w:val="en-US" w:eastAsia="en-US"/>
        </w:rPr>
        <w:t>U Glavi 5. NAČELO: EFIKASNOST,  u strateškoj smernici 5.1.7. UVOĐENJE I RAZVOJ SISTEMA PONDERISANJA PREDMETA, broj 5.1.7.1. menja se i glasi</w:t>
      </w:r>
      <w:r>
        <w:rPr/>
        <w:t>: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3170"/>
        <w:gridCol w:w="2760"/>
        <w:gridCol w:w="1475"/>
        <w:gridCol w:w="1361"/>
        <w:gridCol w:w="1145"/>
      </w:tblGrid>
      <w:tr>
        <w:trPr>
          <w:trHeight w:val="346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41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Broj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353" w:right="1352" w:hanging="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MER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89" w:right="889" w:hanging="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AKTIVNOST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61" w:right="37" w:firstLine="419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ROK ZA OSTVARENJE MER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4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NOSILAC MER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141" w:right="108" w:firstLine="136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IZVORI SREDSTAVA</w:t>
            </w:r>
          </w:p>
        </w:tc>
      </w:tr>
      <w:tr>
        <w:trPr>
          <w:trHeight w:val="1689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5.1.7 1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151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Izrada programa za uspostavljanje efikasnog sistema ponderisanja predmeta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345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  Formiranje radne grupe za izradu Programa za uspostavljanje efikasnog sistema ponderisanja predmeta</w:t>
            </w:r>
          </w:p>
          <w:p>
            <w:pPr>
              <w:pStyle w:val="Normal"/>
              <w:spacing w:lineRule="exact" w:line="160"/>
              <w:ind w:left="52" w:right="605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  Izrada Predloga programa za uspostavljanje efikasnog sistema ponderisanja predmeta</w:t>
            </w:r>
          </w:p>
          <w:p>
            <w:pPr>
              <w:pStyle w:val="Normal"/>
              <w:spacing w:lineRule="exact" w:line="160"/>
              <w:ind w:left="52" w:right="577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3  Slanje Predloga na komentare i razmatranje komentara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4  Donošenje Programa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22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Srednjeročno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184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Ministarstvo nadležno za pravosuđe, Visoki savet sudstva</w:t>
            </w:r>
          </w:p>
        </w:tc>
        <w:tc>
          <w:tcPr>
            <w:tcW w:w="11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Budžet Republike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Srbije</w:t>
            </w:r>
          </w:p>
        </w:tc>
      </w:tr>
    </w:tbl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exact" w:line="260" w:before="5" w:after="0"/>
        <w:ind w:firstLine="720"/>
        <w:jc w:val="both"/>
        <w:rPr/>
      </w:pPr>
      <w:r>
        <w:rPr>
          <w:sz w:val="24"/>
          <w:szCs w:val="24"/>
          <w:lang w:val="en-US" w:eastAsia="en-US"/>
        </w:rPr>
        <w:t>U strateškoj smernici 5.3.5. PREISPITIVANJE SISTEMA ODGOVORNOSTI UČESNIKA U SUDSKIM POSTUPCIMA ZBOG ZLOUPOTREBA PRAVA U POSTUPKU ČIME SE ONEMOGUćAVA ILI OTEŽAVA NJEGOVO OKONČANJE U RAZUMNOM ROKU, broj 5.3.5.1. menja se i glasi</w:t>
      </w:r>
      <w:r>
        <w:rPr/>
        <w:t>: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3170"/>
        <w:gridCol w:w="2760"/>
        <w:gridCol w:w="1475"/>
        <w:gridCol w:w="1361"/>
        <w:gridCol w:w="1145"/>
      </w:tblGrid>
      <w:tr>
        <w:trPr>
          <w:trHeight w:val="346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41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Broj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353" w:right="1352" w:hanging="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MER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89" w:right="889" w:hanging="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AKTIVNOST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61" w:right="37" w:firstLine="419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ROK ZA OSTVARENJE MER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4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NOSILAC MER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141" w:right="108" w:firstLine="136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IZVORI SREDSTAVA</w:t>
            </w:r>
          </w:p>
        </w:tc>
      </w:tr>
      <w:tr>
        <w:trPr>
          <w:trHeight w:val="2763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5.3.5 1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80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Analiza važećeg normativnog okvira sistema odgovornosti učesnika u sudskim postupcima zbog zloupotreba prava u postupku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103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  Formiranje radne grupe za sprovođenje analize važećeg normativnog okvira sistema odgovornosti učesnika u sudskim postupcima zbog zloupotreba prava u postupku</w:t>
            </w:r>
          </w:p>
          <w:p>
            <w:pPr>
              <w:pStyle w:val="Normal"/>
              <w:spacing w:lineRule="exact" w:line="160"/>
              <w:ind w:left="52" w:right="66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  Sprovođenje analize važećeg normativnog okvira sistema odgovornosti učesnika u sudskim postupcima zbog zloupotreba prava u postupku</w:t>
            </w:r>
          </w:p>
          <w:p>
            <w:pPr>
              <w:pStyle w:val="Normal"/>
              <w:spacing w:lineRule="exact" w:line="160"/>
              <w:ind w:left="52" w:right="86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3  Izrada izveštaja o nedostacima postojećeg sistema odgovornosti (na osnovu rezultata sprovedene analize) koji</w:t>
            </w:r>
          </w:p>
          <w:p>
            <w:pPr>
              <w:pStyle w:val="Normal"/>
              <w:spacing w:lineRule="exact" w:line="160"/>
              <w:ind w:left="52" w:right="36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sadrži listu zakona i drugih propisa čije su izmene neophodne i predlozima izmena</w:t>
            </w:r>
          </w:p>
          <w:p>
            <w:pPr>
              <w:pStyle w:val="Normal"/>
              <w:spacing w:lineRule="exact" w:line="160"/>
              <w:ind w:left="52" w:right="301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4  Upućivanje izveštaja odgovarajućim radnim grupama za izmene zakona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right="95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Srednjeročno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105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Ministarstvo nadležno za pravosuđe</w:t>
            </w:r>
          </w:p>
        </w:tc>
        <w:tc>
          <w:tcPr>
            <w:tcW w:w="11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Budžet Republike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Srbije</w:t>
            </w:r>
          </w:p>
        </w:tc>
      </w:tr>
    </w:tbl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exact" w:line="260" w:before="5" w:after="0"/>
        <w:ind w:firstLine="720"/>
        <w:jc w:val="both"/>
        <w:rPr/>
      </w:pPr>
      <w:r>
        <w:rPr>
          <w:sz w:val="24"/>
          <w:szCs w:val="24"/>
          <w:lang w:val="en-US" w:eastAsia="en-US"/>
        </w:rPr>
        <w:t>U strateškoj smernici 5.4.1. DALJE UNAPREĐENJE NORMATIVNOG OKVIRA U PRAVCU USPOSTVALJANJA EFIKASNOG I ODRŽIVOG JAVNOBELEŽNIČKOG SISTEMA, br. 5.4.1.1., 5.4.1.2., 5.4.1.3. i 5.4.1.4. menjaju se i glase</w:t>
      </w:r>
      <w:r>
        <w:rPr/>
        <w:t>:</w:t>
      </w:r>
    </w:p>
    <w:tbl>
      <w:tblPr>
        <w:tblW w:w="104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3170"/>
        <w:gridCol w:w="2760"/>
        <w:gridCol w:w="1475"/>
        <w:gridCol w:w="1361"/>
        <w:gridCol w:w="1143"/>
      </w:tblGrid>
      <w:tr>
        <w:trPr>
          <w:trHeight w:val="346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41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Broj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353" w:right="1352" w:hanging="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MER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89" w:right="889" w:hanging="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AKTIVNOST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61" w:right="37" w:firstLine="419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ROK ZA OSTVARENJE MER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4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NOSILAC MER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141" w:right="108" w:firstLine="136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IZVORI SREDSTAVA</w:t>
            </w:r>
          </w:p>
        </w:tc>
      </w:tr>
      <w:tr>
        <w:trPr>
          <w:trHeight w:val="1297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5.4 1.1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334" w:hanging="0"/>
              <w:jc w:val="both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Izrada analize efekata propisa u pogledu planiranih izmena i dopuna normativnog okvira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147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  Formiranje radne grupe za sprovođenje analize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  Sprovođenje analize</w:t>
            </w:r>
          </w:p>
          <w:p>
            <w:pPr>
              <w:pStyle w:val="Normal"/>
              <w:spacing w:lineRule="exact" w:line="160"/>
              <w:ind w:left="52" w:right="2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3  Podnošenje izveštaja Ministarstvu nadležnom za pravosuđe o rezultatima sprovedene analize i neophodnim izmenama normativnog okvira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22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Srednjeročno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225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Ministarstvo nadležno za pravosuđe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72" w:hanging="0"/>
              <w:rPr/>
            </w:pPr>
            <w:r>
              <w:rPr>
                <w:sz w:val="14"/>
                <w:szCs w:val="14"/>
                <w:lang w:val="en-US" w:eastAsia="en-US"/>
              </w:rPr>
              <w:t>Budžet Republike Srbije i međunarodna pomoć (</w:t>
            </w:r>
            <w:r>
              <w:rPr>
                <w:i/>
                <w:sz w:val="14"/>
                <w:szCs w:val="14"/>
                <w:lang w:val="en-US" w:eastAsia="en-US"/>
              </w:rPr>
              <w:t xml:space="preserve">GIZ </w:t>
            </w:r>
            <w:r>
              <w:rPr>
                <w:sz w:val="14"/>
                <w:szCs w:val="14"/>
                <w:lang w:val="en-US" w:eastAsia="en-US"/>
              </w:rPr>
              <w:t>program pravne reforme)</w:t>
            </w:r>
          </w:p>
        </w:tc>
      </w:tr>
      <w:tr>
        <w:trPr>
          <w:trHeight w:val="1077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5.4 1.2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121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Izrada Nacrta zakona o izmenama i dopunama Zakona o javnom beležništvu u pravcu proširenja i preciznijeg definisanja ovlašćenja javnih beležnika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  Formiranje radne grupe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  Izrada radnog teksta Zakona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3  Javna rasprava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4  Upućivanje Nacrta zakona Vladi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95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Srednjeročno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225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Ministarstvo nadležno za pravosuđe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62" w:hanging="0"/>
              <w:rPr/>
            </w:pPr>
            <w:r>
              <w:rPr>
                <w:sz w:val="14"/>
                <w:szCs w:val="14"/>
                <w:lang w:val="en-US" w:eastAsia="en-US"/>
              </w:rPr>
              <w:t>Budžet Republike Srbije i međunarodna pomoć (</w:t>
            </w:r>
            <w:r>
              <w:rPr>
                <w:i/>
                <w:sz w:val="14"/>
                <w:szCs w:val="14"/>
                <w:lang w:val="en-US" w:eastAsia="en-US"/>
              </w:rPr>
              <w:t xml:space="preserve">GIZ </w:t>
            </w:r>
            <w:r>
              <w:rPr>
                <w:sz w:val="14"/>
                <w:szCs w:val="14"/>
                <w:lang w:val="en-US" w:eastAsia="en-US"/>
              </w:rPr>
              <w:t xml:space="preserve">program pravne reforme, </w:t>
            </w:r>
            <w:r>
              <w:rPr>
                <w:i/>
                <w:sz w:val="14"/>
                <w:szCs w:val="14"/>
                <w:lang w:val="en-US" w:eastAsia="en-US"/>
              </w:rPr>
              <w:t>MDTF</w:t>
            </w:r>
            <w:r>
              <w:rPr>
                <w:sz w:val="14"/>
                <w:szCs w:val="14"/>
                <w:lang w:val="en-US" w:eastAsia="en-US"/>
              </w:rPr>
              <w:t>)</w:t>
            </w:r>
          </w:p>
        </w:tc>
      </w:tr>
      <w:tr>
        <w:trPr>
          <w:trHeight w:val="1085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5.4 1.3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Izrada Nacrta zakona o izmenama i dopunama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Zakona o vanparničnom postupku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  Nastavak rada radne grupe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  Izrada radnog teksta Zakona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3  Javna rasprava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4  Upućivanje Nacrta zakona Vladi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95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Drugi kvartal 2014. godine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225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Ministarstvo nadležno za pravosuđe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Budžet Republike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Srbije</w:t>
            </w:r>
          </w:p>
        </w:tc>
      </w:tr>
      <w:tr>
        <w:trPr>
          <w:trHeight w:val="1606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5.4 1.4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249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Izmena Pravilnika o privremenom broju javnobeležničkih mesta i službenim sedištima i javnobeležničkim mestima za koje će se raspisati konkurs za prvih 100 javnih beležnika u pravcu redefinisanja principa teritorijalne raspodele javnih beležnika a radi omogućavanja početka funkcionisanja Komore javnih beležnika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  Formiranje radne grupe za izmenu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Pravilnika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  Izrada Predloga pravilnika</w:t>
            </w:r>
          </w:p>
          <w:p>
            <w:pPr>
              <w:pStyle w:val="Normal"/>
              <w:spacing w:lineRule="exact" w:line="160"/>
              <w:ind w:left="52" w:right="539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3  Slanje Predloga pravilnika na komentare i razmatranje komentara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4  Donošenje Pravilnika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267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Drugi kvartal 2014. godine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225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Ministarstvo nadležno za pravosuđe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72" w:hanging="0"/>
              <w:rPr/>
            </w:pPr>
            <w:r>
              <w:rPr>
                <w:sz w:val="14"/>
                <w:szCs w:val="14"/>
                <w:lang w:val="en-US" w:eastAsia="en-US"/>
              </w:rPr>
              <w:t>Budžet Republike Srbije i međunarodna pomoć (</w:t>
            </w:r>
            <w:r>
              <w:rPr>
                <w:i/>
                <w:sz w:val="14"/>
                <w:szCs w:val="14"/>
                <w:lang w:val="en-US" w:eastAsia="en-US"/>
              </w:rPr>
              <w:t xml:space="preserve">GIZ </w:t>
            </w:r>
            <w:r>
              <w:rPr>
                <w:sz w:val="14"/>
                <w:szCs w:val="14"/>
                <w:lang w:val="en-US" w:eastAsia="en-US"/>
              </w:rPr>
              <w:t>Program pravne reforme)</w:t>
            </w:r>
          </w:p>
        </w:tc>
      </w:tr>
    </w:tbl>
    <w:p>
      <w:pPr>
        <w:pStyle w:val="Normal"/>
        <w:spacing w:lineRule="exact" w:line="260" w:before="5" w:after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exact" w:line="260" w:before="5" w:after="0"/>
        <w:ind w:firstLine="720"/>
        <w:jc w:val="both"/>
        <w:rPr/>
      </w:pPr>
      <w:r>
        <w:rPr>
          <w:sz w:val="24"/>
          <w:szCs w:val="24"/>
          <w:lang w:val="en-US" w:eastAsia="en-US"/>
        </w:rPr>
        <w:t>U strateškoj smernici 5.4.2. IZGRADNJA KAPACITETA BUDUćIH JAVNIH BELEŽNIKA I USPOSTAVLJANJE KOMORE JAVNIH BELEŽNIKA, broj 5.4.2.1.menja se i glasi</w:t>
      </w:r>
      <w:r>
        <w:rPr/>
        <w:t>: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3170"/>
        <w:gridCol w:w="2760"/>
        <w:gridCol w:w="1475"/>
        <w:gridCol w:w="1361"/>
        <w:gridCol w:w="1145"/>
      </w:tblGrid>
      <w:tr>
        <w:trPr>
          <w:trHeight w:val="346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41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Broj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353" w:right="1352" w:hanging="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MER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89" w:right="889" w:hanging="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AKTIVNOST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61" w:right="37" w:firstLine="419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ROK ZA OSTVARENJE MER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4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NOSILAC MER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141" w:right="108" w:firstLine="136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IZVORI SREDSTAVA</w:t>
            </w:r>
          </w:p>
        </w:tc>
      </w:tr>
      <w:tr>
        <w:trPr>
          <w:trHeight w:val="1292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5.4.2.1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261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Analiza potreba i sledstvena izrada plana izgradnje kapaciteta javnih beležnika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147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  Formiranje radne grupe za sprovođenje analize i izradu plana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  Sprovođenje analize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3  Izrada plana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267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Četvrti kvartal 2014. godine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105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Ministarstvo nadležno za pravosuđe</w:t>
            </w:r>
          </w:p>
        </w:tc>
        <w:tc>
          <w:tcPr>
            <w:tcW w:w="11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72" w:hanging="0"/>
              <w:rPr/>
            </w:pPr>
            <w:r>
              <w:rPr>
                <w:sz w:val="14"/>
                <w:szCs w:val="14"/>
                <w:lang w:val="en-US" w:eastAsia="en-US"/>
              </w:rPr>
              <w:t>Budžet Republike Srbije i međunarodna pomoć (</w:t>
            </w:r>
            <w:r>
              <w:rPr>
                <w:i/>
                <w:sz w:val="14"/>
                <w:szCs w:val="14"/>
                <w:lang w:val="en-US" w:eastAsia="en-US"/>
              </w:rPr>
              <w:t xml:space="preserve">GIZ </w:t>
            </w:r>
            <w:r>
              <w:rPr>
                <w:sz w:val="14"/>
                <w:szCs w:val="14"/>
                <w:lang w:val="en-US" w:eastAsia="en-US"/>
              </w:rPr>
              <w:t>program pravne reforme)</w:t>
            </w:r>
          </w:p>
        </w:tc>
      </w:tr>
    </w:tbl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exact" w:line="260" w:before="5" w:after="0"/>
        <w:ind w:firstLine="720"/>
        <w:jc w:val="both"/>
        <w:rPr/>
      </w:pPr>
      <w:r>
        <w:rPr>
          <w:sz w:val="24"/>
          <w:szCs w:val="24"/>
          <w:lang w:val="en-US" w:eastAsia="en-US"/>
        </w:rPr>
        <w:t>U strateškoj smernici 5.4.3. IZMENA NORMATIVNOG OKVIRA U POGLEDU PRAVNE PRIRODE AKATA JAVNIH BELEŽNIKA (IZVRŠNOST ISPRAVE), broj 5.4.3.1.menja se i glasi</w:t>
      </w:r>
      <w:r>
        <w:rPr/>
        <w:t>: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3170"/>
        <w:gridCol w:w="2760"/>
        <w:gridCol w:w="1475"/>
        <w:gridCol w:w="1361"/>
        <w:gridCol w:w="1145"/>
      </w:tblGrid>
      <w:tr>
        <w:trPr>
          <w:trHeight w:val="346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41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Broj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353" w:right="1352" w:hanging="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MER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89" w:right="889" w:hanging="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AKTIVNOST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61" w:right="37" w:firstLine="419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ROK ZA OSTVARENJE MER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4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NOSILAC MER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141" w:right="108" w:firstLine="136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IZVORI SREDSTAVA</w:t>
            </w:r>
          </w:p>
        </w:tc>
      </w:tr>
      <w:tr>
        <w:trPr>
          <w:trHeight w:val="1292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5.4.3.1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Sprovođenje analize sa ciljem identifikacije</w:t>
            </w:r>
          </w:p>
          <w:p>
            <w:pPr>
              <w:pStyle w:val="Normal"/>
              <w:spacing w:lineRule="exact" w:line="160" w:before="1" w:after="0"/>
              <w:ind w:left="52" w:right="332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mogućnosti za izmene normativnog okvira u pogledu pravne prirode akata javnih beležnika (izvršnost isprave)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  Formiranje radne podgrupe za</w:t>
            </w:r>
          </w:p>
          <w:p>
            <w:pPr>
              <w:pStyle w:val="Normal"/>
              <w:spacing w:lineRule="exact" w:line="160" w:before="1" w:after="0"/>
              <w:ind w:left="52" w:right="83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sprovođenje analize u okviru radne grupe za izradu radnog teksta Zakona o izmenama i dopunama Zakona o javnom beležništvu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  Sprovođenje analize</w:t>
            </w:r>
          </w:p>
          <w:p>
            <w:pPr>
              <w:pStyle w:val="Normal"/>
              <w:spacing w:lineRule="exact" w:line="160" w:before="1" w:after="0"/>
              <w:ind w:left="52" w:right="281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3  Podnošenje izveštaja o rezultatima analize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Srednjeročno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Ministarstvo</w:t>
            </w:r>
          </w:p>
          <w:p>
            <w:pPr>
              <w:pStyle w:val="Normal"/>
              <w:spacing w:lineRule="exact" w:line="160" w:before="1" w:after="0"/>
              <w:ind w:left="52" w:right="569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nadležno za pravosuđe</w:t>
            </w:r>
          </w:p>
        </w:tc>
        <w:tc>
          <w:tcPr>
            <w:tcW w:w="11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Budžet Republike</w:t>
            </w:r>
          </w:p>
          <w:p>
            <w:pPr>
              <w:pStyle w:val="Normal"/>
              <w:spacing w:lineRule="exact" w:line="160" w:before="1" w:after="0"/>
              <w:ind w:left="52" w:right="108" w:hanging="0"/>
              <w:rPr/>
            </w:pPr>
            <w:r>
              <w:rPr>
                <w:sz w:val="14"/>
                <w:szCs w:val="14"/>
                <w:lang w:val="en-US" w:eastAsia="en-US"/>
              </w:rPr>
              <w:t>Srbije i međunarodna pomoć (</w:t>
            </w:r>
            <w:r>
              <w:rPr>
                <w:i/>
                <w:sz w:val="14"/>
                <w:szCs w:val="14"/>
                <w:lang w:val="en-US" w:eastAsia="en-US"/>
              </w:rPr>
              <w:t xml:space="preserve">GIZ </w:t>
            </w:r>
            <w:r>
              <w:rPr>
                <w:sz w:val="14"/>
                <w:szCs w:val="14"/>
                <w:lang w:val="en-US" w:eastAsia="en-US"/>
              </w:rPr>
              <w:t>Program pravne reforme)</w:t>
            </w:r>
          </w:p>
        </w:tc>
      </w:tr>
    </w:tbl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exact" w:line="260" w:before="5" w:after="0"/>
        <w:ind w:firstLine="720"/>
        <w:jc w:val="both"/>
        <w:rPr/>
      </w:pPr>
      <w:r>
        <w:rPr>
          <w:sz w:val="24"/>
          <w:szCs w:val="24"/>
          <w:lang w:val="en-US" w:eastAsia="en-US"/>
        </w:rPr>
        <w:t>U strateškoj smernici 5.5.1. IZRADITI I SPROVESTI PLANOVE ZA RAZVOJ RELEVANTNIH NADLEŽNOSTI. IZRADITI PROGRAM OBUKE NAMENJEN IZVRŠITELJIMA I USPOSTAVITI EFIKASAN NADZOR NAD NJEGOVOM PRIMENOM, br. 5.5.1.1. i 5.5.1.2. menjaju se i glase</w:t>
      </w:r>
      <w:r>
        <w:rPr/>
        <w:t>:</w:t>
      </w:r>
    </w:p>
    <w:tbl>
      <w:tblPr>
        <w:tblW w:w="104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3170"/>
        <w:gridCol w:w="2760"/>
        <w:gridCol w:w="1475"/>
        <w:gridCol w:w="1361"/>
        <w:gridCol w:w="1143"/>
      </w:tblGrid>
      <w:tr>
        <w:trPr>
          <w:trHeight w:val="346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41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Broj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353" w:right="1352" w:hanging="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MER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89" w:right="889" w:hanging="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AKTIVNOST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61" w:right="37" w:firstLine="419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ROK ZA OSTVARENJE MER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4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NOSILAC MER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141" w:right="108" w:firstLine="136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IZVORI SREDSTAVA</w:t>
            </w:r>
          </w:p>
        </w:tc>
      </w:tr>
      <w:tr>
        <w:trPr>
          <w:trHeight w:val="1372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5.5.1 1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Izrada planova za razvoj relevantnih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nadležnosti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  Formiranje radne grupe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  Izrada Predloga planova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22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Prvi kvartal 2015. godine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225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Ministarstvo nadležno za pravosuđe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7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Budžet Republike Srbije i međunarodna pomoć (</w:t>
            </w:r>
            <w:r>
              <w:rPr>
                <w:i/>
                <w:sz w:val="14"/>
                <w:szCs w:val="14"/>
                <w:lang w:val="en-US" w:eastAsia="en-US"/>
              </w:rPr>
              <w:t xml:space="preserve">GIZ </w:t>
            </w:r>
            <w:r>
              <w:rPr>
                <w:sz w:val="14"/>
                <w:szCs w:val="14"/>
                <w:lang w:val="en-US" w:eastAsia="en-US"/>
              </w:rPr>
              <w:t xml:space="preserve">Program pravne reforme, </w:t>
            </w:r>
            <w:r>
              <w:rPr>
                <w:i/>
                <w:sz w:val="14"/>
                <w:szCs w:val="14"/>
                <w:lang w:val="en-US" w:eastAsia="en-US"/>
              </w:rPr>
              <w:t>IPA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012)</w:t>
            </w:r>
          </w:p>
        </w:tc>
      </w:tr>
      <w:tr>
        <w:trPr>
          <w:trHeight w:val="1344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5.5.1.2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279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Sprovođenje planova za razvoj relevantnih nadležnosti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2" w:right="258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  Aktivnosti će zavisiti od sadržine plana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2" w:right="22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Drugi kvartal 2015. godine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2" w:right="183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Ministarstvo nadležno za pravosuđe, Komora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2" w:right="7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Budžet Republike Srbije i međunarodna pomoć (</w:t>
            </w:r>
            <w:r>
              <w:rPr>
                <w:i/>
                <w:sz w:val="14"/>
                <w:szCs w:val="14"/>
                <w:lang w:val="en-US" w:eastAsia="en-US"/>
              </w:rPr>
              <w:t xml:space="preserve">GIZ </w:t>
            </w:r>
            <w:r>
              <w:rPr>
                <w:sz w:val="14"/>
                <w:szCs w:val="14"/>
                <w:lang w:val="en-US" w:eastAsia="en-US"/>
              </w:rPr>
              <w:t xml:space="preserve">Program pravne reforme, </w:t>
            </w:r>
            <w:r>
              <w:rPr>
                <w:i/>
                <w:sz w:val="14"/>
                <w:szCs w:val="14"/>
                <w:lang w:val="en-US" w:eastAsia="en-US"/>
              </w:rPr>
              <w:t>IPA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012)</w:t>
            </w:r>
          </w:p>
        </w:tc>
      </w:tr>
    </w:tbl>
    <w:p>
      <w:pPr>
        <w:pStyle w:val="Normal"/>
        <w:spacing w:lineRule="exact" w:line="260" w:before="5" w:after="0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exact" w:line="260" w:before="5" w:after="0"/>
        <w:ind w:firstLine="720"/>
        <w:jc w:val="both"/>
        <w:rPr/>
      </w:pPr>
      <w:r>
        <w:rPr>
          <w:sz w:val="24"/>
          <w:szCs w:val="24"/>
          <w:lang w:val="en-US" w:eastAsia="en-US"/>
        </w:rPr>
        <w:t>U strateškoj smernici 5.5.2. UTVRDITI NADLEŽNOSTI MINISTARSTVA, KOMORE SUDSKIH IZVRŠITELJA I SUDOVA KAKO BI SE POŠTOVAO ZAKON O IZVRŠENJU I OBEZBEĐENJU I POVEćALA DELOTVORNOST IZVRŠENJA SUDSKIH PRESUDA U REPUBLICI SRBIJI, br. 5.5.2.1., 5.5.2.2. i 5.5.2.3. menjaju se i glase</w:t>
      </w:r>
      <w:r>
        <w:rPr/>
        <w:t>:</w:t>
      </w:r>
    </w:p>
    <w:tbl>
      <w:tblPr>
        <w:tblW w:w="104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3170"/>
        <w:gridCol w:w="2760"/>
        <w:gridCol w:w="1475"/>
        <w:gridCol w:w="1361"/>
        <w:gridCol w:w="1143"/>
      </w:tblGrid>
      <w:tr>
        <w:trPr>
          <w:trHeight w:val="346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41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Broj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353" w:right="1352" w:hanging="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MER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89" w:right="889" w:hanging="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AKTIVNOST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61" w:right="37" w:firstLine="419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ROK ZA OSTVARENJE MER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4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NOSILAC MER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141" w:right="108" w:firstLine="136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IZVORI SREDSTAVA</w:t>
            </w:r>
          </w:p>
        </w:tc>
      </w:tr>
      <w:tr>
        <w:trPr>
          <w:trHeight w:val="1489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5.5.2.1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Sprovođenje analize efekata propisa</w:t>
            </w:r>
          </w:p>
          <w:p>
            <w:pPr>
              <w:pStyle w:val="Normal"/>
              <w:spacing w:lineRule="exact" w:line="160"/>
              <w:ind w:left="52" w:right="584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u pogledu planiranih izmena i dopuna normativnog okvira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147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  Formiranje radne grupe za sprovođenje analize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  Sprovođenje analize</w:t>
            </w:r>
          </w:p>
          <w:p>
            <w:pPr>
              <w:pStyle w:val="Normal"/>
              <w:spacing w:lineRule="exact" w:line="160"/>
              <w:ind w:left="52" w:right="175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3  Podnošenje Ministarstvu nadležnom za pravosuđe izveštaja o rezultatima sprovedene analize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22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Prvi kvartal 2015. godine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105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Ministarstvo nadležno za pravosuđe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7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Budžet Republike Srbije i međunarodna pomoć (</w:t>
            </w:r>
            <w:r>
              <w:rPr>
                <w:i/>
                <w:sz w:val="14"/>
                <w:szCs w:val="14"/>
                <w:lang w:val="en-US" w:eastAsia="en-US"/>
              </w:rPr>
              <w:t xml:space="preserve">GIZ </w:t>
            </w:r>
            <w:r>
              <w:rPr>
                <w:sz w:val="14"/>
                <w:szCs w:val="14"/>
                <w:lang w:val="en-US" w:eastAsia="en-US"/>
              </w:rPr>
              <w:t xml:space="preserve">Program pravne reforme, </w:t>
            </w:r>
            <w:r>
              <w:rPr>
                <w:i/>
                <w:sz w:val="14"/>
                <w:szCs w:val="14"/>
                <w:lang w:val="en-US" w:eastAsia="en-US"/>
              </w:rPr>
              <w:t>IPA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012)</w:t>
            </w:r>
          </w:p>
        </w:tc>
      </w:tr>
      <w:tr>
        <w:trPr>
          <w:trHeight w:val="1430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5.5.2.2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121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Izrada Nacrta zakona o izmenama i dopunama Zakona o Izvršenju i obezbeđenju u pravcu redefinisanja stvarne nadležnosti izvršitelja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  Nastavak rada radne grupe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  Izrada radnog teksta Zakona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3  Javna rasprava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4  Upućivanje Nacrta zakona Vladi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95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Drugi kvartal 2015. godine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105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Ministarstvo nadležno za pravosuđe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7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Budžet Republike Srbije i međunarodna pomoć (</w:t>
            </w:r>
            <w:r>
              <w:rPr>
                <w:i/>
                <w:sz w:val="14"/>
                <w:szCs w:val="14"/>
                <w:lang w:val="en-US" w:eastAsia="en-US"/>
              </w:rPr>
              <w:t xml:space="preserve">GIZ </w:t>
            </w:r>
            <w:r>
              <w:rPr>
                <w:sz w:val="14"/>
                <w:szCs w:val="14"/>
                <w:lang w:val="en-US" w:eastAsia="en-US"/>
              </w:rPr>
              <w:t xml:space="preserve">Program pravne reforme, </w:t>
            </w:r>
            <w:r>
              <w:rPr>
                <w:i/>
                <w:sz w:val="14"/>
                <w:szCs w:val="14"/>
                <w:lang w:val="en-US" w:eastAsia="en-US"/>
              </w:rPr>
              <w:t>IPA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012)</w:t>
            </w:r>
          </w:p>
        </w:tc>
      </w:tr>
      <w:tr>
        <w:trPr>
          <w:trHeight w:val="1633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5.5.2.3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123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Preuzimanje nadležnosti u oblasti nadzora nad radom izvršitelja po Zakonu o izvršenju i obezbeđenju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101" w:hanging="0"/>
              <w:rPr/>
            </w:pPr>
            <w:r>
              <w:rPr>
                <w:sz w:val="14"/>
                <w:szCs w:val="14"/>
                <w:lang w:val="en-US" w:eastAsia="en-US"/>
              </w:rPr>
              <w:t>1  Donošenje Pravilnika o vršenju nadzora nad radom izvršitelja (analiza i evaluacija)</w:t>
            </w:r>
          </w:p>
          <w:p>
            <w:pPr>
              <w:pStyle w:val="Normal"/>
              <w:spacing w:lineRule="exact" w:line="160"/>
              <w:ind w:left="52" w:right="158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  Podnošenje redovnih izveštaja od strane Komore Ministarstvu nadležnom</w:t>
            </w:r>
          </w:p>
          <w:p>
            <w:pPr>
              <w:pStyle w:val="Normal"/>
              <w:spacing w:lineRule="exact" w:line="160"/>
              <w:ind w:left="52" w:right="40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za pravosuđe o broju i strukturi pritužbi na rad izvršitelja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267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Srednjeročno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183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Ministarstvo nadležno za pravosuđe, Komora izvršitelja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7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Budžet Republike Srbije i međunarodna pomoć (</w:t>
            </w:r>
            <w:r>
              <w:rPr>
                <w:i/>
                <w:sz w:val="14"/>
                <w:szCs w:val="14"/>
                <w:lang w:val="en-US" w:eastAsia="en-US"/>
              </w:rPr>
              <w:t xml:space="preserve">GIZ </w:t>
            </w:r>
            <w:r>
              <w:rPr>
                <w:sz w:val="14"/>
                <w:szCs w:val="14"/>
                <w:lang w:val="en-US" w:eastAsia="en-US"/>
              </w:rPr>
              <w:t xml:space="preserve">Program pravne reforme, </w:t>
            </w:r>
            <w:r>
              <w:rPr>
                <w:i/>
                <w:sz w:val="14"/>
                <w:szCs w:val="14"/>
                <w:lang w:val="en-US" w:eastAsia="en-US"/>
              </w:rPr>
              <w:t>IPA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012)</w:t>
            </w:r>
          </w:p>
        </w:tc>
      </w:tr>
    </w:tbl>
    <w:p>
      <w:pPr>
        <w:pStyle w:val="Normal"/>
        <w:spacing w:lineRule="exact" w:line="260" w:before="5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exact" w:line="260" w:before="5" w:after="0"/>
        <w:ind w:firstLine="720"/>
        <w:jc w:val="both"/>
        <w:rPr/>
      </w:pPr>
      <w:r>
        <w:rPr>
          <w:sz w:val="24"/>
          <w:szCs w:val="24"/>
          <w:lang w:val="en-US" w:eastAsia="en-US"/>
        </w:rPr>
        <w:t>U strateškoj smernici 5.5.3. UVOĐENJE SUDIJE ZA IZVRŠENJE (SUDIJA ZA NADZOR NAD IZVRŠENJEM KRIVIČNIH SANKCIJA), br. 5.5.3.1. i 5.5.3.2.  menjaju se i glase</w:t>
      </w:r>
      <w:r>
        <w:rPr/>
        <w:t>:</w:t>
      </w:r>
    </w:p>
    <w:tbl>
      <w:tblPr>
        <w:tblW w:w="104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3170"/>
        <w:gridCol w:w="2760"/>
        <w:gridCol w:w="1475"/>
        <w:gridCol w:w="1361"/>
        <w:gridCol w:w="1143"/>
      </w:tblGrid>
      <w:tr>
        <w:trPr>
          <w:trHeight w:val="346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41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Broj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353" w:right="1352" w:hanging="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MER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89" w:right="889" w:hanging="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AKTIVNOST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61" w:right="37" w:firstLine="419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ROK ZA OSTVARENJE MER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4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NOSILAC MER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141" w:right="108" w:firstLine="136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IZVORI SREDSTAVA</w:t>
            </w:r>
          </w:p>
        </w:tc>
      </w:tr>
      <w:tr>
        <w:trPr>
          <w:trHeight w:val="2710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5.5 3.1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164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Usklađivanje važećih podzakonskih propisa sa novim zakonskim okvirom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70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  Formiranje radne grupe za sprovođenje analize o potrebama usklađivanja važećih podzakonskih propisa sa novim zakonskim okvirom</w:t>
            </w:r>
          </w:p>
          <w:p>
            <w:pPr>
              <w:pStyle w:val="Normal"/>
              <w:spacing w:lineRule="exact" w:line="160"/>
              <w:ind w:left="52" w:right="70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  Izrada izveštaja o rezultatima analize o potrebama usklađivanja važećih podzakonskih propisa sa novim zakonskim okvirom</w:t>
            </w:r>
          </w:p>
          <w:p>
            <w:pPr>
              <w:pStyle w:val="Normal"/>
              <w:spacing w:lineRule="exact" w:line="160"/>
              <w:ind w:left="52" w:right="70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3  Dostavljanje analize subjektima nadležnim za usklađivanje važećih podzakonskih propisa sa novim zakonskim okvirom</w:t>
            </w:r>
          </w:p>
          <w:p>
            <w:pPr>
              <w:pStyle w:val="Normal"/>
              <w:spacing w:lineRule="exact" w:line="160"/>
              <w:ind w:left="52" w:right="300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4  Donošenje, odnosno izmena važećih podzakonskih propisa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22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Srednjeročno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184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Ministarstvo nadležno za pravosuđe, Visoki savet sudstva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72" w:hanging="0"/>
              <w:rPr/>
            </w:pPr>
            <w:r>
              <w:rPr>
                <w:sz w:val="14"/>
                <w:szCs w:val="14"/>
                <w:lang w:val="en-US" w:eastAsia="en-US"/>
              </w:rPr>
              <w:t>Budžet Republike Srbije i međunarodna pomoć (OEBS)</w:t>
            </w:r>
          </w:p>
        </w:tc>
      </w:tr>
      <w:tr>
        <w:trPr>
          <w:trHeight w:val="2252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5.5 3.2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123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Stvaranje organizacionih preduslova za efikasno funkcionisanje sudija za izvršenje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8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  Obuka sudija za izvršenje iz oblasti prava lica lišenih slobode, savremenih tokova u oblasti izvršenja krivičnih sankcija i prihvaćenih trendova u oblasti njihovog tretmana i postpenalnog prihvata</w:t>
            </w:r>
          </w:p>
          <w:p>
            <w:pPr>
              <w:pStyle w:val="Normal"/>
              <w:spacing w:lineRule="exact" w:line="160"/>
              <w:ind w:left="52" w:right="80" w:hanging="0"/>
              <w:jc w:val="both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  Izrada smernica za postupanje sudija za izvršenje imajući u vidu različite vrste i tipove ustanova</w:t>
            </w:r>
          </w:p>
          <w:p>
            <w:pPr>
              <w:pStyle w:val="Normal"/>
              <w:spacing w:lineRule="exact" w:line="160"/>
              <w:ind w:left="52" w:right="88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3  Informisanje lica lišenih slobode o postojanju i mogućnostima zaštite njihovih prava u postupku pred sudijom za izvršenje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187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Srednjeročno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184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Ministarstvo nadležno za pravosuđe, Visoki savet sudstva, Pravosudna akademija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72" w:hanging="0"/>
              <w:rPr/>
            </w:pPr>
            <w:r>
              <w:rPr>
                <w:sz w:val="14"/>
                <w:szCs w:val="14"/>
                <w:lang w:val="en-US" w:eastAsia="en-US"/>
              </w:rPr>
              <w:t>Budžet Republike Srbije i međunarodna pomoć (OEBS)</w:t>
            </w:r>
          </w:p>
        </w:tc>
      </w:tr>
    </w:tbl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exact" w:line="260" w:before="5" w:after="0"/>
        <w:ind w:firstLine="720"/>
        <w:jc w:val="both"/>
        <w:rPr/>
      </w:pPr>
      <w:r>
        <w:rPr>
          <w:sz w:val="24"/>
          <w:szCs w:val="24"/>
          <w:lang w:val="en-US" w:eastAsia="en-US"/>
        </w:rPr>
        <w:t>U strateškoj smernici 5.6.1. UNAPREĐENJE SARADNJE U OBLASTI MEĐUNARODNE KRIVIČNOPRAVNE POMOĆI, broj 5.6.1.1.menja se i glasi</w:t>
      </w:r>
      <w:r>
        <w:rPr/>
        <w:t>: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3170"/>
        <w:gridCol w:w="2760"/>
        <w:gridCol w:w="1475"/>
        <w:gridCol w:w="1361"/>
        <w:gridCol w:w="1145"/>
      </w:tblGrid>
      <w:tr>
        <w:trPr>
          <w:trHeight w:val="346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41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Broj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353" w:right="1352" w:hanging="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MER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89" w:right="889" w:hanging="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AKTIVNOST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61" w:right="37" w:firstLine="419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ROK ZA OSTVARENJE MER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4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NOSILAC MER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141" w:right="108" w:firstLine="136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IZVORI SREDSTAVA</w:t>
            </w:r>
          </w:p>
        </w:tc>
      </w:tr>
      <w:tr>
        <w:trPr>
          <w:trHeight w:val="1292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5.6.1.1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" w:after="0"/>
              <w:ind w:left="52" w:right="112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Unapređenje zakonodavnog okvira kroz izmene i dopune Zakona o međunarodnoj pravnoj pomoći u krivičnim stvarima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" w:after="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  Nastavak rada radne grupe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  Izrada Nacrta zakona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3  Javna rasprava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4  Upućivanje Nacrta zakona Vladi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" w:after="0"/>
              <w:ind w:left="52" w:right="95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Srednjeročno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" w:after="0"/>
              <w:ind w:left="52" w:right="184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Ministarstvo nadležno za pravosuđe, Visoki savet sudstva, Republičko javno tužilaštvo</w:t>
            </w:r>
          </w:p>
        </w:tc>
        <w:tc>
          <w:tcPr>
            <w:tcW w:w="11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" w:after="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Budžet Republike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Srbije</w:t>
            </w:r>
          </w:p>
        </w:tc>
      </w:tr>
    </w:tbl>
    <w:p>
      <w:pPr>
        <w:pStyle w:val="Normal"/>
        <w:spacing w:lineRule="exact" w:line="260" w:before="5" w:after="0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exact" w:line="260" w:before="5" w:after="0"/>
        <w:ind w:firstLine="720"/>
        <w:jc w:val="both"/>
        <w:rPr/>
      </w:pPr>
      <w:r>
        <w:rPr>
          <w:sz w:val="24"/>
          <w:szCs w:val="24"/>
          <w:lang w:val="en-US" w:eastAsia="en-US"/>
        </w:rPr>
        <w:t>U strateškoj smernici 5.6.2. UNAPREĐENJE SARADNJE U OBLASTI MEĐUNARODNE PRAVNE POMOćI U GRAĐANSKIM STVARIMA, broj 5.6.2.1.menja se i glasi</w:t>
      </w:r>
      <w:r>
        <w:rPr/>
        <w:t>: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3170"/>
        <w:gridCol w:w="2760"/>
        <w:gridCol w:w="1475"/>
        <w:gridCol w:w="1361"/>
        <w:gridCol w:w="1145"/>
      </w:tblGrid>
      <w:tr>
        <w:trPr>
          <w:trHeight w:val="346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41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Broj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353" w:right="1352" w:hanging="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MER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89" w:right="889" w:hanging="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AKTIVNOST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61" w:right="37" w:firstLine="419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ROK ZA OSTVARENJE MER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4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NOSILAC MER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141" w:right="108" w:firstLine="136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IZVORI SREDSTAVA</w:t>
            </w:r>
          </w:p>
        </w:tc>
      </w:tr>
      <w:tr>
        <w:trPr>
          <w:trHeight w:val="1292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5.6.2.1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Unapređenje zakonodavnog okvira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  Nastavak rada radne grupe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  Izrada radnog teksta Zakona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3  Javna rasprava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4  Upućivanje Nacrta zakona Vladi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22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Srednjeročno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225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Ministarstvo nadležno za pravosuđe</w:t>
            </w:r>
          </w:p>
        </w:tc>
        <w:tc>
          <w:tcPr>
            <w:tcW w:w="11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Budžet Republike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Srbije</w:t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val="en-US" w:eastAsia="en-US"/>
        </w:rPr>
        <w:tab/>
        <w:t>2. Ovaj zaključak objaviti u „Službenom glasniku Republike Srbije”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05 Broj: 700</w:t>
      </w:r>
      <w:r>
        <w:rPr>
          <w:sz w:val="24"/>
          <w:szCs w:val="24"/>
          <w:lang w:val="en-US" w:eastAsia="en-US"/>
        </w:rPr>
        <w:t>-4229/2014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U Beogradu, 23. maja 2014. godine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 w:val="24"/>
          <w:szCs w:val="24"/>
          <w:lang w:val="en-US" w:eastAsia="en-US"/>
        </w:rPr>
      </w:pPr>
      <w:r>
        <w:rPr>
          <w:spacing w:val="40"/>
          <w:sz w:val="24"/>
          <w:szCs w:val="24"/>
          <w:lang w:val="en-US" w:eastAsia="en-US"/>
        </w:rPr>
        <w:t>V L A D A</w:t>
      </w:r>
    </w:p>
    <w:p>
      <w:pPr>
        <w:pStyle w:val="1tekst"/>
        <w:spacing w:before="0" w:after="0"/>
        <w:ind w:hanging="26"/>
        <w:jc w:val="center"/>
        <w:rPr>
          <w:spacing w:val="40"/>
          <w:sz w:val="24"/>
          <w:szCs w:val="24"/>
          <w:lang w:val="en-US" w:eastAsia="en-US"/>
        </w:rPr>
      </w:pPr>
      <w:r>
        <w:rPr>
          <w:spacing w:val="40"/>
          <w:sz w:val="24"/>
          <w:szCs w:val="24"/>
          <w:lang w:val="en-U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PREDSEDNIK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Footer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leksandar Vučić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left" w:pos="720" w:leader="none"/>
      </w:tabs>
      <w:autoSpaceDE w:val="true"/>
      <w:spacing w:before="240" w:after="60"/>
      <w:ind w:left="720" w:hanging="72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1440" w:leader="none"/>
      </w:tabs>
      <w:autoSpaceDE w:val="true"/>
      <w:spacing w:before="240" w:after="60"/>
      <w:ind w:left="1440" w:hanging="72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2160" w:leader="none"/>
      </w:tabs>
      <w:autoSpaceDE w:val="true"/>
      <w:spacing w:before="240" w:after="60"/>
      <w:ind w:left="2160" w:hanging="72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2880" w:leader="none"/>
      </w:tabs>
      <w:autoSpaceDE w:val="true"/>
      <w:spacing w:before="240" w:after="60"/>
      <w:ind w:left="2880" w:hanging="72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tabs>
        <w:tab w:val="clear" w:pos="720"/>
        <w:tab w:val="left" w:pos="3600" w:leader="none"/>
      </w:tabs>
      <w:autoSpaceDE w:val="true"/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720"/>
        <w:tab w:val="left" w:pos="4320" w:leader="none"/>
      </w:tabs>
      <w:autoSpaceDE w:val="true"/>
      <w:spacing w:before="240" w:after="60"/>
      <w:ind w:left="4320" w:hanging="72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720"/>
        <w:tab w:val="left" w:pos="5040" w:leader="none"/>
      </w:tabs>
      <w:autoSpaceDE w:val="true"/>
      <w:spacing w:before="240" w:after="60"/>
      <w:ind w:left="5040" w:hanging="72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tabs>
        <w:tab w:val="clear" w:pos="720"/>
        <w:tab w:val="left" w:pos="5760" w:leader="none"/>
      </w:tabs>
      <w:autoSpaceDE w:val="true"/>
      <w:spacing w:before="240" w:after="60"/>
      <w:ind w:left="5760" w:hanging="72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tabs>
        <w:tab w:val="clear" w:pos="720"/>
        <w:tab w:val="left" w:pos="6480" w:leader="none"/>
      </w:tabs>
      <w:autoSpaceDE w:val="true"/>
      <w:spacing w:before="240" w:after="60"/>
      <w:ind w:left="6480" w:hanging="72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Heading6Char">
    <w:name w:val="Heading 6 Char"/>
    <w:qFormat/>
    <w:rPr>
      <w:b/>
      <w:bCs/>
      <w:sz w:val="22"/>
      <w:szCs w:val="22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 w:bidi="ar-SA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en-US" w:bidi="ar-SA"/>
    </w:rPr>
  </w:style>
  <w:style w:type="character" w:styleId="FooterChar">
    <w:name w:val="Footer Char"/>
    <w:qFormat/>
    <w:rPr>
      <w:lang w:val="sr-Latn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</w:pPr>
    <w:rPr/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8"/>
      <w:szCs w:val="24"/>
      <w:lang w:val="sr-CS"/>
    </w:rPr>
  </w:style>
  <w:style w:type="paragraph" w:styleId="Style5">
    <w:name w:val="мгуа"/>
    <w:qFormat/>
    <w:pPr>
      <w:widowControl/>
      <w:tabs>
        <w:tab w:val="clear" w:pos="720"/>
        <w:tab w:val="center" w:pos="4535" w:leader="none"/>
        <w:tab w:val="right" w:pos="9071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6">
    <w:name w:val="редакцијам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6:39:00Z</dcterms:created>
  <dc:creator>daktilo03</dc:creator>
  <dc:description/>
  <cp:keywords/>
  <dc:language>en-US</dc:language>
  <cp:lastModifiedBy>Nenad Zdraljevic</cp:lastModifiedBy>
  <dcterms:modified xsi:type="dcterms:W3CDTF">2014-05-29T06:39:00Z</dcterms:modified>
  <cp:revision>2</cp:revision>
  <dc:subject/>
  <dc:title>На основу члана 43</dc:title>
</cp:coreProperties>
</file>