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Na osnovu člana 31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Vlada donos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>U R E D B 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>O OSNIVANJU KANCELARIJE ZA POMOĆ I OBNOVU</w:t>
        <w:br/>
        <w:t>POPLAVLJENIH PODRUČJ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  <w:t>Sadržina Uredb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Ovom uredbom osniva se Kancelarija za pomoć i obnovu poplavljenih područja (u daljem tekstu: Kancelarija) i određuje njen delokrug, uređenje i druga pitanja značajna za njen rad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Kancelarija je služba Vlad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  <w:t>Delokrug Kancelarij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Kancelarija obavlja stručne, administrativne i operativne poslove za potrebe Vlade i poslove koji su zajednički ministarstvima i posebnim organizacijama, a koji se odnose na: koordinaciju, praćenje i izveštavanje u vezi sa prijemom i distribucijom humanitarne i druge pomoći upućene Vladi za ugrožene u poplavama; izradu merila i kriterijuma, kao i procedura za raspodelu pomoći; izradu periodičnih i krajnjih izveštaja o dodeljenoj pomoći; koordinaciju i pripremu delimičnih i jedinstvenog izveštaja o proceni štete; koordinaciju pripreme prioritetnih, delimičnih i jedinstvenog plana sanacije područja zahvaćenog poplavama; koordinaciju svih neophodnih prethodnih radnji i koordinaciju sprovođenja, praćenje i izveštavanje o sprovođenju planova sanacije područja zahvaćenog poplavama; koordinaciju pripreme prioritetnih, delimičnih i jedinstvenog plana izgradnje područja zahvaćenog poplavama; koordinaciju svih neophodnih prethodnih radnji i akata radi primene planova izgradnje područja zahvaćenog poplavama; koordinaciju, praćenje i izveštavanje u vezi sa postupcima javnih nabavki neophodnih za izvršavanje planova izgradnje; izradu merila i kriterijuma i procedura izveštavanja u realizaciji planova izgradnje; koordinaciju, praćenje i izveštavanje u vezi sa okončanim delovima planova izgradnje; izradu periodičnih i krajnjih izveštaja o realizaciji planova izgradnje, kao i svih drugih aktivnosti vezanih za pomoć i obnovu poplavljenih područja i praćenje izvršavanja obaveza koje ministarstva, posebne organizacije i službe Vlade imaju u vezi sa poslovima pomoći i obnove poplavljenih područj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Kancelarija ostvaruje saradnju sa svim državnim organima, organima teritorijalne autonomije i lokalne samouprave, javnim preduzećima, javnim agencijama, ustanovama i organizacijama u oblasti pomoći  i obnove poplavljenih područj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3"/>
          <w:lang w:val="en-US" w:eastAsia="en-US"/>
        </w:rPr>
        <w:tab/>
        <w:t>Kancelarija obavlja i druge poslove koje joj Vlada pover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/>
          <w:b/>
          <w:bCs/>
          <w:sz w:val="24"/>
          <w:szCs w:val="23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  <w:t>Direktor Kancelarij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>Član 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Kancelarijom rukovodi direktor Kancelarije, koga postavlja Vlada na pet godina, na predlog predsednika Vlad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3"/>
          <w:lang w:val="en-US" w:eastAsia="en-US"/>
        </w:rPr>
        <w:tab/>
        <w:t>Direktor Kancelarije odgovoran je Vladi i predsedniku Vlad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Direktor Kancelarije je državni službenik na položaju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  <w:t>Zamenik direktora Kancelarij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>Član 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Direktor Kancelarije ima zamenika, koga postavlja Vlada na pet godina, na predlog direktora Kancelarij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Zamenik direktora Kancelarije pomaže direktoru Kancelarije u okviru ovlašćenja koja mu on odredi i zamenjuje ga ako je odsutan ili sprečen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Zamenik direktora Kancelarije je državni službenik na položaju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  <w:t>Rok za donošenje pravilnik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>Član 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>Direktor Kancelarije doneće pravilnik o unutrašnjem uređenju i sistematizaciji radnih mesta u Kancelariji u roku od 10 dana od dana stupanja na snagu ove uredb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b/>
          <w:bCs/>
          <w:sz w:val="24"/>
          <w:szCs w:val="23"/>
          <w:lang w:val="en-US" w:eastAsia="en-US"/>
        </w:rPr>
        <w:t>Stupanje na snag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>Član 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lang w:val="en-US" w:eastAsia="en-US"/>
        </w:rPr>
      </w:pPr>
      <w:r>
        <w:rPr>
          <w:sz w:val="24"/>
          <w:szCs w:val="23"/>
          <w:lang w:val="en-US" w:eastAsia="en-US"/>
        </w:rPr>
        <w:tab/>
        <w:t xml:space="preserve">Ova uredba stupa na snagu narednog dana od dana objavljivanja u </w:t>
      </w:r>
      <w:r>
        <w:rPr>
          <w:color w:val="000000"/>
          <w:sz w:val="24"/>
          <w:szCs w:val="24"/>
          <w:lang w:val="en-US" w:eastAsia="en-US"/>
        </w:rPr>
        <w:t>„Službenom glasniku Republike Srbije”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US" w:eastAsia="en-US"/>
        </w:rPr>
        <w:t>05 Broj: 110-4175/201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2. maj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9:00Z</dcterms:created>
  <dc:creator>daktilo03</dc:creator>
  <dc:description/>
  <cp:keywords/>
  <dc:language>en-US</dc:language>
  <cp:lastModifiedBy>Nenad Zdraljevic</cp:lastModifiedBy>
  <dcterms:modified xsi:type="dcterms:W3CDTF">2014-05-27T09:49:00Z</dcterms:modified>
  <cp:revision>2</cp:revision>
  <dc:subject/>
  <dc:title/>
</cp:coreProperties>
</file>