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ПРЕДЛОГ ЗАКОНА 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ПОТВРЂИВАЊУ УГОВОРА ИЗМЕЂУ ВЛАДЕ РЕПУБЛИКЕ СРБИЈЕ И ОРГАНИЗАЦИЈЕ ЗА ОБРАЗОВАЊЕ, НАУКУ И КУЛТУРУ (УНЕСКО) У ВЕЗИ СА ОСНИВАЊЕМ ЦЕНТРА ЗА ВОДЕ ЗА ОДРЖИВИ РАЗВОЈ И ПРИЛАГОЂАВАЊЕ КЛИМАТСКИМ ПРОМЕНАМА КАО ЦЕНТРА КАТЕГОРИЈЕ 2 ПОД ПОКРОВИТЕЉСТВОМ УНЕСКО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1.</w:t>
      </w:r>
    </w:p>
    <w:p>
      <w:pPr>
        <w:pStyle w:val="Normal"/>
        <w:jc w:val="both"/>
        <w:rPr/>
      </w:pPr>
      <w:r>
        <w:rPr>
          <w:lang w:val="sr-CS" w:eastAsia="en-US"/>
        </w:rPr>
        <w:tab/>
        <w:t>Потврђује се Уговор између Владе Републике Србије и Организације за образовање, науку и културу (УНЕСКО) у вези са оснивањем Центра за воде за одрживи развој и прилагођавање климатским променама као Центра категорије 2 под покровитељством УНЕСКО, сачињен у Паризу 24. априла 2013. године, у оригиналу на српском и енглеском језику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2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Текст Уговора између Владе Републике Србије и Организације за образовање, науку и културу (УНЕСКО) о оснивању Центра за воде за одрживи развој и прилагођавање климатским променама као Центра категорије 2 под покровитељством УНЕСКО у оригиналу на српском језику гласи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sr-CS" w:eastAsia="en-US"/>
        </w:rPr>
        <w:t xml:space="preserve">Уговор на српском </w:t>
      </w:r>
      <w:r>
        <w:rPr>
          <w:b/>
          <w:u w:val="single"/>
          <w:lang w:val="en-US" w:eastAsia="en-US"/>
        </w:rPr>
        <w:t>- pdf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sr-CS" w:eastAsia="en-US"/>
        </w:rPr>
        <w:t>Уговор на  енглеском</w:t>
      </w:r>
      <w:r>
        <w:rPr>
          <w:b/>
          <w:u w:val="single"/>
          <w:lang w:val="en-US" w:eastAsia="en-US"/>
        </w:rPr>
        <w:t xml:space="preserve"> - pdf</w:t>
      </w:r>
    </w:p>
    <w:p>
      <w:pPr>
        <w:pStyle w:val="Normal"/>
        <w:ind w:left="2880" w:firstLine="720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ind w:left="2880"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2880"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2880" w:firstLine="720"/>
        <w:rPr>
          <w:lang w:val="sr-CS" w:eastAsia="en-US"/>
        </w:rPr>
      </w:pPr>
      <w:r>
        <w:rPr>
          <w:lang w:val="sr-CS" w:eastAsia="en-US"/>
        </w:rPr>
        <w:t>Члан 3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Надлежни орган за спровођење овог уговора је министарство надлежно за послове науке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2880" w:firstLine="720"/>
        <w:rPr>
          <w:lang w:val="sr-CS" w:eastAsia="en-US"/>
        </w:rPr>
      </w:pPr>
      <w:r>
        <w:rPr>
          <w:lang w:val="sr-CS" w:eastAsia="en-US"/>
        </w:rPr>
        <w:t>Члан 4.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Овај закон ступа на снагу осмог дана од дана објављивања у </w:t>
      </w:r>
      <w:r>
        <w:rPr>
          <w:rFonts w:cs="Times" w:ascii="Times" w:hAnsi="Times"/>
          <w:color w:val="141413"/>
          <w:sz w:val="20"/>
          <w:szCs w:val="20"/>
          <w:lang w:val="en-US" w:eastAsia="en-US"/>
        </w:rPr>
        <w:t>„</w:t>
      </w:r>
      <w:r>
        <w:rPr>
          <w:lang w:val="sr-CS" w:eastAsia="en-US"/>
        </w:rPr>
        <w:t>Службеном гласнику Републике Србије-Међународни уговори”.</w:t>
      </w:r>
      <w:r>
        <w:br w:type="page"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ЛОЖЕЊ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I</w:t>
      </w:r>
      <w:r>
        <w:rPr>
          <w:b/>
        </w:rPr>
        <w:t>. УСТАВНИ ОСНОВ ЗА ДОНОШЕЊЕ ЗАК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авни основ за потврђивање Споразума, садржан је у члану 99. став 1. тачка 4. Устава Републике Србије, према коме Народна Скупштина потврђује међународне уговоре када је законом предвиђена обавеза њиховог потврђивања и члана 14. став 1. Закона о закључивању и извршавању међународних уговора (</w:t>
      </w:r>
      <w:r>
        <w:rPr>
          <w:rFonts w:cs="Times" w:ascii="Times" w:hAnsi="Times"/>
          <w:color w:val="141413"/>
        </w:rPr>
        <w:t>„</w:t>
      </w:r>
      <w:r>
        <w:rPr/>
        <w:t>Службени гласник РС”, број 32/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II</w:t>
      </w:r>
      <w:r>
        <w:rPr>
          <w:b/>
        </w:rPr>
        <w:t>. РАЗЛОЗИ ЗБОГ КОЈИХ СЕ ПРЕДЛАЖЕ ПОТВРЂИВАЊЕ У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Центри друге категорије Организације Уједињених нација за просвету, науку и културу - УНЕСКО су модалитет без преседана у систему Уједињених нација. Тренутно постоји мрежа од 40 центара друге категорије у свету. Државе чланице их оснивају ради остваривања УНЕСКО циљева, планова и програма на међународном нивоу и промоције експертизе из надлежности центра. </w:t>
      </w:r>
    </w:p>
    <w:p>
      <w:pPr>
        <w:pStyle w:val="Normal"/>
        <w:ind w:firstLine="720"/>
        <w:jc w:val="both"/>
        <w:rPr/>
      </w:pPr>
      <w:r>
        <w:rPr/>
        <w:t>На основу иницијативе Националне комисије за УНЕСКО и одлуке 36. Генералне конференције УНЕСКО (новембар 2011) у вези са оснивањем УНЕСКО Центра за воде за одрживи развој и прилагођавање климатским променама као Центра категорије 2 при Институту Јарослав Черни у Београду,</w:t>
      </w:r>
      <w:r>
        <w:rPr>
          <w:lang w:val="sr-BA" w:eastAsia="en-US"/>
        </w:rPr>
        <w:t xml:space="preserve"> одлуке Међудржавног савета хидролошког програма УНЕСКО (јуни 2012), одлуке 190. Извршног савета УНЕСКО (октобар 2012) и одлуке 12. седнице скупштине Института за водопривреду Јарослав Черни АД од 21.12.2012. године, Влада Р. Србије на седници одржаној 22. фебруара 2013. године донела је Закључак 05 бр. 337-1241/2013-2 о утврђивању Основе за закључење Уговора између Републике Србије и Организације за образовање, науку и културу Уједињених нација (УНЕСКО) у вези са оснивањем </w:t>
      </w:r>
      <w:r>
        <w:rPr/>
        <w:t>Центра за воде за одрживи развој и прилагођавање климатским променама.</w:t>
      </w:r>
    </w:p>
    <w:p>
      <w:pPr>
        <w:pStyle w:val="Normal"/>
        <w:ind w:firstLine="720"/>
        <w:jc w:val="both"/>
        <w:rPr/>
      </w:pPr>
      <w:r>
        <w:rPr/>
        <w:t>Циљеви Центра с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 подстиче научну координацију између различитих организација које су укључене у одрживо управљање водним ресурсима које води интегрисаном управљању на локалном, националном, регионалном и глобалном ниво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цена утицаја глобалних промена и промовисање развоја регионалних програма истраживањ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езивање са посебним усмерењем на проблем одрживог управљања водним ресурсима у условима климатских промена у оквиру иницијатива УНЕСКО, а посебно Међународног хидролошког програма УНЕСК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узимање активности за оспособљавање на институционалном и професионалном нивоу ради јачања кадровских и институционалних капацитета за процену утицаја глобалних промена на управљање водним ресурсим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ја програма за информисање који су намењени доносиоцима одлука и општој јавности на националном и регионалном ниво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јављивање рeзултата истраживања путем радионица, семинара, курсева, конференција и периодичних публикација.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У домаћим оквирима Центар ће успоставити важну улогу у оквиру едукације управног и техничког кадра на локалном нивоу у управљању водама (водоснабдевање, заштита вода, наводњавање, заштита од вода). Центар ће, такође, помоћи локалним органима у оквиру дефинисања сарадње са државном управом, финансијским и другим  институцијама.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/>
        <w:t>Стално покровитељство УНЕСКО над свим активностима Центра су гаранција квалитета за евентуалне стране инвестиције и добијање стручне и научне помоћи приликом промовисања програма и циљева Организације на локалном, регионалном и глобалном нивоу, а потврђивање овог споразума обезбеђује правни оквир за институционално унапређење сарадњ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>III</w:t>
      </w:r>
      <w:r>
        <w:rPr>
          <w:b/>
        </w:rPr>
        <w:t>. ПРОЦЕНА ФИНАНСИЈСКИХ СРЕДСТАВА ЗА ИЗВРШЕЊЕ У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 извршење овог уговора не користе се средства из буџета Републике Србиј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36:00Z</dcterms:created>
  <dc:creator>msp</dc:creator>
  <dc:description/>
  <dc:language>en-US</dc:language>
  <cp:lastModifiedBy>jovan</cp:lastModifiedBy>
  <cp:lastPrinted>2014-05-22T12:57:00Z</cp:lastPrinted>
  <dcterms:modified xsi:type="dcterms:W3CDTF">2014-05-23T10:36:00Z</dcterms:modified>
  <cp:revision>2</cp:revision>
  <dc:subject/>
  <dc:title>НАЦРТ ЗАКОНА</dc:title>
</cp:coreProperties>
</file>