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Vanji Vukiću prestala dužnost državnog sekretara 27. aprila 2014. godine, zbog prestanka dužnosti ministra unutrašnjih poslov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6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Vladimiru Božoviću prestala dužnost državnog sekretara 27. aprila 2014. godine, zbog prestanka dužnosti ministra unutrašnjih poslov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6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Ljubiši Milosavljeviću prestala dužnost državnog sekretara 27. aprila 2014. godine, zbog prestanka dužnosti ministra finans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6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Nikoli Ćorsoviću prestala dužnost državnog sekretara 27. aprila 2014. godine, zbog prestanka dužnosti ministra finans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Nikši Vušuroviću prestala dužnost državnog sekretara 27. aprila 2014. godine, zbog prestanka dužnosti ministra finans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Snežani Janković prestala dužnost državnog sekretara 27. aprila 2014. godine, zbog prestanka dužnosti ministra spoljnih poslov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Zoranu Đorđeviću prestala dužnost državnog sekretara 27. aprila 2014. godine, zbog prestanka dužnosti ministra odbra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aganu Stevanoviću prestala dužnost državnog sekretara 27. aprila 2014. godine, zbog prestanka dužnosti ministra regionalnog razvoja i lokalne samouprav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Radoju Savićeviću prestala dužnost državnog sekretara   27. aprila 2014. godine, zbog prestanka dužnosti ministra regionalnog razvoja i lokalne samo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Aleksandru Živkoviću prestala dužnost državnog sekretara 27. aprila 2014. godine, zbog prestanka dužnosti ministra regionalnog razvoja i lokalne samo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iodragu Poledici prestala dužnost državnog sekretara 27. aprila 2014. godine, zbog prestanka dužnosti ministra saobraća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3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r Miodragu Jociću prestala dužnost državnog sekretara 27. aprila 2014. godine, zbog prestanka dužnosti ministra građevinarstva i urbanizm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ilanu Miljeviću prestala dužnost državnog sekretara 27. aprila 2014. godine, zbog prestanka dužnosti ministra građevinarstva i urbanizm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Biljani Matić prestala dužnost državnog sekretara   27. aprila 2014. godine, zbog prestanka dužnosti ministra građevinarstva i urbanizm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Danilu Nikoliću prestala dužnost državnog sekretara 27. aprila 2014. godine, zbog prestanka dužnosti ministra pravde i državne 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Gordani Stamenić prestala dužnost državnog sekretara   27. aprila 2014. godine, zbog prestanka dužnosti ministra pravde i državne 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Neđi Jovanoviću prestala dužnost državnog sekretara   27. aprila 2014. godine, zbog prestanka dužnosti ministra pravde i državne 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anilu Goluboviću prestala dužnost državnog sekretara 27. aprila 2014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Željku Radoševiću prestala dužnost državnog sekretara 27. aprila 2014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Maji Timotijević prestala dužnost državnog sekretara 27. aprila 2014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Senadu Mahmutoviću prestala dužnost državnog sekretara 27. aprila 2014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of. dr Aleksandru Gajiću prestala dužnost državnog sekretara 27. aprila 2014. godine, zbog prestanka dužnosti ministra prosvete, nauke i tehnološkog razvo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3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of. dr Zoranu Mašiću prestala dužnost državnog sekretara 27. aprila 2014. godine, zbog prestanka dužnosti ministra prosvete, nauke i tehnološkog razvo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uhedinu Fijuljaninu prestala dužnost državnog sekretara 27. aprila 2014. godine, zbog prestanka dužnosti ministra prosvete, nauke i tehnološkog razvo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Periši Simonoviću prestala dužnost državnog sekretara 27. aprila 2014. godine, zbog prestanka dužnosti ministra zdravl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6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of. dr Vladimiru Đukiću prestala dužnost državnog sekretara 27. aprila 2014. godine, zbog prestanka dužnosti ministra zdravl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6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of. dr Berislavu Vekiću prestala dužnost državnog sekretara 27. aprila 2014. godine, zbog prestanka dužnosti ministra zdravl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Draganu Vukaniću prestala dužnost državnog sekretara 27. aprila 2014. godine, zbog prestanka dužnosti ministra zdravl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3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ejanu Popoviću prestala dužnost državnog sekretara   27. aprila 2014. godine, zbog prestanka dužnosti ministra energetike, razvoja i zaštite životne sredi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ušanu Mrakiću prestala dužnost državnog sekretara   27. aprila 2014. godine, zbog prestanka dužnosti ministra energetike, razvoja i zaštite životne sredi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ejanu Novakoviću prestala dužnost državnog sekretara   27. aprila 2014. godine, zbog prestanka dužnosti ministra energetike, razvoja i zaštite životne sredi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7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r Stani Božović prestala dužnost državnog sekretara   27. aprila 2014. godine, zbog prestanka dužnosti ministra energetike, razvoja i zaštite životne sredi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Gordani Predić prestala dužnost državnog sekretara   27. aprila 2014. godine, zbog prestanka dužnosti ministra kulture i informis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ejanu Ristiću prestala dužnost državnog sekretara   27. aprila 2014. godine, zbog prestanka dužnosti ministra kulture i informisan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ilani Rakić prestala dužnost državnog sekretara 27. aprila 2014. godine, zbog prestanka dužnosti ministra prirodnih resursa, rudarstva i prostornog planir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8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Srđanu Beliju prestala dužnost državnog sekretara   27. aprila 2014. godine, zbog prestanka dužnosti ministra prirodnih resursa, rudarstva i prostornog planir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r Tomislavu Šubaranoviću prestala dužnost državnog sekretara 27. aprila 2014. godine, zbog prestanka dužnosti ministra prirodnih resursa, rudarstva i prostornog planir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3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agani Marković prestala dužnost državnog sekretara 27. aprila 2014. godine, zbog prestanka dužnosti ministra prirodnih resursa, rudarstva i prostornog planir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Brankici Janković prestala dužnost državnog sekretara 27. aprila 2014. godine, zbog prestanka dužnosti ministra rada, zapošljavanja i socijalne politik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Negovanu Stankoviću prestala dužnost državnog sekretara 27. aprila 2014. godine, zbog prestanka dužnosti ministra rada, zapošljavanja i socijalne politik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9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Zoranu Martinoviću prestala dužnost državnog sekretara 27. aprila 2014. godine, zbog prestanka dužnosti ministra rada, zapošljavanja i socijalne politik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Nevenki Mihajlović prestala dužnost državnog sekretara 27. aprila 2014. godine, zbog prestanka dužnosti ministra rada, zapošljavanja i socijalne politik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Nenadu Borovčaninu prestala dužnost državnog sekretara 27. aprila 2014. godine, zbog prestanka dužnosti ministra omladine i sport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edragu Peruničiću prestala dužnost državnog sekretara 27. aprila 2014. godine, zbog prestanka dužnosti ministra omladine i sport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Tatjani Matić prestala dužnost državnog sekretara   27. aprila 2014. godine, zbog prestanka dužnosti ministra spoljne i unutrašnje trgovine i telekomunikac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0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Stefanu Lazareviću prestala dužnost državnog sekretara 27. aprila 2014. godine, zbog prestanka dužnosti ministra spoljne i unutrašnje trgovine i telekomunikac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1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Stevanu Nikčeviću prestala dužnost državnog sekretara 27. aprila 2014. godine, zbog prestanka dužnosti ministra spoljne i unutrašnje trgovine i telekomunikac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1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Dragovanu Milićeviću prestala dužnost državnog sekretara 27. aprila 2014. godine, zbog prestanka dužnosti ministra spoljne i unutrašnje trgovine i telekomunikac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1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RŽAVNOG SEKRETARA U MINISTARSTVU PRIVR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ragan Stevanović za državnog sekretara u Ministarstvu privred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42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8. aprila 2014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</w:pPr>
    <w:rPr>
      <w:rFonts w:ascii="Tahoma" w:hAnsi="Tahoma" w:eastAsia="Calibri" w:cs="Tahoma"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02:00Z</dcterms:created>
  <dc:creator>Zlata Ivanic</dc:creator>
  <dc:description/>
  <dc:language>en-US</dc:language>
  <cp:lastModifiedBy>Bojan</cp:lastModifiedBy>
  <dcterms:modified xsi:type="dcterms:W3CDTF">2014-04-30T09:02:00Z</dcterms:modified>
  <cp:revision>2</cp:revision>
  <dc:subject/>
  <dc:title/>
</cp:coreProperties>
</file>