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Na osnovu člana 17. stav 1. i člana 42. stav 1. </w:t>
      </w:r>
      <w:r>
        <w:rPr>
          <w:color w:val="000000"/>
          <w:sz w:val="24"/>
          <w:szCs w:val="24"/>
          <w:lang w:val="en-US" w:eastAsia="en-US"/>
        </w:rPr>
        <w:t>Zakona o Vladi („Službeni glasnik RS”, br. 55/05, 71/05 – ispravka, 101/07, 65/08, 16/11, 68/12 – US, 72/12 i 7/14 – US)</w:t>
      </w:r>
      <w:r>
        <w:rPr>
          <w:sz w:val="24"/>
          <w:szCs w:val="24"/>
          <w:lang w:val="en-US" w:eastAsia="en-US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IZMENI UREDBE O USLOVIMA ZA OSTVARIVANJE PRAVA NA POSEBNU PENZIJU ZAPOSLENIH U MINISTARSTVU UNUTRAŠNJIH POSLOVA NA TERITORIJI AP KOSOVO I METOHIJ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U Uredbi o uslovima za ostvarivanje prava na posebnu penziju zaposlenih u Ministarstvu unutrašnjih poslova na teritoriji AP Kosovo i Metohija („Službeni glasnik RS”, broj 115/13), član 9. menja se i glasi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 xml:space="preserve"> „</w:t>
      </w:r>
      <w:r>
        <w:rPr>
          <w:sz w:val="24"/>
          <w:szCs w:val="24"/>
          <w:lang w:val="en-US" w:eastAsia="en-US"/>
        </w:rPr>
        <w:t>Član 9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Korisnik posebne penzije i članovi njegove porodice ostvaruju prava iz obaveznog zdravstvenog osiguranja i druga prava iz penzijskog i invalidskog osiguranja kao i korisnici i članovi njihovih porodica koji su ostvarili pravo na penziju u skladu sa propisima o penzijskom i invalidskom osiguranju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>05 Broj: 110-3168/2014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 22. aprila 2014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09:00Z</dcterms:created>
  <dc:creator>daktilo06</dc:creator>
  <dc:description/>
  <dc:language>en-US</dc:language>
  <cp:lastModifiedBy>Bojan</cp:lastModifiedBy>
  <dcterms:modified xsi:type="dcterms:W3CDTF">2014-04-25T14:09:00Z</dcterms:modified>
  <cp:revision>2</cp:revision>
  <dc:subject/>
  <dc:title/>
</cp:coreProperties>
</file>