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spacing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spacing w:lineRule="auto" w:line="240" w:before="0" w:after="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Na osnovu člana 79. st. 1. i 2. Zakona o državnim službenicima („Službeni glasnik RS”, br. 79/05, 81/05 – ispravka, 83/05 – ispravka, 64/07, 67/07 – ispravka, 116/08 i 104/09), a u vezi sa članom 37. stav 3. Zakona o državnoj upravi („Službeni glasnik RS”, br. 79/05, 101/07 i 95/10) i člana 17. stav 2. i člana  43. stav 2. Zakona o Vladi („Službeni glasnik RS”, br. 55/05, 71/05 – ispravka, 101/07, 65/08, 16/11, 68/12 – US, 72/12 i 7/14 – US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Vlada donosi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>R E Š E NJ E</w:t>
      </w:r>
    </w:p>
    <w:p>
      <w:pPr>
        <w:pStyle w:val="BodyText2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 xml:space="preserve">O PRESTANKU RADA NA POLOŽAJU 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POMOĆNIKA DIREKTORA REPUBLIČKOG SEKRETARIJATA ZA ZAKONODAVSTVO</w:t>
      </w:r>
    </w:p>
    <w:p>
      <w:pPr>
        <w:pStyle w:val="BodyText2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BodyText2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deždi Mitrović Žitko prestaje rad na položaju pomoćnika direktora Republičkog sekretarijata za zakonodavstvo – Sektor za privredu,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 xml:space="preserve"> zbog podnošenja pismene ostavke –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sa 1. aprilom 2014. godi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BodyText2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2542/20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4. aprila 2014. godi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spacing w:lineRule="auto" w:line="240" w:before="0" w:after="0"/>
        <w:ind w:right="4" w:hanging="0"/>
        <w:contextualSpacing/>
        <w:jc w:val="both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TextBody"/>
        <w:spacing w:lineRule="auto" w:line="240" w:before="0" w:after="0"/>
        <w:ind w:right="4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  <w:tab/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b/>
          <w:b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b/>
          <w:b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Na osnovu člana 33. Zakona o javnim agencijama („Službeni glasnik RS”, br. 18/05 i 81/05 – ispravka) i člana 17. stav 2. i člana 43. stav 2. Zakona o Vladi („Službeni glasnik RS”, br. 55/05, 71/05 – ispravka, 101/07, 65/08, 16/11, 68/12 – US, 72/12 i 7/14 – US), </w:t>
      </w:r>
    </w:p>
    <w:p>
      <w:pPr>
        <w:pStyle w:val="Normal"/>
        <w:spacing w:lineRule="auto" w:line="240" w:before="0" w:after="24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Vlada donosi </w:t>
      </w:r>
    </w:p>
    <w:p>
      <w:pPr>
        <w:pStyle w:val="Normal"/>
        <w:spacing w:lineRule="auto" w:line="240" w:before="0" w:after="240"/>
        <w:ind w:firstLine="126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RAZREŠENJU VRŠIOCA DUŽNOSTI DIREKTORA NACIONALNE AGENCIJE ZA REGIONALNI RAZVOJ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Razrešava se Miloš Ignjatović dužnosti vršioca dužnosti direktora Nacionalne agencije za regionalni razvoj.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Ovo rešenje objaviti u „Službenom glasniku Republike Srbije”.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2785/20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4. aprila 2014. godi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0"/>
        <w:ind w:firstLine="144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44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44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spacing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TextBody"/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Na osnovu člana 33. Zakona o javnim agencijama („Službeni glasnik RS”, br. 18/05 i 81/05 – ispravka) i člana 17. stav 2. i člana 43. stav 2. Zakona o Vladi („Službeni glasnik RS”, br. 55/05, 71/05 – ispravka, 101/07, 65/08, 16/11, 68/12 – US, 72/12 i 7/14 – US), </w:t>
      </w:r>
    </w:p>
    <w:p>
      <w:pPr>
        <w:pStyle w:val="Normal"/>
        <w:spacing w:lineRule="auto" w:line="240" w:before="0" w:after="240"/>
        <w:ind w:firstLine="72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Vlada donosi </w:t>
      </w:r>
    </w:p>
    <w:p>
      <w:pPr>
        <w:pStyle w:val="Normal"/>
        <w:spacing w:lineRule="auto" w:line="240" w:before="0" w:after="240"/>
        <w:ind w:firstLine="126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IMENOVANJU VRŠIOCA DUŽNOSTI DIREKTORA NACIONALNE AGENCIJE ZA REGIONALNI RAZVOJ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Imenuje se Miloš Ignjatović za vršioca dužnosti direktora Nacionalne agencije za regionalni razvoj, najduže na šest meseci.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Ovo rešenje objaviti u „Službenom glasniku Republike Srbije”.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2759/20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4. aprila 2014. godi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0"/>
        <w:ind w:firstLine="144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44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44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a osnovu člana 11. stav 2. Uredbe o nadležnosti, delokrugu, organizaciji i načinu poslovanja Fonda za socijalno osiguranje vojnih osiguranika („Službeni glasnik RS”, br. 102/11, 37/12, 107/12 i 119/13) i člana 17. stav 2. i člana  43. stav 2. Zakona o Vladi („Službeni glasnik RS”, br. 55/05, 71/05 – ispravka, 101/07, 65/08, 16/11, 68/12 – US, 72/12 i 7/14 – US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RAZREŠENJU PREDSEDNIKA, ZAMENIKA PREDSEDNIKA I ČLANOVA UPRAVNOG ODBORA FONDA ZA SOCIJALNO OSIGURANJE VOJNIH OSIGURANIKA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ju se dužnosti u Upravnom odboru Fonda za socijalno osiguranje vojnih osiguranika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1440" w:hanging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1. general u penziji doc. dr Veljko Todorović, predsednik,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1440" w:hanging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.</w:t>
      </w:r>
      <w:r>
        <w:rPr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brigadni general</w:t>
      </w:r>
      <w:r>
        <w:rPr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Vaso Gujić, zamenik predsednika,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1440" w:hanging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3. pukovnik Petar Bošković, član,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4. pukovnik dr Uglješa Jovičić, član,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5. pukovnik prof. dr Dragan Dinčić, član,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6. potpukovnik Velibor Đošić, član,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7. general u penziji Čeda Branković, član,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8. potpukovnik u penziji Velizar Rabrenović, član,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9. zastavnik u penziji Đuro Starčević, član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2551/20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4. aprila 2014. godi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44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44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a osnovu člana 13. stav 2. Uredbe o nadležnosti, delokrugu, organizaciji i načinu poslovanja Fonda za socijalno osiguranje vojnih osiguranika („Službeni glasnik RS”, br. 102/11, 37/12, 107/12 i 119/13) i člana 17. stav 2. i člana  43. stav 2. Zakona o Vladi („Službeni glasnik RS”, br. 55/05, 71/05 – ispravka, 101/07, 65/08, 16/11, 68/12 – US, 72/12 i 7/14 – US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RAZREŠENJU PREDSEDNIKA, ZAMENIKA PREDSEDNIKA I ČLANOVA NADZORNOG ODBORA FONDA ZA SOCIJALNO OSIGURANJE VOJNIH OSIGURANIKA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ju se dužnosti u Nadzornom odboru Fonda za socijalno osiguranje vojnih osiguranika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. potpukovnik Amir Osmanagić, predsednik,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. potpukovnik Tomislav Radivojević, zamenik predsednika,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3. pukovnik dr Aleksandar Petković, član,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4. kapetan Milorad Jokić, član,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5. pukovnik u penziji dr Jovan Maksić, član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2549/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4. aprila 2014. godine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440"/>
        <w:jc w:val="both"/>
        <w:rPr/>
      </w:pPr>
      <w:r>
        <w:rPr>
          <w:rFonts w:cs="Times New Roman" w:ascii="Times New Roman" w:hAnsi="Times New Roman"/>
          <w:lang w:val="sr-Latn-CS" w:eastAsia="en-US"/>
        </w:rPr>
        <w:t>Na osnovu člana 11. stav 2. Uredbe o nadležnosti, delokrugu, organizaciji i načinu poslovanja Fonda za socijalno osiguranje vojnih osiguranika („Službeni glasnik RS”, br. 102/11, 37/12, 107/12 i 119/13) i člana 17. stav 2. i člana  43. stav 2. Zakona o Vladi („Službeni glasnik RS”, br. 55/05, 71/05 – ispravka, 101/07, 65/08, 16/11, 68/12 – US, 72/12 i 7/14 – US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O IMENOVANJU VRŠIOCA DUŽNOSTI PREDSEDNIKA, VRŠIOCA DUŽNOSTI ZAMENIKA PREDSEDNIKA I VRŠILACA DUŽNOSTI ČLANOVA UPRAVNOG ODBORA FONDA ZA SOCIJALNO OSIGURANJE VOJNIH OSIGURANIKA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lang w:val="sr-Latn-CS" w:eastAsia="en-US"/>
        </w:rPr>
        <w:tab/>
        <w:tab/>
      </w:r>
      <w:r>
        <w:rPr>
          <w:rFonts w:cs="Times New Roman" w:ascii="Times New Roman" w:hAnsi="Times New Roman"/>
          <w:lang w:val="sr-Latn-CS" w:eastAsia="en-US"/>
        </w:rPr>
        <w:t>U Upravni odbor Fonda za socijalno osiguranje vojnih osiguranika imenuju se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1) za vršioca dužnosti predsednika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- mr Miloš Janković, pomoćnik ministra odbrane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2) za vršioca dužnosti zamenika predsednika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- pukovnik Siniša Radović, Kabinet ministra odbrane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3) za vršioce dužnosti članova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(1) general-major Đokica Petrović, Komanda za obuku Vojske Srbije,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(2) pukovnik dr Uglješa Jovičić, Uprava za vojno zdravstvo Ministarstva odbrane,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(3) potpukovnik Đuro Jovanić, Kabinet ministra odbrane,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(4) potpukovnik Aleksandar Turundžić, Sektor za budžet i finansije Ministarstva odbrane,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(5) zastavnik prve klase Milojko Milosavljević, Kabinet načelnika Generalštaba Vojske Srbije,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(6) general-major u penziji Svetomir Obrenčević,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(7) pukovnik u penziji Časlav Antić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lang w:val="sr-Latn-CS" w:eastAsia="en-US"/>
        </w:rPr>
        <w:t>24 Broj: 119-2552/20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U Beogradu, 4. aprila 2014. godi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firstLine="144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44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440"/>
        <w:jc w:val="righ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firstLine="1440"/>
        <w:jc w:val="righ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firstLine="1440"/>
        <w:jc w:val="righ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firstLine="1440"/>
        <w:jc w:val="both"/>
        <w:rPr/>
      </w:pPr>
      <w:r>
        <w:rPr>
          <w:rFonts w:cs="Times New Roman" w:ascii="Times New Roman" w:hAnsi="Times New Roman"/>
          <w:lang w:val="sr-Latn-CS" w:eastAsia="en-US"/>
        </w:rPr>
        <w:t>Na osnovu člana 13. stav 2. Uredbe o nadležnosti, delokrugu, organizaciji i načinu poslovanja Fonda za socijalno osiguranje vojnih osiguranika („Službeni glasnik RS”, br. 102/11, 37/12, 107/12 i 119/13) i člana 17. stav 2. i člana  43. stav 2. Zakona o Vladi („Službeni glasnik RS”, br. 55/05, 71/05 – ispravka, 101/07, 65/08, 16/11, 68/12 – US, 72/12 i 7/14 – US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O IMENOVANJU VRŠIOCA DUŽNOSTI PREDSEDNIKA, VRŠIOCA DUŽNOSTI ZAMENIKA PREDSEDNIKA I VRŠILACA DUŽNOSTI ČLANOVA NADZORNOG ODBORA FONDA ZA SOCIJALNO OSIGURANJE VOJNIH OSIGURANIKA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lang w:val="sr-Latn-CS" w:eastAsia="en-US"/>
        </w:rPr>
        <w:tab/>
        <w:tab/>
      </w:r>
      <w:r>
        <w:rPr>
          <w:rFonts w:cs="Times New Roman" w:ascii="Times New Roman" w:hAnsi="Times New Roman"/>
          <w:lang w:val="sr-Latn-CS" w:eastAsia="en-US"/>
        </w:rPr>
        <w:t>U Nadzorni odbor Fonda za socijalno osiguranje vojnih osiguranika imenuju se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1) za vršioca dužnosti predsednika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- general-pukovnik u penziji Božidar Babić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2) za vršioca dužnosti zamenika predsednika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- pukovnik Janko Pejović, Vojnomedicinska akademija Uprave za vojno zdravstvo Ministarstva odbrane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3) za vršioce dužnosti članova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(1) potpukovik Velibor Đokić, Uprava za obuku i doktrinu Generalštaba Vojske Srbije,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(2) major Ljubomir Radević, Računovodstveni centar Ministarstva odbrane,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(3) major Milorad Jokić, Direkcija za imovinsko pravne poslove Sekretarijata Ministarstva odbrane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lang w:val="sr-Latn-CS" w:eastAsia="en-US"/>
        </w:rPr>
        <w:t>24 Broj: 119-2550/20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U Beogradu, 4. aprila 2014. godi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0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a osnovu člana 400a stav 1. Zakona o preduzećima („Službeni list SRJ”, br. 29/96, 33/96 – ispravka, 29/97, 59/98, 74/99, 9/01 – SUS i 36/02 i „Službeni glasnik RS”, broj 125/04 – dr. zakon) i člana 17. stav 2. i člana  43. stav 2. Zakona o Vladi („Službeni glasnik RS”, br. 55/05, 71/05 – ispravka, 101/07, 65/08, 16/11, 68/12 – US, 72/12 i 7/14 – US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IMENOVANJU VRŠIOCA DUŽNOSTI PREDSTAVNIKA DRUŠTVENOG KAPITALA U SKUPŠTINI AKCIONARA FAP KORPORACIJA AD PRIBOJ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U RESTRUKTURIRANJ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Imenuje se Aleksandar Milunović za vršioca dužnosti predstavnika društvenog kapitala u Skupštini akcionara FAP Korporacija a.d. Priboj – u restrukturiranj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Konstatuje se da prestaje dužnost predstavnika društvenog kapitala u Skupštini akcionara FAP Korporacija a.d. Priboj – u restrukturiranj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. Žarku Despiću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. Jovici Pejoviću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3. Miroslavu Mrševiću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4. Draganu Miniću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5. Svetlani Aleksov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6. Zoranu Staniću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7. Petru Janjuševiću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2822/20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4. aprila 2014. godi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C DzComm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C DzComm;Arial Narrow" w:hAnsi="TimesC DzComm;Arial Narrow" w:eastAsia="Times New Roman" w:cs="Times New Roman"/>
      <w:b/>
      <w:szCs w:val="20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Heading1Char">
    <w:name w:val="Heading 1 Char"/>
    <w:qFormat/>
    <w:rPr>
      <w:rFonts w:ascii="TimesC DzComm;Arial Narrow" w:hAnsi="TimesC DzComm;Arial Narrow" w:eastAsia="Times New Roman" w:cs="Times New Roman"/>
      <w:b/>
      <w:szCs w:val="20"/>
    </w:rPr>
  </w:style>
  <w:style w:type="character" w:styleId="BodyTextChar">
    <w:name w:val="Body Text Char"/>
    <w:basedOn w:val="DefaultParagraphFont"/>
    <w:qFormat/>
    <w:rPr/>
  </w:style>
  <w:style w:type="character" w:styleId="BodyText2Char">
    <w:name w:val="Body Text 2 Char"/>
    <w:basedOn w:val="DefaultParagraphFont"/>
    <w:qFormat/>
    <w:rPr/>
  </w:style>
  <w:style w:type="character" w:styleId="StyleTimesNewRomanChar">
    <w:name w:val="Style Times New Roman Char"/>
    <w:qFormat/>
    <w:rPr>
      <w:szCs w:val="24"/>
      <w:lang w:val="sr-CS"/>
    </w:rPr>
  </w:style>
  <w:style w:type="character" w:styleId="BodyTextChar1">
    <w:name w:val="Body Text Char1"/>
    <w:basedOn w:val="DefaultParagraphFont"/>
    <w:qFormat/>
    <w:rPr/>
  </w:style>
  <w:style w:type="character" w:styleId="BodyText2Char1">
    <w:name w:val="Body Text 2 Char1"/>
    <w:basedOn w:val="DefaultParagraph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TimesNewRoman">
    <w:name w:val="Style Times New Roman"/>
    <w:basedOn w:val="Normal"/>
    <w:qFormat/>
    <w:pPr>
      <w:spacing w:lineRule="auto" w:line="240" w:before="0" w:after="0"/>
      <w:jc w:val="right"/>
    </w:pPr>
    <w:rPr>
      <w:szCs w:val="24"/>
      <w:lang w:val="sr-CS"/>
    </w:rPr>
  </w:style>
  <w:style w:type="paragraph" w:styleId="HeadCir">
    <w:name w:val="HeadCir"/>
    <w:basedOn w:val="Normal"/>
    <w:qFormat/>
    <w:pPr>
      <w:spacing w:lineRule="auto" w:line="240" w:before="0" w:after="0"/>
    </w:pPr>
    <w:rPr>
      <w:rFonts w:ascii="TimesC DzComm;Arial Narrow" w:hAnsi="TimesC DzComm;Arial Narrow" w:eastAsia="Times New Roman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2:00:00Z</dcterms:created>
  <dc:creator>Zlata Ivanic</dc:creator>
  <dc:description/>
  <cp:keywords/>
  <dc:language>en-US</dc:language>
  <cp:lastModifiedBy>Nenad Zdraljevic</cp:lastModifiedBy>
  <dcterms:modified xsi:type="dcterms:W3CDTF">2014-04-07T12:00:00Z</dcterms:modified>
  <cp:revision>2</cp:revision>
  <dc:subject/>
  <dc:title/>
</cp:coreProperties>
</file>