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ab/>
        <w:t xml:space="preserve">Na osnovu člana 61. stav 3. Zakona o zaštiti od jonizujućih zračenja i o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nuklearnoj sigurnosti („Službeni glasnik RS”, br. 36/09 i 93/12), člana 17. stav 1. i člana 42. stav 1. Zakona o Vladi („Službeni glasnik RS”, br. 55/05, 71/05 – ispravka,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101/07, 65/08, 16/11, 68/12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–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 US, 72/12 i 7/14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–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 US)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Vlada donosi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U R E D B 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O MERAMA BEZBEDNOSTI NUKLEARNIH OBJEKATA I NUKLEARNI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MATERIJAL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I. UVODNE ODREDB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Ovom uredbom se propisuju mere bezbednosti koje primenjuje nosilac licence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 xml:space="preserve">za obavljanje nuklearnih aktivnosti radi obezbeđivanja nuklearnih objekata i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nuklearnih materijal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  <w:lang w:val="sr-Latn-CS" w:eastAsia="en-US"/>
        </w:rPr>
        <w:t>Član 2.</w:t>
        <w:b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ab/>
        <w:t>Pojedini izrazi upotrebljeni u ovoj uredbi imaju sledeće značenje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8"/>
          <w:sz w:val="23"/>
          <w:szCs w:val="23"/>
          <w:lang w:val="sr-Latn-CS" w:eastAsia="en-US"/>
        </w:rPr>
        <w:tab/>
        <w:t xml:space="preserve">1) </w:t>
      </w:r>
      <w:r>
        <w:rPr>
          <w:rFonts w:cs="Times New Roman" w:ascii="Times New Roman" w:hAnsi="Times New Roman"/>
          <w:i/>
          <w:iCs/>
          <w:color w:val="000000"/>
          <w:spacing w:val="11"/>
          <w:sz w:val="23"/>
          <w:szCs w:val="23"/>
          <w:lang w:val="sr-Latn-CS" w:eastAsia="en-US"/>
        </w:rPr>
        <w:t xml:space="preserve">alarm 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  <w:lang w:val="sr-Latn-CS" w:eastAsia="en-US"/>
        </w:rPr>
        <w:t xml:space="preserve">je zvučni signal i/ili vizuelni signal, koji je prouzrokovan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nedozvoljenim radnjam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Latn-CS" w:eastAsia="en-US"/>
        </w:rPr>
        <w:tab/>
        <w:t xml:space="preserve">2) bezbednosna provera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je provera koju u skladu sa zakonom koji uređuje tajnost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podataka vrši nadležni organ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Latn-CS" w:eastAsia="en-US"/>
        </w:rPr>
        <w:tab/>
        <w:t xml:space="preserve">3) vitalna zona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je prostor koji se nalazi unutar zaštićene zone i koji sadrži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 xml:space="preserve">objekte, opremu, sisteme, uređaje ili nuklearni materijal čija sabotaža može direktno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ili indirektno dovesti do značajnih radioloških posledic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Latn-CS" w:eastAsia="en-US"/>
        </w:rPr>
        <w:tab/>
        <w:t xml:space="preserve">4) detekcija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predstavlja proces u sistemu bezbednosti koji započinje alarmom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i završava se potvrđivanjem i ocenom uzroka alarm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  <w:lang w:val="sr-Latn-CS" w:eastAsia="en-US"/>
        </w:rPr>
        <w:tab/>
        <w:t xml:space="preserve">5) zadrška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 xml:space="preserve">je element sistema fizičke zaštite projektovan tako da poveć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vreme potrebno za ulaz i/ili izlaz iz nuklearnog objekta ili prostora koji se štit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3"/>
          <w:szCs w:val="23"/>
          <w:lang w:val="sr-Latn-CS" w:eastAsia="en-US"/>
        </w:rPr>
        <w:tab/>
        <w:t xml:space="preserve">6) zaštićena zona 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  <w:t xml:space="preserve">je prostor unutar zone sa ograničenim pristupom koja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 xml:space="preserve">sadrži nuklearne materijale i/ili ciljeve (mete) sabotaže i okružena je fizičkom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barijerom sa dodatnim merama fizičke zaštit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  <w:lang w:val="sr-Latn-CS" w:eastAsia="en-US"/>
        </w:rPr>
        <w:tab/>
        <w:t xml:space="preserve">7) zlonamerno delo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 xml:space="preserve">je namerno učinjen pogrešan postupak ili učešće u njemu 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  <w:lang w:val="sr-Latn-CS" w:eastAsia="en-US"/>
        </w:rPr>
        <w:t xml:space="preserve">bez odobrenja ili opravdanja, ili čin za koji se pretpostavlja ili zna da ć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prouzrokovati smrt ili ozbiljnu povredu neke osobe, oštećenje materijala ili štetu na objektima ili u životnoj sredin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3"/>
          <w:szCs w:val="23"/>
          <w:lang w:val="sr-Latn-CS" w:eastAsia="en-US"/>
        </w:rPr>
        <w:tab/>
        <w:t xml:space="preserve">8) zona sa ograničenim pristupom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  <w:lang w:val="sr-Latn-CS" w:eastAsia="en-US"/>
        </w:rPr>
        <w:t xml:space="preserve">je obeleženi prostor u kome se nalaze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 xml:space="preserve">nuklearni objekti i nuklearni materijali, i kome je pristup ograničen i kontrolisan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iz razloga fizičke zaštite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  <w:lang w:val="sr-Latn-CS" w:eastAsia="en-US"/>
        </w:rPr>
        <w:tab/>
        <w:t xml:space="preserve">9) </w:t>
      </w: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  <w:lang w:val="sr-Latn-CS" w:eastAsia="en-US"/>
        </w:rPr>
        <w:t xml:space="preserve">zone sistema obezbeđenja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 xml:space="preserve">su: zona sa ograničenim pristupom, zaštićen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zona, unutrašnja zona i vitalna zon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3"/>
          <w:szCs w:val="23"/>
          <w:lang w:val="sr-Latn-CS" w:eastAsia="en-US"/>
        </w:rPr>
        <w:tab/>
        <w:t xml:space="preserve">10) mere bezbednosti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 xml:space="preserve">nuklearnih objekata i nuklearnih materijala su mere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 xml:space="preserve">fizičke zaštite i mere tehničke zaštite radi obezbeđivanja nuklearnih objekata i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nuklearnih materijala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1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sr-Latn-CS" w:eastAsia="en-US"/>
        </w:rPr>
        <w:tab/>
        <w:t xml:space="preserve">11) mere detekcije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su mere namenjene otkrivanju nezakonitog ili neodobrenog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postupka od značaja za bezbednost nuklearnih objekata i nuklearnih materijal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sr-Latn-CS" w:eastAsia="en-US"/>
        </w:rPr>
        <w:tab/>
        <w:t xml:space="preserve">12) neovlašćeno pomeranje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je krađa ili bilo koje drugo nezakonito odnošenje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nuklearnog materijal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  <w:lang w:val="sr-Latn-CS" w:eastAsia="en-US"/>
        </w:rPr>
        <w:tab/>
        <w:t xml:space="preserve">13) odbrana po dubin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predstavlja kombinaciju više nivoa sistema i mera koji moraju biti savladani ili zaobiđeni u cilju narušavanja sistema obezbeđen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  <w:lang w:val="sr-Latn-CS" w:eastAsia="en-US"/>
        </w:rPr>
        <w:tab/>
        <w:t xml:space="preserve">14) odgovor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 xml:space="preserve">je aktivnost usmerena ka otkrivanju ili sprečavanju zlonamernog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del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3"/>
          <w:szCs w:val="23"/>
          <w:lang w:val="sr-Latn-CS" w:eastAsia="en-US"/>
        </w:rPr>
        <w:tab/>
        <w:t xml:space="preserve">15) plan bezbednosti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 xml:space="preserve">je akt izrađen na osnovu procene osnovne bezbednosne 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  <w:lang w:val="sr-Latn-CS" w:eastAsia="en-US"/>
        </w:rPr>
        <w:t xml:space="preserve">ugroženosti od strane nosioca licence za obavljanj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 xml:space="preserve">nuklearnih aktivnosti, na koji je saglasnost dala Agencija za zaštitu od jonizujućih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 xml:space="preserve">zračenja i nuklearnu sigurnost Srbije (u daljem tekstu: Agencija), koji uspostavlj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sistem bezbednosti nuklearnih objekata i nuklearnih materijal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3"/>
          <w:szCs w:val="23"/>
          <w:lang w:val="sr-Latn-CS" w:eastAsia="en-US"/>
        </w:rPr>
        <w:tab/>
        <w:t xml:space="preserve">16) plan bezbednosti transporta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 xml:space="preserve">je akt izrađen na osnovu POBU transporta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 xml:space="preserve">od strane nosioca licence za obavljanje nuklearne aktivnosti, na koji je saglasnost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dala Agencija, koji definiše sistem obezbeđenja i aktivnosti radnika obezbeđenja i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 xml:space="preserve">drugih zaposlenih tokom priprema za transport i transporta, uključujući i tačke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prenošenja nadležnost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5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Latn-CS" w:eastAsia="en-US"/>
        </w:rPr>
        <w:tab/>
        <w:t xml:space="preserve">17) plan za delovanje u slučaju ugrožavanja bezbednosti nuklearnih objekata i </w:t>
      </w:r>
      <w:r>
        <w:rPr>
          <w:rFonts w:cs="Times New Roman" w:ascii="Times New Roman" w:hAnsi="Times New Roman"/>
          <w:i/>
          <w:iCs/>
          <w:color w:val="000000"/>
          <w:spacing w:val="9"/>
          <w:sz w:val="23"/>
          <w:szCs w:val="23"/>
          <w:lang w:val="sr-Latn-CS" w:eastAsia="en-US"/>
        </w:rPr>
        <w:t xml:space="preserve">nuklearnih materijala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  <w:lang w:val="sr-Latn-CS" w:eastAsia="en-US"/>
        </w:rPr>
        <w:t xml:space="preserve">je akt izrađen od strane nosioca licence za obavljanje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  <w:lang w:val="sr-Latn-CS" w:eastAsia="en-US"/>
        </w:rPr>
        <w:t xml:space="preserve">nuklearne aktivnosti, na koji je saglasnost dala Agencija, kojim se definišu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aktivnosti nosioca licence za obavljanje nuklearne aktivnosti s ciljem sprečavanj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zlonamernog dela i otklanjanja njegovih posledic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5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  <w:lang w:val="sr-Latn-CS" w:eastAsia="en-US"/>
        </w:rPr>
        <w:tab/>
        <w:t>18) pravilo „dva lica</w:t>
      </w:r>
      <w:r>
        <w:rPr>
          <w:rFonts w:cs="Times New Roman" w:ascii="Times New Roman" w:hAnsi="Times New Roman"/>
          <w:i/>
          <w:color w:val="000000"/>
          <w:spacing w:val="-1"/>
          <w:sz w:val="23"/>
          <w:szCs w:val="23"/>
          <w:lang w:val="sr-Latn-CS" w:eastAsia="en-US"/>
        </w:rPr>
        <w:t>”</w:t>
      </w: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 xml:space="preserve">je procedura koja zahteva prisustvo najmanje dva obučena 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  <w:lang w:val="sr-Latn-CS" w:eastAsia="en-US"/>
        </w:rPr>
        <w:t xml:space="preserve">i ovlašćena lica sa ciljem odobravanja aktivnosti pri postupcima u vezi s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nuklearnim objektima i nuklearnim materijalim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3"/>
          <w:szCs w:val="23"/>
          <w:lang w:val="sr-Latn-CS" w:eastAsia="en-US"/>
        </w:rPr>
        <w:tab/>
        <w:t xml:space="preserve">19) pretnja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  <w:lang w:val="sr-Latn-CS" w:eastAsia="en-US"/>
        </w:rPr>
        <w:t xml:space="preserve">je aktivnost osobe ili grupe osoba koja ima motive, želju 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mogućnosti da izvede zlonamerno delo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sr-Latn-CS" w:eastAsia="en-US"/>
        </w:rPr>
        <w:tab/>
        <w:t xml:space="preserve">20) program održavanja sistema obezbeđenja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je akt izrađen od strane nosioca licence za obavljanje nuklearne aktivnosti, na koji je saglasnost dala Agencija, koj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definiše mere i aktivnosti potrebne za održavanje sistema obezbeđenj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Latn-CS" w:eastAsia="en-US"/>
        </w:rPr>
        <w:tab/>
        <w:t xml:space="preserve">21) </w:t>
      </w:r>
      <w:r>
        <w:rPr>
          <w:rFonts w:cs="Times New Roman" w:ascii="Times New Roman" w:hAnsi="Times New Roman"/>
          <w:i/>
          <w:iCs/>
          <w:color w:val="000000"/>
          <w:spacing w:val="8"/>
          <w:sz w:val="23"/>
          <w:szCs w:val="23"/>
          <w:lang w:val="sr-Latn-CS" w:eastAsia="en-US"/>
        </w:rPr>
        <w:t xml:space="preserve">program stručne obuke zaposlenih na poslovima i zadacima sistema 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Latn-CS" w:eastAsia="en-US"/>
        </w:rPr>
        <w:t xml:space="preserve">obezbeđenja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(u daljem tekstu: program stručne obuke) je akt izrađen od strane nosioca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licence za obavljanje nuklearne aktivnosti, na koji je saglasnost dala Agencija, koji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 xml:space="preserve">definiše sadržaj i dinamiku stručne obuke zaposlenih na poslovima i zadacim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sistema obezbeđenj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Latn-CS" w:eastAsia="en-US"/>
        </w:rPr>
        <w:tab/>
        <w:t xml:space="preserve">22) 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Latn-CS" w:eastAsia="en-US"/>
        </w:rPr>
        <w:t xml:space="preserve">procena osnovne bezbednosne ugroženost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(u daljem tekstu: POBU) je akt u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 xml:space="preserve">kom su označeni i opisani potencijalni napadači na nuklearne objekte i nuklearn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materijale i njihove karakteristik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5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3"/>
          <w:szCs w:val="23"/>
          <w:lang w:val="sr-Latn-CS" w:eastAsia="en-US"/>
        </w:rPr>
        <w:tab/>
        <w:t xml:space="preserve">23) radnik obezbeđenja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  <w:lang w:val="sr-Latn-CS" w:eastAsia="en-US"/>
        </w:rPr>
        <w:t xml:space="preserve">je osoba zaposlena na poslovima sprovođenja mer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bezbednost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5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sr-Latn-CS" w:eastAsia="en-US"/>
        </w:rPr>
        <w:tab/>
        <w:t xml:space="preserve">24) sistem obezbeđenja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je integrisani skup mera bezbednosti i procedura koje 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  <w:lang w:val="sr-Latn-CS" w:eastAsia="en-US"/>
        </w:rPr>
        <w:t xml:space="preserve">sprovodi služba obezbeđenja nosioca licence za nuklearnu aktivnost, s ciljem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sprečavanja zlonamernih del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  <w:lang w:val="sr-Latn-CS" w:eastAsia="en-US"/>
        </w:rPr>
        <w:tab/>
        <w:t xml:space="preserve">25) tehnička zaštita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 xml:space="preserve">je skup organizovanih mera i aktivnosti tehničkog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obezbeđenja nuklearnih objekata i nuklearnih materijala koji se sprovodi upotrebom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mehaničkih i elektronskih sredstava za zaštitu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3"/>
          <w:szCs w:val="23"/>
          <w:lang w:val="sr-Latn-CS" w:eastAsia="en-US"/>
        </w:rPr>
        <w:tab/>
        <w:t xml:space="preserve">26) transportno-kontrolni centar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 xml:space="preserve">je objekat koji omogućava kontinuirano 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  <w:lang w:val="sr-Latn-CS" w:eastAsia="en-US"/>
        </w:rPr>
        <w:t xml:space="preserve">praćenje lokacije  transportnog  konvoja i  njegovog bezbednosnog statusa kao i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 xml:space="preserve">komunikaciju sa transportnim konvojem, prevoznikom, pošiljaocem, primaocem i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 xml:space="preserve">kada je to potrebno sa službom obezbeđenja. Organizovanje transportno-kontrolnog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centra je u nadležnosti Ministarstva unutrašnjih poslov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  <w:lang w:val="sr-Latn-CS" w:eastAsia="en-US"/>
        </w:rPr>
        <w:tab/>
        <w:t xml:space="preserve">17) unutrašnja zona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 xml:space="preserve">je prostor unutar zaštićene zone gde se koriste i/il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čuvaju nuklearni materijali kategorije I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ab/>
        <w:t xml:space="preserve">28) 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  <w:lang w:val="sr-Latn-CS" w:eastAsia="en-US"/>
        </w:rPr>
        <w:t xml:space="preserve">uravnoteženi   pristup 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 xml:space="preserve">je metod koji podrazumeva primenu mer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bezbednosti srazmernu potencijalnim posledicama zlonamernog del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  <w:lang w:val="sr-Latn-CS" w:eastAsia="en-US"/>
        </w:rPr>
        <w:tab/>
        <w:t xml:space="preserve">29) fizička barijer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 xml:space="preserve">je ograda, zid ili slična fizička prepreka koja obezbeđuj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usporavanje prolaska i dopunjuje mere kontrole pristup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  <w:lang w:val="sr-Latn-CS" w:eastAsia="en-US"/>
        </w:rPr>
        <w:tab/>
        <w:t xml:space="preserve">30) fizička zaštita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 xml:space="preserve">je skup aktivnosti i postupaka fizičkog obezbeđenja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nuklearnih objekata i nuklearnih materijala koji se sprovodi aktivnostima službe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obezbeđen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  <w:lang w:val="sr-Latn-CS" w:eastAsia="en-US"/>
        </w:rPr>
        <w:tab/>
        <w:t xml:space="preserve">31) funkcije sistema obezbeđenj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su detekcija, zadrška i odgovor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  <w:lang w:val="sr-Latn-CS" w:eastAsia="en-US"/>
        </w:rPr>
        <w:tab/>
        <w:t xml:space="preserve">32) centralna alarmna stanica (CAS)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 xml:space="preserve">je objekat sa instaliranom opremom koja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 xml:space="preserve">omogućava celovito i kontinuirano praćenje alarma, procenu situacije 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komunikaciju sa radnicima obezbeđenja, odgovornim licima i snagama za odgovor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  <w:t>Član Z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Nosilac licence za obavljanje nuklearnih aktivnosti obezbeđuje sprovođenj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mera fizičke i tehničke zaštite nuklearnih objekata i nuklearnih materijala, kao i mere fizičke i tehničke zaštite tokom transporta nuklearnih materijala unutar teritorije Republike Srbij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Mere fizičke i tehničke zaštite nuklearnih objekata i nuklearnih materijala se utvrđuju na osnovu izrađene POB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Nosilac licence za obavljanje nuklearne aktivnosti sprovodi mere fizičke 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 xml:space="preserve">tehničke zaštite nuklearnih objekata i nuklearnih materijala u skladu sa Planom za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 xml:space="preserve">delovanje u slučaju ugrožavanja bezbednosti nuklearnih objekata i nuklearnih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materijala, Planom bezbednosti i Planom bezbednosti transport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ab/>
        <w:t xml:space="preserve">Na akte kojima se uređuje bezbednost nuklearnih objekata i nuklearnih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 xml:space="preserve">materijala iz stava 3. ovog člana, a koje donosi nosilac licence za obavljanj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nuklearnih aktivnosti, saglasnost daje Agencij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5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  <w:lang w:val="sr-Latn-CS" w:eastAsia="en-US"/>
        </w:rPr>
        <w:t>Član 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ab/>
        <w:t xml:space="preserve">Komisija za procenu osnovne bezbednosne ugroženosti (u daljem tekstu: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Komisija) vrši procenu na osnovu dostupnih informacija službi bezbednost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 xml:space="preserve">Republike Srbije, ministarstva nadležnog za unutrašnje poslove, ministarstva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nadležnog za spoljne poslove, nosioca licence za obavljanje nuklearne aktivnosti 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 xml:space="preserve">Agencije. Komisiju za procenu osnovne bezbednosne ugroženosti obrazuje Vlada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 xml:space="preserve">Komisija izrađuje POBU i dostavlja je Vladi. POBU je poverljiv dokument koj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 xml:space="preserve">sadrži podatke od interesa za Republiku Srbiju čijim bi otkrivanjem neovlašćenom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 xml:space="preserve">licu nastala šteta i koji se označava određenim stepenom tajnosti u skladu sa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procenom moguće štete po interes Republike Srbije, u skladu sa zakonom kojim se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uređuje tajnost podatak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Revizija POBU vrši se svake godine do 31. januara. U slučaju novih saznanja od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 xml:space="preserve">značaja za bezbednost nuklearnih objekata i nuklearnih materijala u Republic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 xml:space="preserve">Srbiji, Komisija vrši izmenu ili dopunu POBU, i dostavlja Vladi u roku od 30 dan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od novih saznanj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 xml:space="preserve">Obim mera bezbednosti prilikom transporta nuklearnog materijala iz člana 15.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ove uredbe, Komisija utvrđuje izradom POBU transporta nuklearnog materijala z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svaki pojedinačni transpor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 xml:space="preserve">Član 5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Sistem obezbeđenja nuklearnih objekata i nuklearnih materijala obuhvata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0"/>
          <w:sz w:val="23"/>
          <w:szCs w:val="23"/>
          <w:lang w:val="sr-Latn-CS" w:eastAsia="en-US"/>
        </w:rPr>
        <w:tab/>
        <w:t xml:space="preserve">1) mere tehničke i fizičke zaštite nuklearnih objekata i nuklearnih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materijal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2) procedure za rukovanje i čuvanje poverljivih informacij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ab/>
        <w:t xml:space="preserve">3) procedure za sprovođenje mera informatičke bezbednosti nuklearnih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objekat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4) procedure za održavanje bezbednosne kultur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Sistem obezbeđenja nuklearnih objekata i nuklearnih materijala zasniva se na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1) upravljanju rizicim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2) uravnoteženom pristupu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3) odbrani po dubini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Upravljanje rizicima iz stava 2. tačka 1) ovog člana radi fizičke i tehničk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 xml:space="preserve">zaštite nuklearnih objekata i nuklearnih materijala obuhvata procenu rizika 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preduzimanje aktivnosti i mera za otklanjanje uočenih rizika. Upravljanje rizicima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obuhvata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ab/>
        <w:t xml:space="preserve">1) analize rizika u slučaju neovlašćenog pomeranja nuklearnog materijala s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ciljem konstruisanja nuklearne eksplozivne naprav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ab/>
        <w:t xml:space="preserve">2) analize rizika u slučaju neovlašćenog pomeranja nuklearnog materijala s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ciljem njihovog sekundarnog raspršivan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Latn-CS" w:eastAsia="en-US"/>
        </w:rPr>
        <w:tab/>
        <w:t xml:space="preserve">3) analize rizika u slučaju ugrožavanja sigurnosti nuklearnih objekata i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nuklearnih materijal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Uravnoteženi pristup i odbrana po dubini iz stava 2. tač. 2) i 3) ovog člana predstavlja postojanje više zona zaštite i primene više metoda fizičke i tehničke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 xml:space="preserve">zaštite nuklearnih objekata i nuklearnih materijala, u koje su uključene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administrativne i tehničke mere, na istom nivou i po celoj liniji odbrane u svakoj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zoni zaštite, primenom svih funkcija sistema obezbeđenj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ab/>
        <w:t xml:space="preserve">Nosilac licence za obavljanje nuklearne aktivnosti dužan je da svako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narušavanje sistema obezbeđenja nuklearnih objekata i nuklearnih materijala i svako zlonamerno delo odmah prijavi Agenciji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Latn-CS" w:eastAsia="en-US"/>
        </w:rPr>
        <w:t xml:space="preserve">Član 6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Nosilac licence za obavljanje nuklearne aktivnosti je obavezan da izradi akte definisane u članu 3. stav 3. ove uredbe kojima se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1) precizira sistem obezbeđenja nuklearnih objekata i nuklearnih materijala i održavanje toga sistem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ab/>
        <w:t xml:space="preserve">2) definišu aktivnosti i redosled postupaka u slučaju neovlašćenog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pomeranja nuklearnog materijala ili sabotaže u nuklearnim objektima i n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nuklearnim materijalim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ab/>
        <w:t xml:space="preserve">3) definišu mere obezbeđenja kod transporta nuklearnih  materijala n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teritoriji Republike Srbije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4) definišu stručne obuke za zaposlene na poslovima obezbeđenja nuklearnih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objekata i nuklearnih materijal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7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Mere bezbednosti nuklearnih objekata i nuklearnih materijala propisuju se u zavisnosti od kategorije nuklearnog materijal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Pripadnost nuklearnog materijala kategoriji I, II i III određuje se prema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kriterijumima utvrđenim u kategorizaciji koja je data u Zakonu o ratifikaciji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 xml:space="preserve">Konvencije o fizičkoj zaštiti nuklearnog materijala („Službeni list SFRJ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–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Međunarodni ugovori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, broj 9/85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  <w:t>Član 8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Za sprovođenje mera bezbednosti nuklearnih objekata i nuklearnih materijal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moraju biti ispunjeni sledeći uslovi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ab/>
        <w:t xml:space="preserve">1) da se nuklearni materijal u količini čije raspršivanje može dovesti do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 xml:space="preserve">značajnih radioloških posledica i oprema, sistemi i uređaji neophodni z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sprečavanje značajnih radioloških posledica nalaze u jednoj ili više vitalnih zona koje se nalaze unutar zaštićene zon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ab/>
        <w:t xml:space="preserve">2) da se nuklearni materijal kategorije I i nuklearni objekat sa opremom i 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  <w:t xml:space="preserve">uređajima od značaja za nuklearnu sigurnost i bezbednost, u kojem je predviđeno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korišćenje ili skladištenje nuklearnih materijala ove kategorije, nalaze u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unutrašnjoj zon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3) da se nuklearni materijal kategorije II i III i nuklearni objekat sa opremom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 xml:space="preserve">i uređajima od značaja za nuklearnu sigurnost i bezbednost u kojem je predviđeno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korišćenje ili skladištenje nuklearnih materijala ove kategorije nalaze u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zaštićenoj zon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Latn-CS" w:eastAsia="en-US"/>
        </w:rPr>
        <w:tab/>
        <w:t xml:space="preserve">4) da se nuklearni objekat sa opremom i uređajima od značaja za nuklearnu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 xml:space="preserve">sigurnost i bezbednost, predviđen za skladištenje i preradu nisko i srednje aktivnog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otpada nalaze u zaštićenoj zon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 xml:space="preserve">5) da se dokumentacija od značaja za sistem obezbeđenja nuklearnih materijala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 xml:space="preserve">kategorije I i nuklearnih objekata u kojima je predviđeno korišćenje ili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 xml:space="preserve">skladištenje takvih nuklearnih materijala čuva u posebnoj prostoriji u vitalnoj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zon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 xml:space="preserve">6) da se dokumentacija od značaja za sistem obezbeđenja nuklearnih materijala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Latn-CS" w:eastAsia="en-US"/>
        </w:rPr>
        <w:t xml:space="preserve">kategorije II i III i objekata u kojima je predviđeno korišćenje ili skladištenj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takvih nuklearnih materijala, kao i nuklearnih objekata predviđenih za skladištenje i preradu nisko i srednje aktivnog otpada čuva u zaštićenoj zoni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Član 9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Sistem obezbeđenja nuklearnih objekata i nuklearnih materijala, kao i oprema 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  <w:lang w:val="sr-Latn-CS" w:eastAsia="en-US"/>
        </w:rPr>
        <w:t xml:space="preserve">i softver koji se koriste za obezbeđenje moraju biti u skladu sa usvojenim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standardima i međunarodnim normama iz domena fizičko-tehničke zaštit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10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Nosilac licence za obavljanje nuklearne aktivnosti dužan je da obezbedi mere da samo ovlašćena lica imaju pristup zonama sistema obezbeđenj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  <w:tab/>
        <w:t xml:space="preserve">Nosilac licence za obavljanje nuklearne aktivnosti dužan je da vod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evidenciju o svim licima koja imaju pristup zonama i objektima unutar svake zone sistema obezbeđenja. Nosilac licence je dužan da ovu evidenciju čuva kao poverljiv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dokumen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Nosilac licence za obavljanje nuklearne aktivnosti dužan je da sve mehanizme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 xml:space="preserve">ulaska u zone i/ili objekte kao što su ključevi, ključ-kartice i sl. obezbedi i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onemogući neovlašćeni pristup, krađu ili njihovo umnožavanj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1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6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1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6"/>
          <w:sz w:val="23"/>
          <w:szCs w:val="23"/>
          <w:lang w:val="sr-Latn-CS" w:eastAsia="en-US"/>
        </w:rPr>
        <w:t xml:space="preserve">Član 11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1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6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Ograđeni prostor na kome se nalaze objekti, oprema i uređaji nosioca licence za obavljanje nuklearne aktivnosti se smatra zonom sa ograničenim pristupom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Mere bezbednosti koje se sprovode u zoni sa ograničenim pristupom su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) periodična fizička kontrola zon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2) vizuelni nadzor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3) kontrola kretanja robe, vozila i ljudi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ab/>
        <w:t xml:space="preserve">4) provera identiteta lica koja ulaze u zonu i obavezno nošenj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identifikacione kartice na vidnom mestu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Zona sa ograničenim pristupom se obeležava znacima upozorenja koji sadrž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tekst „ZONA SA OGRANIČENIM PRISTUPOM”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1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Zaštićena zona se nalazi unutar zone sa ograničenim pristupom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U zaštićenoj zoni i objektima koji se nalaze unutar te zone sprovode se sledeće mere bezbednosti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1) stalno prisustvo radnika obezbeđenj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2) periodična fizička kontrola zone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3) stalno prisustvo lica odgovornog za nuklearnu bezbednost ili lica zaposlenog kod nosioca licence za obavljanje nuklearne aktivnosti, a koje on odredi, prilikom kretanja posetilaca u zaštićenoj zoni i objektima koji se nalaze unutar te zone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4) postavljanje uređaja za otkrivanje neovlašćenog ulaska u zonu i/ili objekat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5) instalacija sistema za prenos alarmnih signala, sa sopstvenim rezervnim napajanjem od najmanje 48 časova, i to tako da se otkriju sve neovlašćene intervencije ili radovi na sistemu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6) postavljanje samozatvarajućih protiv-provalnih vrat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7) postavljanje protiv-provalnih rešetki na prozore u prizemlju objekt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8) postavljanje uređaja za praćenje i kontrolu ulaska i izlaska na ulazu u zaštićenu zonu i objekte koji se nalaze unutar te zone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9) provera identiteta lica koji ulaze u zonu i obavezno nošenje identifikacione kartice na vidnom mestu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10) ulazak vozila u zaštićenu zonu moguć je samo uz odobrenje lica odgovornog za nuklearnu bezbednos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Zaštićena zona se obeležava znacima upozorenja koji sadrže tekst „ZAŠTIĆENA ZONA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”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 i „OGRANIČENO KRETANJE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”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13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Unutrašnja zona se nalazi unutar zaštićene zone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Unutrašnja zona može biti i vitalna zona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U unutrašnjoj zoni sprovode se sledeće mere bezbednosti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) stalno prisustvo naoružanih radnika obezbeđen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2) redovno sprovođenje fizičke kontrole zone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8"/>
          <w:sz w:val="23"/>
          <w:szCs w:val="23"/>
          <w:lang w:val="sr-Latn-CS" w:eastAsia="en-US"/>
        </w:rPr>
        <w:tab/>
        <w:t xml:space="preserve">3) stalno  prisustvo lica odgovornog za nuklearnu bezbednost ili lica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zaposlenog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>kod nosioca licence za obavljanje nuklearne aktivnosti, a koje on odredi, prilikom kretanja posetilaca, tako da postoji najmanje jedno odgovorno lice na deset posetilaca prilikom kretanja posetilaca u unutrašnjoj zoni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4) intervencije obezbeđenja tokom vremena definisanog planom bezbednosti sa vremenom intervencije kraćim od pet minut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5) slobodan prostor širine najmanje pet metara od granica unutrašnje zone, bez mehaničkih prepreka koje bi smanjile mogućnost nadzor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6) osvetljenje nedovoljno osvetljenih mesta i osvetljenje prostora tokom smanjene vidljivosti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7) postavljanje uređaja za snimanje i video nadzor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8) postavljanje uređaja za automatsko praćenje i kontrolu ulaska i izlask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9) postavljanje uređaja za otkrivanje neovlašćenog ulaska i izlask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10) postavljanje uređaja za automatsko snimanje i video nadzor ulaska i izlask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11) instaliranje sistema za prenos alarmnih signala, sa sopstvenim rezervnim napajanjem od najmanje 48 časova i to tako da se otkriju sve neovlašćene intervencije ili radovi na sistemu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12) ograničen broj kontrolisanih ulaznih i izlaznih tačak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13) postavljanje samozatvarajućih protiv-provalnih vrat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14) postavljanje protiv-provalnih rešetka na prozo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re u prizemlju objekt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  <w:tab/>
        <w:t xml:space="preserve">15) opremanje izlaznih tačaka opremom koja omogućuje otvaranje u slučaju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vanrednih događaj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6) instaliranje uređaja za automatsku detekciju požar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3"/>
          <w:sz w:val="23"/>
          <w:szCs w:val="23"/>
          <w:lang w:val="sr-Latn-CS" w:eastAsia="en-US"/>
        </w:rPr>
        <w:tab/>
        <w:t xml:space="preserve">17) ulazak vozila u unutrašnju zonu je moguće samo uz odobrenje lic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odgovornog za nuklearnu bezbednos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 xml:space="preserve">18) provera identiteta lica koji ulaze u zonu i obavezno nošenj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identifikacione kartice na vidnom mestu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 xml:space="preserve">19) postavljanje uređaja za kontrolu ručnog i drugog prtljaga, tereta i pošiljki 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  <w:lang w:val="sr-Latn-CS" w:eastAsia="en-US"/>
        </w:rPr>
        <w:t xml:space="preserve">na ulasku u unutrašnju zonu radi sprečavanja unosa nedozvoljenih predmeta 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materijala i neovlašćeno iznošenje nuklearnog i drugih radioaktivnih materijala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ab/>
        <w:t xml:space="preserve">Unutrašnja zona se obeležava znacima upozorenja koji sadrže tekst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„UNUTRAŠNJA ZONA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 xml:space="preserve"> i „ZABRANJEN NEOVLAŠĆEN PRISTUP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1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br/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Vitalna zona i vitalni objekat se nalaze unutar zaštićene zon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U vitalnoj zoni se sprovode mere koje obezbeđuju dodatni nivo zaštite u cilju detekcije, kontrole pristupa i zadršk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U vitalnoj zoni se sprovode sledeće mere bezbednosti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) stalno prisustvo naoružanih radnika obezbeđen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2) redovno sprovođenje fizičke kontrole zon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3) intervencije obezbeđenja tokom vremena definisanih planom bezbednosti s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vremenom intervencije kraćim od tri minut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  <w:tab/>
        <w:t xml:space="preserve">4) stalno prisustvo  lica odgovornog za nuklearnu bezbednost ili lica </w:t>
      </w: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 xml:space="preserve">zaposlenog kod nosioca licence za obavljanje nuklearne aktivnosti a koje on odredi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prilikom kretanja posetilaca, tako da postoji najmanje jedno odgovorno lice na deset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posetilaca prilikom kretanja posetilaca unutar vitalne zon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5) pregled i provera svih lica, prtljaga, vozila i roba koji ulaze ili izlaze iz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vitalne zon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6) ulazak vozila u vitalnu zonu je moguće samo uz odobrenje lica odgovornog z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nuklearnu bezbednost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ab/>
        <w:t xml:space="preserve">7) na spoljnoj i unutrašnjoj strani ograde ostavlja se prazan prostor širine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Latn-CS" w:eastAsia="en-US"/>
        </w:rPr>
        <w:t xml:space="preserve">dva do pet metara bez mehaničkih prepreka, i postavljaju se druge tehničke mere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 xml:space="preserve">(sredstva i uređaji za detekciju i osvetljenje) koje omogućavaju obavljanje zadatak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fizičke zaštit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8) prostor koji se kontroliše ograđen je najmanje jednostrukom ogradom visine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  <w:lang w:val="sr-Latn-CS" w:eastAsia="en-US"/>
        </w:rPr>
        <w:t xml:space="preserve">od minimum 2,4 metra sa bodljikavom žicom postavljenom na vrhu ili drugom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preprekom kojom se onemogućava prelaz ograd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 xml:space="preserve">9) podela prostora zone na sektore, kako bi se obezbedilo efikasnije otkrivanje 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  <w:t xml:space="preserve">pokušaja neovlašćenog ulaska i reagovanje u slučaju događaja kojim se ugrožav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bezbednost nuklearnih objekata i nuklearnih materijal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0) prostor koji se kontroliše osvetljava se prilikom smanjenja vidljivost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1) na spoljnoj i unutrašnjoj strani postavljaju se uređaji za video nadzor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12) postavljanje uređaja za praćenje, snimanje, video nadzor i kontrolu ulaska i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izlask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3) postavljanje uređaja za otkrivanje neovlašćenog ulaska i izlask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14) instaliranje sistema za prenos alarmnih signala, sa sopstvenim rezervnim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napajanjem od najmanje 48 časova i to tako da se otkriju sve neovlašćene intervencije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ili radovi na sistemu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5) postavljanje samozatvarajućih protiv-provalnih vrat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6) postavljanje protiv-provalnih rešetki na prozore u prizemlju objekt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17) postavljanje uređaja za kontrolu ručnog i drugog prtljaga, tereta i pošiljk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na ulasku u vitalnu zonu radi sprečavanja unosa nedozvoljenih predmeta i materijal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i neovlašćeno iznošenje nuklearnog i drugih radioaktivnih materijal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ab/>
        <w:t xml:space="preserve">18) ručni uređaji sa kojima rukuje fizičko obezbeđenje za kontrolu lica koj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ulaze ili izlaze u vitalnu zonu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9) ograničen broj kontrolisanih ulaznih i izlaznih tačak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20) svi izlazi iz vitalne zone opremaju se mehanizmom za otvaranje u vanrednim situacijam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ab/>
        <w:t xml:space="preserve">21) provera identiteta lica koji ulaze u zonu i obavezno nošenj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identifikacione kartice na vidnom mestu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ab/>
        <w:t xml:space="preserve">22) postavljanje fizičkih prepreka za sprečavanja nasilnog ulaska motornih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vozila u vitalnu zonu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23) instaliranje uređaja za automatsku detekciju požar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1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ab/>
        <w:t xml:space="preserve">Vitalna zona se obeležava znacima upozorenja koji sadrže tekst „VITALN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ZONA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 xml:space="preserve"> i „ZABRANJEN NEOVLAŠĆEN PRISTUP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15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Nosilac licence za obavljanje nuklearnih aktivnosti koji obavlja poslove sa nuklearnim materijalima kategorije I ili II ili objekata u kojima je predviđeno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korišćenje ili skladištenje takvih nuklearnih materijala ima sopstvenu centralno-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alarmnu stanicu (u daljem tekstu: CAS). CAS mora da ispunjava sledeće uslove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) da je smeštena u zaštićenoj zon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5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2) da poseduje najmanje dva nezavisna izvora napajanja električnom energijom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ab/>
        <w:t xml:space="preserve">3) da ima instaliranu opremu za snimanje i čuvanje podataka i evidencije o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pokušajima neovlašćenog ulaska, pokretanja alarma i sprovedenih mer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 xml:space="preserve">4) da ima obezbeđene veze za nesmetanu dvosmernu komunikaciju sa radnicima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 xml:space="preserve">obezbeđenja i odgovarajućim državnim organima i službama (policija, vatrogasci,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centar za obaveštavanje, hitna pomoć) u slučaju vanrednih događa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ab/>
        <w:t xml:space="preserve">5) da ima instalirane uređaje za kontinuirano snimanje svih komunikacija u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Latn-CS" w:eastAsia="en-US"/>
        </w:rPr>
        <w:t>CAS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U CAS je obavezno kontinuirano prisustvo najmanje dva radnika fizičkog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obezbeđenj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U CAS je zabranjeno korišćenje mobilnih telefona i fotografisanj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ab/>
        <w:t xml:space="preserve">Ulazak posetilaca u CAS moguć je samo uz odobrenje lica odgovornog z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nuklearnu bezbednost. Posetioci mogu boraviti unutar CAS-a samo uz pratnju lica odgovornog za nuklearnu bezbednost ili lica koje on odredi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 xml:space="preserve">II. MERE BEZBEDNOSTI TOKOM TRANSPORTA NUKLEARNOG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 xml:space="preserve">MATERIJALA N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TERITORIJI REPUBLIKE SRBIJ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16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w w:val="87"/>
          <w:sz w:val="23"/>
          <w:szCs w:val="23"/>
          <w:lang w:val="sr-Latn-CS" w:eastAsia="en-US"/>
        </w:rPr>
        <w:tab/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Plan bezbednosti transporta se primenjuje kod transporta  nuklearnih materijala saglasno POBU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Mere bezbednosti prilikom transporta nuklearnog materijala se propisuju u zavisnosti od kategorije nuklearnog materijala koji se transportuj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Mere bezbednosti koje pošiljalac nuklearnih materijala obezbeđuje su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1) naoružano i obučeno obezbeđenje opremljeno zaštitnom opremom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2) pisane instrukcije radnicima obezbeđenja pre početka priprema za transport sa detaljima svih obaveza tokom priprema za transport i tokom transport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3) informacije o rasporedu i ruti transporta su poverljivi dokumenti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4) zaštićena komunikacija između radnika obezbeđenja koji obavljaju fizičku zaštitu i transportno-kontrolnog centr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5) mere fizičke i tehničke zaštite tokom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 priprema za transport i transport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nuklearnih materijala u skladu s Planom bezbednosti transport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8"/>
          <w:sz w:val="23"/>
          <w:szCs w:val="23"/>
          <w:lang w:val="sr-Latn-CS" w:eastAsia="en-US"/>
        </w:rPr>
        <w:tab/>
        <w:t xml:space="preserve">6) izvršen detaljan pregled transportnog vozila pre utovara kako bi s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osiguralo da ne sadrži nikakve supstance koje bi ugrozile ili sprečile transport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7) obavljene bezbednosne provere za vozače i tehničko osoblje koji učestvuju u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pripremama za transport i transportu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  <w:tab/>
        <w:t xml:space="preserve">8) da je pre početka transporta izvršen alko-test za vozača i postupak za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 xml:space="preserve">otkrivanje znakova ili simptoma upotrebe droga, psiho-aktivnih lekova i drugih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psiho-aktivnih supstanci u organizm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ab/>
        <w:t xml:space="preserve">Nuklearni materijal koji se transportuje mora biti u kontejneru na koji j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postavljen sistem za satelitsko praćenj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 xml:space="preserve">III. POSEBNE MERE KOJE SE PRIMENJUJU KOD TRANSPORTA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 xml:space="preserve">NUKLEARNIH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MATERIJALA I, II i III KATEGORIJ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>Član 17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Transport nuklearnog materijala I i II kategorije u drumskom saobraćaju vrši s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1) transportnim vozilom opremljenim za transport opasnog teret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2) zaštitom vozila od strane najmanje dva čuvar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3) pošiljka se nalazi u obezbeđenom kontejneru koji je zaključan, zatvoren ili na drugi način obezbeđen i adekvatno učvršćen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4) uz policijsku pratnj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Transport nuklearnog materijala I i II kategorije u železničkom saobraćaju vrši s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1) teretnim vozom sa posebnim vagonom namenjenim samo za transport opasnih materi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2) pošiljka se nalazi u obezbeđenom odeljku ili u kontejneru koji je zaključan, zatvoren ili na drugi način obezbeđen i adekvatno učvršćen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3) radnici obezbeđenja koji prate pošiljku u posebnom vagonu putuju u vagonu najbližem vagonu koji sadrži nuklearni materijal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4) uz policijsku pratnju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Transport nuklearnog materijala I i II kategorije vodenim putem vrši s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1) transportnim brodom namenjenim za takav transport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2) pošiljka se nalazi u obezbeđenom odeljku ili u kontejneru koji je zaključan, zatvoren ili na drugi način obezbeđen i adekvatno učvršćen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3) uz policijsku pratnj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Transport nuklearnih materijala I i II kategorije vazdušnim putem vrši se isključivo korišćenjem aviona određenog samo za teretni transpor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>Član 1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br/>
        <w:tab/>
        <w:t>Transport nuklearnog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 xml:space="preserve"> materijala III kategorije u drumskom saobraćaju vrši se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) transportnim vozilom opremljenim za transport opasnog teret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 xml:space="preserve">2) pošiljku prati jedan ili više obučenih radnika obezbeđenja u zavisnosti od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Latn-CS" w:eastAsia="en-US"/>
        </w:rPr>
        <w:t>POB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Transport nuklearnog materijala III kategorije u železničkom saobraćaju vrši se na sledeći način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) pošiljka se nalazi u obezbeđenom odeljku ili u kontejneru koji je zaključan, zatvoren ili na drugi način obezbeđen i adekvatno učvršćen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 xml:space="preserve">2) pošiljku prati jedan ili više obučenih radnika obezbeđenja u zavisnosti od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sr-Latn-CS" w:eastAsia="en-US"/>
        </w:rPr>
        <w:t>POB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Transport nuklearnog materijala III kategorije vodenim putem se obavlja tako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 xml:space="preserve">da se pošiljka nalazi u obezbeđenom odeljku ili u kontejneru koji je zaključan,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zatvoren ili na drugi način obezbeđen i adekvatno učvršćen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Transport nuklearnih materijala III kategorije vazdušnim putem vrši s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isključivo korišćenjem aviona određenog samo za teretni transpor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 xml:space="preserve">IV. MERE BEZBEDNOSTI KOJE SE ODNOSE NA ZAPOSLENE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 xml:space="preserve">KOJI OBAVLJAJU POSLOVE FIZIČKO-TEHNIČKOG OBEZBEĐENJA NUKLEARNOG OBJEKTA I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MATERIJAL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19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Nosilac licence za obavljanje nuklearnih aktivnosti imenuje lice odgovorno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za nuklearnu bezbednos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Svi zaposleni kod nosioca licence za obavljanje nuklearne aktivnosti moraju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ispunjavati uslove za dobijanje pozitivne bezbednosne provere, a u cilju sprečavanj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moguće sabotaž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Nosilac licence za obavljanje nuklearne aktivnosti ima zaposlene operatere CAS i radnike obezbeđenj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Zaposleni operateri CAS-a i radnici obezbeđenja kod nosioca licence za obavljanje nuklearne aktivnosti moraju da imaju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1) uverenje o zdravstvenoj sposobnosti za obavljanje poslova i radnih zadataka obezbeđenja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2) položen ispit iz stručne obuke, u skladu sa ovom uredbom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3) pozitivnu bezbednosnu prover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Nosilac licence za obavljanje nuklearne aktivnosti može pojedine poslove obezbeđenja poveriti pravnom licu koje obavlja poslove obezbeđenja objekata i lic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>Radnici pravnog lica koje obavlja poslove obezbeđenja objekata i lica moraju ispunjavati iste uslove kao i radnici kod nosioca licence za obavljanje nuklearne aktivnosti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>Član 20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Zaposleni koji obavljaju poslove fizičko tehničkog obezbeđenja nuklearnih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 xml:space="preserve">objekata i nuklearnih materijala dužni su da pohađaju programe osnovne stručn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obuke i periodične obnove znanj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ab/>
        <w:t xml:space="preserve">Na osnovu programa osnovne stručne obuke i periodične obnove znanja zaposlenih, nosilac licence za obavljanje nuklearnih aktivnosti organizuje i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sprovodi obuk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ab/>
        <w:t xml:space="preserve">Zaposleni na poslovima i zadacima sistema obezbeđenja polažu ispit iz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osnovne stručne obuke i periodične obnove znanj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Ispit iz osnovne stručne obuke i periodične obnove znanja se polaže saglasno Zakonu, po programu na koji saglasnost daje Agencij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 xml:space="preserve">Ako zaposleni ne položi ispit, može ponovo polagati po proteku mesec dana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Zaposlenom koji je položio ispit izdaje se uverenje o položenom ispit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>Član 2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ab/>
        <w:t xml:space="preserve">Nosilac licence za obavljanje nuklearnih aktivnosti priprema godišnj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program obnove znanja za zaposlene koji obavljaju poslove i zadatke obezbeđenj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Latn-CS" w:eastAsia="en-US"/>
        </w:rPr>
        <w:tab/>
        <w:t xml:space="preserve">Program za obnovu znanja obuhvata način i sadržaj vežbi za održavanj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 xml:space="preserve">fizičke kondicije, rukovanje sredstvima veze, rukovanje oružjem, gađanje pokretnih i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nepokretnih meta, sprovođenje mera fizičke zaštite u toku redovnih aktivnosti 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vanrednih događaja, zaštite od zračenja, prve pomoći i upotrebe zaštitne oprem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 xml:space="preserve">Nosilac licence za obavljanje nuklearnih aktivnosti ocenjuje jednom godišnj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 xml:space="preserve">znanje zaposlenih na poslovima i zadacima sistema obezbeđenja u skladu sa programom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periodične obnove znanj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 xml:space="preserve">Nosilac licence za obavljanje nuklearnih aktivnosti obezbeđuje zaposlenima koji imaju pristup nuklearnim materijalima pohađaganje obuke iz bezbednosne kulture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 xml:space="preserve">i upoznaje ih sa uputstvima vezanim za sistem obezbeđenja nuklearnih materijala pre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početka njihovog rad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 xml:space="preserve">V. OSTALI USLOVI U POGLEDU FIZIČKIH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 xml:space="preserve">I TEHNIČKIH MERA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BEZBEDNOSTI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2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ab/>
        <w:t xml:space="preserve">Nosilac licence za obavljanje nuklearnih aktivnosti dostavlja predlog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planova i programa iz člana 3 ove uredbe radi usklađivanja sa važećim POBU. Radi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  <w:lang w:val="sr-Latn-CS" w:eastAsia="en-US"/>
        </w:rPr>
        <w:t xml:space="preserve">očuvanja kontinuiteta sistema obezbeđenja, a do dobijanja saglasnosti Agencije,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lang w:val="sr-Latn-CS" w:eastAsia="en-US"/>
        </w:rPr>
        <w:t xml:space="preserve">nosilac licence za obavljanje nuklearnih aktivnosti primenjuje do tada važeće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planove i program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Godišnji izveštaj o stanju sistema obezbeđenja nosilac licence za obavljanje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 xml:space="preserve">nuklearnih aktivnosti dostavlja Agenciji do 31. marta tekuće godine, za prethodnu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godin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2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br/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Plan bezbednosti iz člana 2. tačka 15) ove uredbe sadrži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9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) uslove, kriterijume i mere sistema obezbeđen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2) nadležnosti, odgovornosti i obaveze svih učesnika u sistemu obezbeđenj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9"/>
          <w:sz w:val="23"/>
          <w:szCs w:val="23"/>
          <w:lang w:val="sr-Latn-CS" w:eastAsia="en-US"/>
        </w:rPr>
        <w:tab/>
        <w:t xml:space="preserve">3) osnovu plana sistema obezbeđenja i pregled mera fizičke i tehničke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zaštit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4) opis zona, objekata u zonama i zaštićenih materijal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5) plan ili crtež zona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2"/>
          <w:sz w:val="23"/>
          <w:szCs w:val="23"/>
          <w:lang w:val="sr-Latn-CS" w:eastAsia="en-US"/>
        </w:rPr>
        <w:tab/>
        <w:t xml:space="preserve">6) opis i crteže svih propisanih mera fizičke i tehničke zaštite u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pojedinim zonam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7) organizacija službe obezbeđen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Latn-CS" w:eastAsia="en-US"/>
        </w:rPr>
        <w:tab/>
        <w:t xml:space="preserve">8) procedure, mere i postupke koje preduzimaju svi zaposleni na poslovima 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zadacima sistema obezbeđenja tokom redovnog i vanrednog događa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1"/>
          <w:sz w:val="23"/>
          <w:szCs w:val="23"/>
          <w:lang w:val="sr-Latn-CS" w:eastAsia="en-US"/>
        </w:rPr>
        <w:tab/>
        <w:t xml:space="preserve">9) postupke za proveru i reviziju procedura, mera i postupaka službe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obezbeđen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0) proceduru za obaveštavanje ministarstva nadležnog za unutrašnje poslove u slučaju opasnost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1) proceduru za rukovanje i čuvanje poverljivih informaci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  <w:lang w:val="sr-Latn-CS" w:eastAsia="en-US"/>
        </w:rPr>
        <w:tab/>
        <w:t xml:space="preserve">12) uputstva o merama nuklearne sigurnosti za radnike koji imaju pristup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nuklearnim materijalim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13) program održavanja sistema obezbeđenj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2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Plan bezbednosti transporta nuklearnih materijala iz člana 2. tačka 16) ove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uredbe sadrži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) opis transportnih sredstava i njihove karakteristik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2) podatke o kategoriji i količini nuklearnih materijala, uključujući podatke o ambalaži koja se korist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3) plan transporta, uključujući rutu, tačke odmora i tačke pretovara, sa opisom mogućih tačaka pretnje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  <w:tab/>
        <w:t xml:space="preserve">4) definisanu fizičku zaštitu duž transportne rute, za vreme odmora i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pretovara i u slučaju eventualnih kvarov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5) predviđene alternativne rute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6) crteže elemenata fizičke zaštite vozil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7) način provere sigurnosti i bezbednosti transportnih sredstav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7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8) pisana uputstva radnicima obezbeđenja koja se tiču njihovih obaveza u toku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transporta, odmora i pretovar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9) opis tehničke zaštite vozila i nuklearnih materijal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 xml:space="preserve">10) plan komunikacija između lica uključenih u transport, radnika obezbeđenj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i transportno-kontrolnog centr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ab/>
        <w:t xml:space="preserve">11) mere i postupke koje preduzimaju radnici obezbeđenja tokom redovnog rada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i vanrednog događa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12) postupke za proveru bezbednosnih procedura i mera sistema obezbeđenja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13) mere za utvrđivanje psiho-fizičke spremnosti vozača, mašinovođe, pilota,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kapetana i posade za vožnju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  <w:lang w:val="sr-Latn-CS" w:eastAsia="en-US"/>
        </w:rPr>
        <w:tab/>
        <w:t xml:space="preserve">14) postupke za rukovanje i čuvanje poverljivih informacija svih učesnika u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transport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25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>Plan za delovanje u slučaju ugrožavanja bezbednosti nuklearnih objekata i nuklearnih materijala iz člana 2. tačka 17) ove uredbe sadrži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1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  <w:lang w:val="sr-Latn-CS" w:eastAsia="en-US"/>
        </w:rPr>
        <w:tab/>
        <w:t xml:space="preserve">1) postupke i procedure koje sprovode zaposleni na poslovima i zadacim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fizičke zaštite u slučaju ugrožavanja bezbednost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 xml:space="preserve">2) postupke i procedure koje sprovode ostali zaposleni kod nosioca licence za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obavljanje nuklearnih aktivnosti u slučaju ugrožavanja bezbednosti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ab/>
        <w:t>3) plan komunikacij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26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ab/>
        <w:t xml:space="preserve">Nosilac licence za obavljanje nuklearne aktivnosti, Agencija i ministarstvo nadležno za unutrašnje poslove, najkasnije do 31. januara, dostavljaju ministarstvu nadležnom za poslove nuklearne sigurnosti i upravljanja radioaktivnim otpadom izveštaj o stanju sistema bezbednosti nuklearnih objekata i nuklearnih materijala u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  <w:t>Republici Srbiji za prethodnu godinu. Ministarstvo nadležno za poslove nuklearne sigurnosti i upravljanje radioaktivnim otpadom dostavlja objedinjeni izveštaj Vladi najkasnije do 31. mart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sr-Latn-CS" w:eastAsia="en-US"/>
        </w:rPr>
        <w:t>Član 27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6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pacing w:val="6"/>
          <w:sz w:val="23"/>
          <w:szCs w:val="23"/>
          <w:lang w:val="sr-Latn-CS" w:eastAsia="en-US"/>
        </w:rPr>
        <w:tab/>
        <w:t xml:space="preserve">Ova uredba stupa na snagu osmog dana od dana objavljivanja u „Službenom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glasniku Republike Srbije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05 Broj: 110-2668/2014-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 Beogradu, 4. april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V L A D 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3"/>
                <w:szCs w:val="23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3"/>
                <w:szCs w:val="23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Latn-CS" w:eastAsia="en-US"/>
              </w:rPr>
              <w:t>PREDSEDNIK</w:t>
            </w:r>
          </w:p>
          <w:p>
            <w:pPr>
              <w:pStyle w:val="Footer"/>
              <w:spacing w:lineRule="auto" w:line="240"/>
              <w:jc w:val="center"/>
              <w:rPr>
                <w:rFonts w:ascii="Times New Roman" w:hAnsi="Times New Roman" w:cs="Times New Roman"/>
                <w:sz w:val="23"/>
                <w:szCs w:val="23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Latn-CS" w:eastAsia="en-US"/>
              </w:rPr>
            </w:r>
          </w:p>
          <w:p>
            <w:pPr>
              <w:pStyle w:val="Footer"/>
              <w:spacing w:lineRule="auto" w:line="240"/>
              <w:jc w:val="center"/>
              <w:rPr>
                <w:rFonts w:ascii="Times New Roman" w:hAnsi="Times New Roman" w:cs="Times New Roman"/>
                <w:sz w:val="23"/>
                <w:szCs w:val="23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Latn-CS" w:eastAsia="en-US"/>
              </w:rPr>
            </w:r>
          </w:p>
          <w:p>
            <w:pPr>
              <w:pStyle w:val="Footer"/>
              <w:spacing w:lineRule="auto" w:line="240"/>
              <w:jc w:val="center"/>
              <w:rPr>
                <w:rFonts w:ascii="Times New Roman" w:hAnsi="Times New Roman" w:cs="Times New Roman"/>
                <w:sz w:val="23"/>
                <w:szCs w:val="23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Minion Pro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spacing w:lineRule="atLeast" w:line="24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lang w:val="en-US" w:bidi="ar-SA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12Spacing0pt">
    <w:name w:val="Body text (12) + Spacing 0 pt"/>
    <w:qFormat/>
    <w:rPr>
      <w:rFonts w:ascii="Minion Pro" w:hAnsi="Minion Pro" w:cs="Minion Pro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Bodytext3Spacing0pt">
    <w:name w:val="Body text (3) + Spacing 0 pt"/>
    <w:qFormat/>
    <w:rPr>
      <w:rFonts w:ascii="Minion Pro" w:hAnsi="Minion Pro" w:cs="Minion Pro"/>
      <w:color w:val="000000"/>
      <w:w w:val="100"/>
      <w:position w:val="0"/>
      <w:sz w:val="17"/>
      <w:sz w:val="17"/>
      <w:u w:val="none"/>
      <w:vertAlign w:val="baseline"/>
    </w:rPr>
  </w:style>
  <w:style w:type="character" w:styleId="Bodytext1210pt">
    <w:name w:val="Body text (12) + 10 pt"/>
    <w:qFormat/>
    <w:rPr>
      <w:rFonts w:ascii="Minion Pro" w:hAnsi="Minion Pro" w:eastAsia="Minion Pro" w:cs="Minion Pro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FootnoteTextChar">
    <w:name w:val="Footnote Text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1"/>
      </w:tabs>
      <w:spacing w:lineRule="auto" w:line="240"/>
    </w:pPr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1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41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tabs>
        <w:tab w:val="clear" w:pos="1441"/>
      </w:tabs>
      <w:spacing w:lineRule="auto" w:line="240" w:before="280" w:after="280"/>
      <w:jc w:val="left"/>
    </w:pPr>
    <w:rPr>
      <w:rFonts w:ascii="Arial Unicode MS" w:hAnsi="Arial Unicode MS" w:eastAsia="Arial Unicode MS" w:cs="Arial Unicode MS"/>
      <w:szCs w:val="24"/>
      <w:lang w:val="en-GB"/>
    </w:rPr>
  </w:style>
  <w:style w:type="paragraph" w:styleId="CharChar9">
    <w:name w:val="Char Char9"/>
    <w:basedOn w:val="Normal"/>
    <w:qFormat/>
    <w:pPr>
      <w:tabs>
        <w:tab w:val="clear" w:pos="1441"/>
      </w:tabs>
      <w:spacing w:lineRule="exact" w:line="240" w:before="0" w:after="160"/>
      <w:jc w:val="left"/>
    </w:pPr>
    <w:rPr>
      <w:rFonts w:ascii="Verdana" w:hAnsi="Verdana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1441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tabs>
        <w:tab w:val="clear" w:pos="1441"/>
      </w:tabs>
      <w:spacing w:lineRule="auto" w:line="240" w:before="0" w:after="120"/>
      <w:ind w:left="283" w:hanging="0"/>
      <w:jc w:val="left"/>
    </w:pPr>
    <w:rPr>
      <w:rFonts w:ascii="Times New Roman" w:hAnsi="Times New Roman" w:cs="Times New Roman"/>
      <w:szCs w:val="24"/>
    </w:rPr>
  </w:style>
  <w:style w:type="paragraph" w:styleId="BodyText3">
    <w:name w:val="Body Text 3"/>
    <w:basedOn w:val="Normal"/>
    <w:qFormat/>
    <w:pPr>
      <w:tabs>
        <w:tab w:val="clear" w:pos="1441"/>
      </w:tabs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BalloonText">
    <w:name w:val="Balloon Text"/>
    <w:basedOn w:val="Normal"/>
    <w:qFormat/>
    <w:pPr>
      <w:tabs>
        <w:tab w:val="clear" w:pos="1441"/>
      </w:tabs>
      <w:spacing w:lineRule="auto" w:line="240"/>
      <w:jc w:val="left"/>
    </w:pPr>
    <w:rPr>
      <w:rFonts w:ascii="Tahoma" w:hAnsi="Tahoma" w:eastAsia="Calibri" w:cs="Times New Roman"/>
      <w:sz w:val="16"/>
      <w:szCs w:val="16"/>
    </w:rPr>
  </w:style>
  <w:style w:type="paragraph" w:styleId="Footnote">
    <w:name w:val="Footnote Text"/>
    <w:basedOn w:val="Normal"/>
    <w:pPr>
      <w:tabs>
        <w:tab w:val="clear" w:pos="1441"/>
      </w:tabs>
      <w:spacing w:lineRule="auto" w:line="240"/>
      <w:jc w:val="left"/>
    </w:pPr>
    <w:rPr>
      <w:rFonts w:ascii="Times New Roman" w:hAnsi="Times New Roman" w:cs="Times New Roman"/>
      <w:sz w:val="20"/>
      <w:lang w:val="sr-Latn-CS"/>
    </w:rPr>
  </w:style>
  <w:style w:type="paragraph" w:styleId="1tekst">
    <w:name w:val="1tekst"/>
    <w:basedOn w:val="Normal"/>
    <w:qFormat/>
    <w:pPr>
      <w:tabs>
        <w:tab w:val="clear" w:pos="1441"/>
      </w:tabs>
      <w:spacing w:lineRule="auto" w:line="240" w:before="100" w:after="100"/>
      <w:ind w:firstLine="240"/>
    </w:pPr>
    <w:rPr>
      <w:rFonts w:ascii="Times New Roman" w:hAnsi="Times New Roman" w:cs="Times New Roman"/>
    </w:rPr>
  </w:style>
  <w:style w:type="paragraph" w:styleId="Style14">
    <w:name w:val="нуд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5">
    <w:name w:val="мгуа"/>
    <w:qFormat/>
    <w:pPr>
      <w:widowControl/>
      <w:tabs>
        <w:tab w:val="clear" w:pos="720"/>
        <w:tab w:val="center" w:pos="4535" w:leader="none"/>
        <w:tab w:val="right" w:pos="907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33:00Z</dcterms:created>
  <dc:creator>Ljilja</dc:creator>
  <dc:description/>
  <dc:language>en-US</dc:language>
  <cp:lastModifiedBy>jovan</cp:lastModifiedBy>
  <cp:lastPrinted>2014-04-04T12:52:00Z</cp:lastPrinted>
  <dcterms:modified xsi:type="dcterms:W3CDTF">2014-04-04T14:33:00Z</dcterms:modified>
  <cp:revision>2</cp:revision>
  <dc:subject/>
  <dc:title/>
</cp:coreProperties>
</file>