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Na osnovu člana 4. stav 1. Zakona o zaštiti od jonizujućih zračenja i o nuklearnoj sigurnosti („Službeni glasnik RS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lang w:val="sr-Latn-CS" w:eastAsia="en-US"/>
        </w:rPr>
        <w:t>, br. 36/09 i 93/12), člana 17. stav 1. i člana 42. stav 1. Zakona o Vladi („Službeni glasnik RS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lang w:val="sr-Latn-CS" w:eastAsia="en-US"/>
        </w:rPr>
        <w:t>, br. 55/05, 71/05 – ispravka 101/07, 65/08, 16/11, 68/12 – US, 72/12 i 7/14 – US),</w:t>
      </w:r>
    </w:p>
    <w:p>
      <w:pPr>
        <w:pStyle w:val="Normal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UREDBU</w:t>
        <w:br/>
        <w:t xml:space="preserve">O UTVRĐIVANJU PROGRAMA NUKLEARNE SIGURNOSTI I 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BEZBEDNOSTI</w:t>
      </w:r>
    </w:p>
    <w:p>
      <w:pPr>
        <w:pStyle w:val="Normal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Član 1.</w:t>
      </w:r>
    </w:p>
    <w:p>
      <w:pPr>
        <w:pStyle w:val="Normal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Ovom uredbom utvrđuje se Program nuklearne sigurnosti i bezbednosti (u daljem tekstu: Program), koji je odštampan uz ovu uredbu i čini njen sastavni deo.</w:t>
      </w:r>
    </w:p>
    <w:p>
      <w:pPr>
        <w:pStyle w:val="Normal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Programom iz člana 1. ove uredbe određuju se dugoročni planovi i ciljevi u vezi sa nuklearnim aktivnostima i sistem kontrole i fizičke zaštite nuklearnih objekata i nuklearnih materijala u skladu sa standardima i principima međunarodnih organizacija u ovoj oblasti, kao i preuzetim međunarodnim obavezama.</w:t>
      </w:r>
    </w:p>
    <w:p>
      <w:pPr>
        <w:pStyle w:val="Normal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Član 3.</w:t>
      </w:r>
    </w:p>
    <w:p>
      <w:pPr>
        <w:pStyle w:val="Normal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Ova uredba stupa na snagu osmog dana od dana objavljivanja u „Službenom glasniku Republike Srbije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lang w:val="sr-Latn-CS" w:eastAsia="en-U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05 Broj: </w:t>
      </w:r>
      <w:r>
        <w:rPr>
          <w:rFonts w:cs="Times New Roman" w:ascii="Times New Roman" w:hAnsi="Times New Roman"/>
          <w:lang w:val="sr-Latn-CS" w:eastAsia="en-US"/>
        </w:rPr>
        <w:t>110-2670/2014-1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U Beogradu, 4. aprila 2014. godine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left" w:pos="1441" w:leader="none"/>
                <w:tab w:val="center" w:pos="4535" w:leader="none"/>
                <w:tab w:val="right" w:pos="9071" w:leader="none"/>
              </w:tabs>
              <w:jc w:val="center"/>
              <w:rPr>
                <w:szCs w:val="20"/>
                <w:lang w:val="sr-Latn-CS" w:eastAsia="en-US"/>
              </w:rPr>
            </w:pPr>
            <w:r>
              <w:rPr>
                <w:szCs w:val="20"/>
                <w:lang w:val="sr-Latn-CS" w:eastAsia="en-US"/>
              </w:rPr>
              <w:t>PREDSEDNIK</w:t>
            </w:r>
          </w:p>
          <w:p>
            <w:pPr>
              <w:pStyle w:val="Footer"/>
              <w:jc w:val="center"/>
              <w:rPr>
                <w:szCs w:val="20"/>
                <w:lang w:val="sr-Latn-CS" w:eastAsia="en-US"/>
              </w:rPr>
            </w:pPr>
            <w:r>
              <w:rPr>
                <w:szCs w:val="20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Cs w:val="20"/>
                <w:lang w:val="sr-Latn-CS" w:eastAsia="en-US"/>
              </w:rPr>
            </w:pPr>
            <w:r>
              <w:rPr>
                <w:szCs w:val="20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Cs w:val="20"/>
                <w:lang w:val="sr-Latn-CS" w:eastAsia="en-US"/>
              </w:rPr>
            </w:pPr>
            <w:r>
              <w:rPr>
                <w:szCs w:val="20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PROGRAM NUKLEARNE SIGURNOSTI I BEZBEDNOST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. UVOD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Programom se određuju planovi i ciljevi u vezi sa sigurnosti i bezbednosti nuklearnih objekata i nuklearnih materijala, kao i sistem kontrole i fizičke zaštite nuklearnih objekata i nuklearnih materijala u skladu sa standardima i principima međunarodnih organizacija u oblasti nuklearne sigurnosti i bezbednosti, kao i preuzetim međunarodnim obavezama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. CILJEVI PROGRAMA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Ciljevi koje je potrebno ostvariti u vezi sa sigurnosti i bezbednosti nuklearnih objekata i nuklearnih materijala su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>1) potpisivanje, potvrđivanje i sprovođenje međunarodnih konvencija u oblasti nuklearne sigurnosti i bezbednosti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>2) održavanje regulatorne kontrole nad nuklearnim objektima, materijalima i aktivnostima prema međunarodnim standardima u ovoj oblasti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>3) određivanje strategije dekomisije istraživačkog nuklearnog reaktora RA i njena implementacija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>4) određivanje strategije korišćenja nuklearnog reaktora RB i njena implementacija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>5) saniranje stanja na lokaciji hidrometalurškog postrojenja Gabrovnica kod Kalne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6) jačanje stručne baze u oblasti nuklearne sigurnosti i bezbednosti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>7) obezbeđivanje učešća javnosti i informisanje stanovništva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1. Potpisivanje, potvrđivanje i sprovođenje međunarodnih konvencija u oblasti nuklearne sigurnosti i bezbednost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Sprovođenjem pripremnih aktivnosti obezbediće se uslovi za potpisivanje, potvrđivanje ili primenu Konvencije o nuklearnoj sigurnosti, Zajedničke konvencije o sigurnosti isluženog nuklearnog goriva i o sigurnosti upravljanja radioaktivnim otpadom, Amandmana na Konvenciju o fizičkoj zaštiti nuklearnih materijala i Dodatnog protokola uz Sporazum između SFRJ – Međunarodna agencija za atomsku energiju o primeni garantija  u vezi sa Ugovorom o neširenju nuklearnog oružja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1.1.  Konvencija o nuklearnoj sigurnosti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Potpisivanjem, ratifikacijom i sprovođenjem Konvencije o nuklearnoj sigurnosti se postiže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1) dostizanje i održavanje visokog nivoa nuklearne sigurnosti jačanjem pojedinačnih mera kao i kroz međunarodnu saradnju koja uključuje saradnju na tehničkom planu u oblasti sigurnosti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uspostavljanje i održavanje mera zaštite u nuklearnim objektima s ciljem zaštite pojedinca, društva i životne sredine od štetnih efekata jonizujućih zračenja koji potiču od nuklearnih objekat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3) preduzimanje mera za sprečavanje akcidenata sa radiološkim posledicama i ublažavanje posledica akcidenata ukoliko do njih dođ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1.2  Zajednička konvencija o sigurnosti isluženog nuklearnog goriva i sigurnosti upravljanja radioaktivnim otpadom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Potpisivanjem, ratifikacijom i sprovođenjem Zajedničke konvencije o sigurnosti isluženog nuklearnog goriva i o sigurnosti upravljanja radioaktivnim otpadom postiže se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1) dostizanje i održavanje visokog nivoa sigurnosti u oblasti upravljanja isluženim nuklearnim gorivom i radioaktivnim otpadom jačanjem pojedinačnih mera kao i kroz međunarodnu saradnju koja uključuje saradnju na tehničkom planu u oblasti sigurnosti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uspostavljanje i održavanje efektivne zaštite u svim fazama upravljanja isluženim nuklearnim gorivom i radioaktivnim otpadom od mogućih radioloških opasnosti tako da su pojedinci, društvo i životna sredina zaštićeni od štetnih efekata jonizujućih zračenja, sada i u budućnosti, na način da potrebe i ciljevi sadašnjih generacija ne ugroze životnu sredinu i zdravlje budućih generacij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3) preduzimanje mera za sprečavanje akcidenata sa radiološkim posledicama i ublažavanje posledica eventualnih akcidenata ukoliko do njih dođe u svim fazama upravljanja isluženim nuklearnim gorivom i radioaktivnim otpadom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1.3.  Amandman na Konvenciju o fizičkoj zaštiti nuklearnih materijala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Potvrđivanjem amandmana na Konvenciju o fizičkoj zaštiti nuklearnih materijala postiže se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1) preduzimanje mera za obezbeđenje većeg nivoa bezbednosti nuklearnih objekata i nuklearnih materijala radi sprečavanja krađa, sabotaža i drugih nedozvoljenih radnji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preduzimanje mera za obezbeđenje većeg nivoa bezbednosti pri korišćenju, skladištenju i transportu nuklearnih materijala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1.4. Dodatni protokol uz Sporazum između SFRJ – Međunarodna agencija za atomsku energiju o primeni garantija  u vezi sa Ugovorom o neširenju nuklearnog oružja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Republika Srbija je sukcesijom prihvatila ranije potvrđeni Sporazum između Socijalističke Federativne Republike Jugoslavije i Međunarodne agencije za atomsku energiju o primeni garantija u vezi sa Ugovorom o neširenju nuklearnog oružja („Službeni list SFRJ”, broj 67/73). Dodatni protokol uz Sporazum između SFRJ – Međunarodna agencija za atomsku energiju o primeni garantija u vezi sa Ugovorom o neširenju nuklearnog oružja potpisan je 2009. godine i potrebno ga je potvrditi kako bi se primenjivao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Potvrđivanjem i primenom Dodatnog protokola uz Sporazum između SFRJ – Međunarodna agencija za atomsku energiju o primeni garantija u vezi sa Ugovorom o neširenju nuklearnog oružja postiže se jačanje i proširenje sistema kontrole dodatnim merama kako bi se obezbedila potpunija verifikacija po pitanju sprovođenja režima neproliferacije nuklearnog oružja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2. Održavanje regulatorne kontrole nad nuklearnim objektima, materijalima i aktivnostima prema međunarodnim standardima u ovoj oblasti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S ciljem jačanja kontrole nad nuklearnim objektima i nuklearnim materijalima u Republici Srbiji formiraće se centralni registar nuklearnih objekata i nuklearnih materijala. Vođenje evidencije o nuklearnim objektima i nuklearnim materijalima se vrši u skladu sa Zakonom o ratifikaciji Sporazuma između SFRJ – Međunarodna agencija za atomsku energiju o primeni garantija u vezi sa Ugovorom o neširenju nuklearnog oružja i Zakonom o zaštiti od jonizujućih zračenja i o nuklearnoj sigurnosti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3. Određivanje strategije dekomisije istraživačkog nuklearnog reaktora RA i njena implementacija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Istraživački nuklearni reaktor RA je prestao sa radom 1984. godine. Treba doneti odluku o budućoj nameni zgrade istraživačkog reaktora RA, odrediti strategiju dekomisije i izvršiti procenu troškova dekomisije. Ovu odluku donosi Vlada Republike Srbije posle izvršenih analiza od strane javnog preduzeća osnovanog za upravljanje nuklearnim objektima u Republici Srbiji.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Moguće je izvršiti sanaciju stanja pojedinih delova reaktora RA kao što su VR bazeni za odlaganje tečnog otpada, bazeni i suvi bazen za odlaganje isluženog goriva u prostoriji 141 u zgradi reaktora RA i vruće ćelije reaktora RA. Aktivnosti na ovim objektima predviđene su projektima finansiranim od strane Evropske komisije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4. Određivanje strategije korišćenja istraživačkog nuklearnog reaktora RB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Osnovna namena istraživačkog nuklearnog reaktora RB je da se koristi u istraživačke svrhe i za obrazovanje kadrova u oblasti nuklearne fizike i tehnike.  Neophodno je doneti odluku o daljim pravcima i ciljevima razvoja i istraživanja u ovoj oblasti, definisati načine korišćenja reaktora RB, potrebe za modernizacijom sistema, potrebne kadrove i neophodna finansijska sredstva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5. Saniranje stanja na lokaciji hidrometalurškog postrojenja Gabrovnica kod Kalne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Sve aktivnosti na lokaciji hidrometalurškog postrojenja Gabrovnica kod Kalne prekinute su sredinom šezdesetih godina 20-og veka. Neophodno je izvršiti potrebne analize lokacije i doneti odluku o daljoj upotrebi ovog prostora kako bi saniranje stanja lokacije moglo da otpočne, odluku o načinu uklanjanja opreme i materijala koji se još uvek tamo nalaze i izraditi plan sanacije lokacije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6. Jačanje stručne baze u oblasti nuklearne sigurnosti i bezbednost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U saradnji sa univerzitetima, naučnim institutima i ministarstvom nadležnim za prosvetu i nauku osmisliće se i realizovati stručni programi specijalizacije u oblasti nuklearne sigurnosti i bezbednosti s ciljem povećanja broja visokoobrazovanih stručnih lica, odnosno povećanja kadrovske baze potrebne za sprovođenje planiranih aktivnosti u oblasti nuklearne sigurnosti i bezbednosti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7. Obezbeđivanje učešća javnosti i informisanje stanovništv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Napraviće se i sprovoditi plan za informisanje stanovništva u saradnji sa ministarstvima nadležnim za prosvetu, nauku i zaštitu životne sredine o temama iz oblasti zaštite od jonizujućih zračenja i nuklearne sigurnosti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Agencija za zaštitu od jonizujućih zračenja i nuklearnu sigurnost Srbije (u daljem tekstu: </w:t>
      </w:r>
      <w:r>
        <w:rPr>
          <w:rFonts w:cs="Times New Roman" w:ascii="Times New Roman" w:hAnsi="Times New Roman"/>
          <w:caps/>
          <w:lang w:val="sr-Latn-CS" w:eastAsia="en-US"/>
        </w:rPr>
        <w:t>A</w:t>
      </w:r>
      <w:r>
        <w:rPr>
          <w:rFonts w:cs="Times New Roman" w:ascii="Times New Roman" w:hAnsi="Times New Roman"/>
          <w:lang w:val="sr-Latn-CS" w:eastAsia="en-US"/>
        </w:rPr>
        <w:t xml:space="preserve">gencija) i nosilac licence za obavljanje nuklearne aktivnosti na nuklearnim objektima dužni su da obezbede učešće javnosti u donošenju svih odluka vezanih za nuklearne aktivnosti a koje se tiču uticaja tih aktivnosti na životnu sredinu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. PLANIRANE AKTIVNOST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Radi ostvarivanja navedenih ciljeva sprovodiće se sledeće aktivnosti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1) potpisivanje, potvrđivanje i primena međunarodnih konvencija u oblasti nuklearne sigurnosti i bezbednosti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2) održavanje regulatorne kontrole nad nuklearnim objektima, materijalima i aktivnostima prema međunarodnim standardima u ovoj oblasti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3) određivanje strategije dekomisije istraživačkog reaktora R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4) određivanje strategije korišćenja istraživačkog reaktora RB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5) saniranje stanja na lokaciji hidrometalurškog postrojenja Gabrovnica kod Kalne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6) jačanje stručne baze u oblasti nuklearne sigurnosti i bezbednosti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7) obezeđivanje učešća javnosti i informisanje stanovništva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1. Potpisivanje, potvrđivanje i primena međunarodnih konvencija u oblasti nuklearne sigurnosti i bezbednosti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S ciljem obezbeđivanja uslova za potpisivanje, potvrđivanje ili primenu Konvencije o nuklearnoj sigurnosti, Zajedničke konvencije o sigurnosti upravljanja radioaktivnim otpadom i potvrđivanje amandmana na Konvenciju o fizičkoj zaštiti nuklearnih materijala preduzeće se sledeće aktivnosti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1) priprema tekstova konvencija i amandmana, obavljanje interne provere stručne terminologije i postizanje konsenzusa oko korišćenja stručnih termin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pokretanje i sprovođenje postupaka potpisivanja konvencija i amandmana</w:t>
      </w:r>
      <w:r>
        <w:rPr>
          <w:rFonts w:cs="Times New Roman" w:ascii="Times New Roman" w:hAnsi="Times New Roman"/>
          <w:color w:val="FF0000"/>
          <w:lang w:val="sr-Latn-CS" w:eastAsia="en-US"/>
        </w:rPr>
        <w:t>.</w:t>
      </w: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Radi stvaranja uslova za potvrđivanje Dodatnog protokola uz Sporazum između SFRJ – Međunarodna agencija za atomsku energiju o primeni garantija u vezi sa Ugovorom o neširenju nuklearnog oružja, ispuniće se određene pretpostavke koje se odnose na poboljšanje administrativno-stručnih kapaciteta kako za obavljanje procedura pripreme osnovnog izveštaja, tako i za implementaciju tog protokola, koja podrazumeva angažovanje većeg broja resora, određivanje njihovih zadataka i uspostavljanje sistema njihove koordinacije.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Za realizaciju tog cilja sprovešće se sledeće aktivnosti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1) obuka kadrova za poslove popisa objekata, opreme i materijala koji podležu obavezama iz Dodatnog protokola uz Sporazum između SFRJ – Međunarodna agencija za atomsku energiju o primeni garantija u vezi sa Ugovorom o neširenju nuklearnog oružj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priprema prethodnog popisa objekata, opreme i materijala koji podležu obavezama iz Dodatnog protokola uz Sporazum između SFRJ – Međunarodna agencija za atomsku energiju o primeni garantija u vezi sa Ugovorom o neširenju nuklearnog oružj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3) priprema Predloga zakona o potvrđivanju Dodatnog protokola uz Sporazum između SFRJ – Međunarodna agencija za atomsku energiju o primeni garantija u vezi sa Ugovorom o neširenju nuklearnog oružja i podnošenje Narodnoj skupštini na usvajanje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4) priprema teksta Početne deklaracije koja proizlazi iz Dodatnog protokola uz Sporazum između SFRJ – Međunarodna agencija za atomsku energiju o primeni garantija u vezi sa Ugovorom o neširenju nuklearnog oružja sa popisom objekata, opreme, materijala i aktivnosti koji podležu obavezi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2. Održavanje regulatorne kontrole nad nuklearnim objektima, materijalima i aktivnostima prema međunarodnim standardima u ovoj oblast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S ciljem jačanja kontrole nad nuklearnim objektima i nuklearnim materijalima u Republici Srbiji formiraće se elektronska baza podataka – registar nuklearnih objekata i nuklearnih materijala. Aktivnosti koje se preduzimaju s ciljem formiranja registra nuklearnih objekata i nuklearnih materijala su: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1) ispunjenje tehničkih uslova za formiranje i održavanje elektronske baze podataka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) nabavka potrebnog softvera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3) ispunjenje uslova bezbednosti opreme i podataka registra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4) povezivanje potrebnih institucija na registar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5) unošenje potrebnih podataka u regista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3. Određivanje strategije dekomisije istraživačkog reaktora R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Dekomisija istraživačkog raktora RA sprovešće se s ciljem povećanja nuklearne sigurnosti i bezbednosti u Republici Srbiji. Za realizaciju izrade strategije dekomisije istraživačkog raktora RA preduzeće se sledeće aktivnosti: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1) izrada plana dekomisije sa analizom mogućih opcija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) procena materijalnih sredstava potrebnih za dekomisiju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3) određivanje strategije dekomisije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4) određivanje vremenskog okvira za obavljanje dekomisije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5) izrada neophodne dokumentacije za dobijanje licence za trajni prestanak rada i dekomisiju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6) izrada plana sanacije stanja pojedinih delova reaktora RA predviđenih IPA projektima i to: VR bazenima za odlaganje tečnog otpada, bazenima i suvom bazenu za odlaganje isluženog goriva u prostoriji 141 u zgradi reaktora RA i vrućim ćelijama reaktora RA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7) izrada neophodne dokumentacije za obavljanje sanacije stanja na navedenim delovima reaktora RA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4. Određivanje strategije korišćenja nuklearnog reaktora RB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S ciljem određivanja strategije korišćenja nuklearnog reaktora RB potrebno je sprovesti sledeće aktivnosti: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1) određivanje načina korišćenja nuklearnog reaktora RB i identifikacija institucija zainteresovanih za njegovo korišćenje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3) izrada studije izvodljivosti o modernizaciji i unapređenju sistema bitnih za sigurnost i bezbednost reaktora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4) priprema inicijalnog plana dekomisije reaktora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5. Saniranje stanja na lokaciji hidrometalurškog postrojenja Gabrovnica kod Kalne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U cilju saniranja stanja na lokaciji hidrometalurškog postrojenja Gabrovnica kod Kalne potrebno je izvršiti karakterizaciju opreme i materijala koji se još uvek tamo nalaze u cilju donošenja odluke o načinu njihovog uklanjanja i izraditi plan sanacije lokacije.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 xml:space="preserve">Odluku o daljem statusu postrojenja donosi Vlada na osnovu plana sanacije koji izrađuje javno preduzeće osnovano za upravljanje nuklearnim objektima u Republici Srbiji a odobrava Agencija. 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Za ove aktivnosti su neophodna finansijska sredstva koja će biti definisana nakon što budu poznati rezultati karakterizacije i urađen plan sanacij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6. Jačanje stručne baze u oblasti nuklearne sigurnosti i bezbednost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S ciljem jačanja stručne baze u oblasti nuklearne sigurnosti i bezbednosti preduzeće se sledeće aktivnosti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1) priprema programa specijalizacije u oblasti nuklearne sigurnosti i bezbednosti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priprema programa stručnih praksi za studente u ustanovama čiji je osnivač Republika Srbija, a čija delatnost je povezana sa nuklearnim tehnologijama;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3) opremanje fakulteta sa potrebnom laboratorijskom opremom i softverom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7. Obezbeđivanje učešća javnosti i informisanje  stanovništva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U cilju informisanja stanovništva o svim pitanjima iz oblasti nuklearne sigurnosti koja su od interesa za širu društvenu zajednicu preduzeće se sledeće aktivnosti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1) priprema plana i programa za informisanje stanovništv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priprema edukativnih materijala u vidu brošura, postera i veb stranica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Agencija i nosilac licence za obavljanje nuklearne aktivnosti na nuklearnim objektima obezbediće učešće javnosti u donošenju svih odluka vezanih za nuklearne aktivnosti a koje se tiču uticaja tih aktivnosti na životnu sredinu organizovanjem javnih rasprava u skladu sa zakonom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V. SISTEM KONTROLE NUKLEARNIH OBJEKATA I NUKLEARNIH      MATERIJALA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Sistem kontrole nuklearnih objekata i nuklearnih materijala u Republici Srbiji sprovodi se od strane Agencije i ministarstva nadležnog za poslove nuklearne sigurnosti i upravljanja radioaktivnim otpadom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Sistem kontrole nuklearnih objekata i nuklearnih materijala se odnosi na nuklearne objekte i nuklearne materijale na teritoriji Republike Srbije, a sistem se sastoji od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1) mera koje se preduzimaju radi obezbeđivanja sigurnosti i bezbednosti nuklearnih objekata i nuklearnih materijala, mera zaštite od oštećenja nuklearnih objekata i mera zaštite od oštećenja ili krađe nuklearnih materijala pri svim postupcima u vezi sa nuklearnim aktivnostima i radijacionim delatnostim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kontrole procedura i postupaka od strane Agencije prilikom preduzimanja nuklearnih aktivnosti od strane nosilaca licence za obavljanje nuklearnih aktivnosti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3) kontrole izveštaja o sigurnosti i druge dokumentacije koja se odnosi na sigurnost i bezbednost nuklearnih objekata i nuklearnih materijala i kontrola soprovođenja tih akata od strane Agencije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4) kontorole monitoringa radioaktivnosti u nuklearnim objektima i u okolini nuklearnih objekat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5) kontrole evidencija koje vode korisnici o nuklearnim objektima i nuklearnim materijalima u skladu sa ratifikovanim međunarodnim ugovorima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. SISTEM FIZIČKE ZAŠTITE NUKLEARNIH OBJEKATA I       NUKLEARNIH MATERIJAL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Mere bezbednosti i fizičke zaštite nuklearnih objekata i nuklearnih materijala primenjuje i sprovodi javno preduzeće osnovano za upravljanje nuklearnim objektima i korisnici nuklearnih objekata i nuklearnih materijala na osnovu Zakona o ratifikaciji Konvencije o fizičkoj zaštiti nuklearnog materijala („Službeni list SFRJ – Međunarodni ugovori”, broj 9/85) i zakona i podzakonskih akata kojima se reguliše ova materija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Javno preduzeće osnovano za upravljanje nuklearnim objektima u Republici Srbiji i korisnici nuklearnih objekata i nuklearnih materijala, radi efikasne primene sistema fizičke zaštite nuklearnih objekata i nuklearnih materijala primenjuju sledeće mere fizičke zaštite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1) zaštita od krađe nuklearnog materijala pri svim postupcima u vezi sa nuklearnim aktivnostima i radijacionim delatnostima i mere za otkrivanje i lociranje nedostajućeg ili ukradenog nuklearnog materijal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2) zaštita nuklearnog materijala i nuklearnog objekata od sabotaže i mere za olakšavanje i umanjivanje eventualnih radioloških posledica sabotaže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3) uspostavljanje, primena, potvrđivanje i održavanje odgovarajućeg režima fizičke zaštite nuklearnih objekata i nuklearnih materijala pri svim postupcima u vezi sa nuklearnim aktivnostim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4) upotreba metodologije analize i upravljanja rizicima radi smanjenja pretnji i unapređenja efektivnosti i efikasnosti sistema fizičke zaštite i radi smanjivanja potencijalnih štetnih posledica u vezi sa nuklearnim aktivnostima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5) uspostavljanje i primena sistema kontrole kvaliteta radi ispunjenosti specifičnih uslova i zahteva pri obavljanju aktivnosti u vezi sa fizičkom zaštititom nuklearnih materijala i nuklearnih objeka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spacing w:lineRule="atLeast" w:line="24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1" w:leader="none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left" w:pos="1441" w:leader="none"/>
        <w:tab w:val="center" w:pos="4535" w:leader="none"/>
        <w:tab w:val="right" w:pos="9071" w:leader="none"/>
      </w:tabs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31:00Z</dcterms:created>
  <dc:creator>daktilo06</dc:creator>
  <dc:description/>
  <dc:language>en-US</dc:language>
  <cp:lastModifiedBy>jovan</cp:lastModifiedBy>
  <dcterms:modified xsi:type="dcterms:W3CDTF">2014-04-04T14:31:00Z</dcterms:modified>
  <cp:revision>2</cp:revision>
  <dc:subject/>
  <dc:title/>
</cp:coreProperties>
</file>