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Zakona o javnim preduzećima („Službeni glasnik RS”,  br. 119/12 i 116/13 – autentično tumačenje) i člana 17. stav 2. i člana  43. stav 2. Zakona o Vladi („Službeni glasnik RS”, br. 55/05, 71/05 – ispravka, 101/07, 65/08, 16/11, 68/12 – US, 72/12 i 7/14 – US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VRŠIOCA DUŽNOSTI DIREKTOR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JAVNOG PREDUZEĆA „TRANSNAFT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ind w:right="284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Konstatuje se da Tomislavu Basti prestaje mandat vršioca dužnosti direktora Javnog preduzeća „Transnafta” 30. marta 2014. godine.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Imenuje se Tomislav Basta za vršioca dužnosti direktora Javnog preduzeća „Transnafta” od 31. marta 2014. godine. </w:t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284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2130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8. marta 2014. godin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VI POTPREDSEDNIK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spacing w:lineRule="auto" w:line="240" w:before="0" w:after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38:00Z</dcterms:created>
  <dc:creator>Zlata Ivanic</dc:creator>
  <dc:description/>
  <dc:language>en-US</dc:language>
  <cp:lastModifiedBy>Bojan</cp:lastModifiedBy>
  <dcterms:modified xsi:type="dcterms:W3CDTF">2014-03-31T13:38:00Z</dcterms:modified>
  <cp:revision>2</cp:revision>
  <dc:subject/>
  <dc:title/>
</cp:coreProperties>
</file>